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правление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ерриториальную ПМПК города Черкес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фициальное название учреждения, ведомственная принадле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Адрес местонахождения, контактный телеф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яет_______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>Ф.И.О. ребён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____ ______________ года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Адрес регистрации по месту жительства или фактического про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следование в территориальную ПМПК в связи с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>указываются причины направления ребёнка на ПМПК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 xml:space="preserve">перечень документов, выданных родителю (законному представителю) 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>_____________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на руки для предъявления в ТПМПК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(Подпись родителя (законного представителя ребенк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__» ______________________   201___ г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ата оформления направ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/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пись руководителя образовательной организации с расшифров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7:00Z</dcterms:created>
  <dc:creator>лена</dc:creator>
  <dc:description/>
  <cp:keywords/>
  <dc:language>en-US</dc:language>
  <cp:lastModifiedBy>Слободчикова Наталья Александровна</cp:lastModifiedBy>
  <cp:lastPrinted>2013-10-22T14:56:00Z</cp:lastPrinted>
  <dcterms:modified xsi:type="dcterms:W3CDTF">2016-11-07T14:23:00Z</dcterms:modified>
  <cp:revision>10</cp:revision>
  <dc:subject/>
  <dc:title/>
</cp:coreProperties>
</file>