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сихолого-медико-педагогическ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а Черкесск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69000, г. Черкесск, ул. Доватора 65, тел. 20-14-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осмотра врачами специалистам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а _________________________________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(Ф.И. ребе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22"/>
          <w:szCs w:val="22"/>
        </w:rPr>
        <w:t>дата рождения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050"/>
        <w:gridCol w:w="3391"/>
        <w:gridCol w:w="1488"/>
        <w:gridCol w:w="1488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исты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ение специалис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/м/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ис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чать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психиа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ропатолог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лист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ор. врач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рдолог)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психолог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* заполняется на ребенка дошкольного возраст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12:00Z</dcterms:created>
  <dc:creator>Калмыкова Сусана Алиевна</dc:creator>
  <dc:description/>
  <cp:keywords/>
  <dc:language>en-US</dc:language>
  <cp:lastModifiedBy>Слободчикова Наталья Александровна</cp:lastModifiedBy>
  <cp:lastPrinted>2017-05-12T11:37:00Z</cp:lastPrinted>
  <dcterms:modified xsi:type="dcterms:W3CDTF">2017-12-14T07:03:00Z</dcterms:modified>
  <cp:revision>13</cp:revision>
  <dc:subject/>
  <dc:title>Психолого-медико-педагогическая комиссия </dc:title>
</cp:coreProperties>
</file>