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  <w:br/>
        <w:t>МЭРИИ ГОРОДА ЧЕРКЕС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10.11.11     </w:t>
      </w:r>
      <w:r>
        <w:rPr>
          <w:b/>
          <w:sz w:val="28"/>
          <w:szCs w:val="28"/>
        </w:rPr>
        <w:t xml:space="preserve">                                 г. Черкесска                        </w:t>
      </w:r>
      <w:r>
        <w:rPr>
          <w:b/>
          <w:sz w:val="28"/>
          <w:szCs w:val="28"/>
          <w:u w:val="single"/>
        </w:rPr>
        <w:t xml:space="preserve">№_238-од_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образования мэ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Черкес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с 01.01.2011 нового Порядка аттестации педагогических работников государственных и муниципальных образовательных учреждений (далее – Порядок аттестации), утверждённого приказом Министерства образования и науки Российской Федерации от 24.03.2010 № 209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bCs/>
          <w:sz w:val="28"/>
          <w:szCs w:val="28"/>
        </w:rPr>
        <w:t>«О п</w:t>
      </w:r>
      <w:r>
        <w:rPr>
          <w:sz w:val="28"/>
          <w:szCs w:val="28"/>
        </w:rPr>
        <w:t xml:space="preserve">орядке аттестации педагогических работников государственных и муниципальных образовательных учреждений» и в соответствии с Приказом Управления образования «Об утверждении   Порядка аттестации руководящих работников образовательных учреждений города Черкесска»  от 20.10.2011г. №218 – од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12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sz w:val="28"/>
          <w:szCs w:val="28"/>
        </w:rPr>
        <w:t>1.1. Состав аттестационной комиссии по аттестации руководящих работников муниципальных казенных образовательных учреждений города Черкесска (Приложение 1)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    Состав экспертной группы (Приложение 2)</w:t>
      </w:r>
    </w:p>
    <w:p>
      <w:pPr>
        <w:pStyle w:val="1"/>
        <w:tabs>
          <w:tab w:val="clear" w:pos="708"/>
          <w:tab w:val="left" w:pos="720" w:leader="none"/>
        </w:tabs>
        <w:ind w:firstLine="12"/>
        <w:jc w:val="both"/>
        <w:rPr>
          <w:b w:val="false"/>
          <w:b w:val="false"/>
        </w:rPr>
      </w:pPr>
      <w:r>
        <w:rPr>
          <w:b w:val="false"/>
        </w:rPr>
        <w:t>1.3. Положение об организации экспертизы профессиональной                                деятельности руководящих    работников муниципальных образовательных учреждений города Черкесска при прохождении аттестации   для установления соответствия уровня их квалификации требованиям, предъявляемым к квалификационным категориям   (первой или высшей)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ложение о портфолио руководящих  работников образовательных учреждений мэрии муниципального образования города Черкесска, проходящих  аттестацию с целью установления соответствия уровня квалификации   требованиям, предъявляемым к  первой (высшей) квалификационным категориям (Приложение 4)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sz w:val="28"/>
          <w:szCs w:val="28"/>
        </w:rPr>
        <w:t>1.5. График проведения аттестации  руководящих работников муниципальных казенных образовательных учреждений города Черкесска (Приложение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Черкесска                                                                                  Н.В. Рыжов</w:t>
      </w:r>
    </w:p>
    <w:p>
      <w:pPr>
        <w:pStyle w:val="Normal"/>
        <w:tabs>
          <w:tab w:val="clear" w:pos="708"/>
          <w:tab w:val="left" w:pos="720" w:leader="none"/>
        </w:tabs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ой комиссии по аттестации руководящих работников муниципальных казенных образовательных учреждений города Черкес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ыжов Н.В. – и.о.  начальника Управления образования мэрии муниципального образования г.Черкесска - председатель аттестационной 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лмыкова С.А. –заместитель начальника Управления образования мэрии муниципального образования г.Черкесска -   заместитель председателя аттестацион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льникова С.В. –  ведущий специалист Управления образования мэрии муниципального образования г.Черкесска -  секретарь  аттестацион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аттестационной  комисс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ангетова Р.Р. – заведующий методическим кабинетом Управления образования мэрии муниципального образования г.Черкесс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шенко В.С. – ведущий специалист Управления образования мэрии муниципального образования г.Черкесск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Фадеева О.Е.  – специалист Управления образования мэрии муниципального образования г.Черкесск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тюкова Л.Н. – директор МКОУ СОШ №1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юрменова Г.А. – заведующий  МКДОУ №36 «Красная гвоздик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едседатели профсоюзных организаций МКОУ СО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экспертно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зеков М.Х. – руководитель экспертн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экспертной групп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ад И.М.  - главный специалист Управления образования мэрии муниципального образования г.Черкесска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именко Г.В.  – директор МКОУ СОШ №6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шанкулова З.М. – директор МКОУ «Гимназия №16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щ Н.П. – заместитель директора МКОУ «Гимназия №17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 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rPr>
          <w:bCs w:val="false"/>
        </w:rPr>
      </w:pPr>
      <w:r>
        <w:rPr>
          <w:bCs w:val="false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экспертизы профессиональной деятель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уководящих    работников муниципальных образовательных учреждений города Черкесска при прохождении</w:t>
      </w:r>
      <w:r>
        <w:rPr>
          <w:b/>
          <w:bCs/>
          <w:sz w:val="28"/>
          <w:szCs w:val="28"/>
        </w:rPr>
        <w:t xml:space="preserve"> аттестации   для установления соответствия уровня их квалификации требованиям, предъявляемым к квалификационным категориям   (первой или высшей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/>
        <w:t>1. Общие положения</w:t>
      </w:r>
    </w:p>
    <w:p>
      <w:pPr>
        <w:pStyle w:val="TextBody"/>
        <w:ind w:firstLine="708"/>
        <w:rPr/>
      </w:pPr>
      <w:r>
        <w:rPr/>
      </w:r>
    </w:p>
    <w:p>
      <w:pPr>
        <w:pStyle w:val="1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1.1. Настоящее Положение об организации экспертизы профессиональной деятельности руководящих работников муниципальных образовательных учреждений города Черкесска  при прохождении аттестации   для установления соответствия уровня их квалификации требованиям, предъявляемым к квалификационным категориям (первой или высшей) (далее – Положение)</w:t>
      </w:r>
      <w:r>
        <w:rPr/>
        <w:t xml:space="preserve">  </w:t>
      </w:r>
      <w:r>
        <w:rPr>
          <w:b w:val="false"/>
        </w:rPr>
        <w:t>регламентирует порядок проведения экспертизы профессиональной деятельности руководящих работников  муниципальных образовательных учреждений (далее – аттестационная экспертиза) при аттестации на высшую (первую) квалификационную категорию.</w:t>
      </w:r>
    </w:p>
    <w:p>
      <w:pPr>
        <w:pStyle w:val="2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1.2</w:t>
      </w:r>
      <w:r>
        <w:rPr>
          <w:b/>
          <w:bCs/>
        </w:rPr>
        <w:t xml:space="preserve"> </w:t>
      </w:r>
      <w:r>
        <w:rPr/>
        <w:t xml:space="preserve">Нормативной основой для проведения аттестационной экспертизы на высшую (первую) квалификационную категорию являются: Закон Российской Федерации от 10.07.1992 № 3266-1 «Об образовании», </w:t>
      </w:r>
      <w:r>
        <w:rPr>
          <w:bCs/>
        </w:rPr>
        <w:t xml:space="preserve"> Дополнения к разъяснениям по применению порядка аттестации педагогических работников государственных и муниципальных образовательных учреждений (от 15.08.2011г. №03-515/59), Приказ управления образования «О порядке аттестации руководящих работников образовательных учреждений города Черкесска» (Приказ управления образования №218 от 20.10.2011г.)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u w:val="single"/>
        </w:rPr>
      </w:pPr>
      <w:r>
        <w:rPr>
          <w:b w:val="false"/>
        </w:rPr>
        <w:t>1.3. Целью аттестационной экспертизы является определение соответствия уровня профессиональной компетентности аттестуемого работника  требованиям, предъявляемым  к профессиональной деятельности в рамках заявленной квалификационной категории</w:t>
      </w:r>
      <w:r>
        <w:rPr>
          <w:b w:val="false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  Заместитель председателя комиссии организует аттестационную экспертизу (принимает материалы, выдает аттестационные материалы экспертам, создает условия для оформления экспертных заключений и обеспечивает предоставление экспертных заключений на заседания Комисси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5.  Секретарь Комиссии ведет протоколы заседания аттестационной комиссии Управления образования.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аттестационной экспертиз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/>
        <w:t>2.1.</w:t>
      </w:r>
      <w:r>
        <w:rPr>
          <w:color w:val="000080"/>
        </w:rPr>
        <w:t xml:space="preserve"> </w:t>
      </w:r>
      <w:r>
        <w:rPr/>
        <w:t xml:space="preserve">Экспертизу осуществляют экспертные группы. 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/>
        <w:t>2.2. Экспертная группа состоит из руководителя и членов экспертной группы. Численность экспертов  (включая руководителя) – от трех до пяти человек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2.4. Аттестационная экспертиза осуществляется в  заочной форме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2.5. Основными задачами экспертных групп являются: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/>
        <w:t>- проведение аттестационной экспертизы и объективное оценивание уровня квалификации, профессионализма, продуктивности (результативности) деятельности аттестуемых руководящих    работников;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/>
        <w:t>- подготовка и оформление экспертного заключения по результатам экспертизы.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/>
        <w:t>2.6. Экспертные группы осуществляют свою деятельность в сроки, установленные графиком аттестации, утвержденным Управлением образования.</w:t>
      </w:r>
      <w:r>
        <w:rPr>
          <w:color w:val="00008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одержанием деятельности эксперта является анализ, оценка и заключение об уровн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фессиональной компетентности аттестуемого работник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2.8.  Эксперт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- осуществляет</w:t>
      </w:r>
      <w:r>
        <w:rPr>
          <w:color w:val="FF0000"/>
        </w:rPr>
        <w:t xml:space="preserve"> </w:t>
      </w:r>
      <w:r>
        <w:rPr/>
        <w:t>аттестационную экспертизу профессиональной  деятельности аттестуемого работника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- запрашивает в случае необходимости дополнительную информацию, раскрывающую особенности деятельности аттестуемого работника;  </w:t>
      </w:r>
    </w:p>
    <w:p>
      <w:pPr>
        <w:pStyle w:val="00"/>
        <w:numPr>
          <w:ilvl w:val="0"/>
          <w:numId w:val="0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- обеспечивает конфиденциальность информации о ходе и результатах проведения экспертизы; </w:t>
      </w:r>
    </w:p>
    <w:p>
      <w:pPr>
        <w:pStyle w:val="00"/>
        <w:numPr>
          <w:ilvl w:val="0"/>
          <w:numId w:val="0"/>
        </w:numPr>
        <w:ind w:left="0" w:firstLine="708"/>
        <w:jc w:val="left"/>
        <w:rPr>
          <w:szCs w:val="28"/>
        </w:rPr>
      </w:pPr>
      <w:r>
        <w:rPr>
          <w:szCs w:val="28"/>
        </w:rPr>
        <w:t>- участвует в заседании экспертной группы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- оценивает соответствие профессиональной компетентности педагогических, руководящих работников требованиям квалификационной категории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2.9. Руководитель экспертной группы: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/>
        <w:t>- направляет и координирует действия экспертов при проведении экспертизы;</w:t>
      </w:r>
    </w:p>
    <w:p>
      <w:pPr>
        <w:pStyle w:val="Style16"/>
        <w:numPr>
          <w:ilvl w:val="0"/>
          <w:numId w:val="0"/>
        </w:numPr>
        <w:ind w:left="720" w:hanging="0"/>
        <w:rPr/>
      </w:pPr>
      <w:r>
        <w:rPr/>
        <w:t>- анализирует и обобщает результаты экспертизы;</w:t>
      </w:r>
    </w:p>
    <w:p>
      <w:pPr>
        <w:pStyle w:val="Style16"/>
        <w:numPr>
          <w:ilvl w:val="0"/>
          <w:numId w:val="0"/>
        </w:numPr>
        <w:ind w:left="720" w:hanging="0"/>
        <w:rPr/>
      </w:pPr>
      <w:r>
        <w:rPr/>
        <w:t>- оформляет экспертное заключение по результатам экспертизы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/>
        <w:t>-представляет письменное экспертное заключение по результатам экспертизы каждого аттестуемого работника председателю аттестационной комиссии Управления образования не позднее, чем за неделю до заседания  Комиссии.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/>
        <w:t>2.10. Руководители и члены экспертных групп несут персональную ответственность за объективность, качество проводимой экспертизы и обоснованность экспертного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ое заключение должно быть оформлено в соответствии с  утвержденной формой. Экспертное заключение носит для Комиссии рекомендательный характ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тфолио руководящих  работников образовательных учреждений мэрии муниципального образования города Черкесска, проходящих  аттестацию с целью установления соответствия уровня квалификации   требованиям, предъявляемым к  первой (высшей) квалификационным категория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астоящее Положение о портфолио руководящих работников образовательных учреждений мэрии муниципального образования города Черкесска, проходящих аттестацию с целью установления соответствия уровня квалификации требованиям, предъявляемым к первой (высшей) квалификационной категории, (далее – Положение) регулирует требования  к портфолио как способу фиксации  и предъявления  различных  материалов, документов и иных свидетельств достижений в профессиональной деятельности работника и его вклада в развитие системы образования в межаттестацион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.07.1992 № 3266-I «Об образовании»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 Карачаево-Черкесской Республики от 2 ноября 2009 г. N 50-РЗ                         "Об образовании в Карачаево-Черкесской Республике";</w:t>
      </w:r>
    </w:p>
    <w:p>
      <w:pPr>
        <w:pStyle w:val="2"/>
        <w:spacing w:lineRule="auto" w:line="360" w:before="0" w:after="0"/>
        <w:jc w:val="both"/>
        <w:rPr>
          <w:color w:val="000000"/>
        </w:rPr>
      </w:pPr>
      <w:r>
        <w:rPr/>
        <w:t>-Приказом управления образования №218 от 20.10.2011г. «О порядке аттестации руководящих работников образовательных учреждений города Черкесска»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тфолио руководящих работников образовательных учреждений мэрии муниципального образования города Черкесска, проходящих аттестацию с целью установления соответствия уровня квалификации требованиям, предъявляемым к первой (высшей) квалификационной категории (далее – портфолио), предоставляемый в аттестационную комиссию Управления образования мэрии муниципального образования города Черкесска (далее – аттестационная комиссия),  предназначен для оценки и самооценки уровня профессиональной компетентности и эффективности профессиональной деятельности аттестуемого педагогического работник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а портфоли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а разделами, содержание которых практически соответствует критериям и показателям экспертного заключения на соответствие той или иной квалификационной категор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тульный лист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портфолио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зитная карточка руководителя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(образовательное учреждение, год окончания, специальность,    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валификация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общий  _________________</w:t>
        <w:br/>
        <w:t xml:space="preserve">           по должности  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квалификационной категории 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(функциональные обязанности)</w:t>
      </w:r>
    </w:p>
    <w:p>
      <w:pPr>
        <w:pStyle w:val="Normal"/>
        <w:spacing w:lineRule="auto" w:line="360"/>
        <w:ind w:left="15" w:firstLine="49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ые сведения подтверждаются копиями документов об образовании, стаже, аттестации руководител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анализ деятельности руководителя образовательного учреждения.</w:t>
      </w:r>
    </w:p>
    <w:p>
      <w:pPr>
        <w:pStyle w:val="Normal"/>
        <w:spacing w:lineRule="auto" w:line="360"/>
        <w:ind w:firstLine="4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шется в свободной форме и может иметь следующую структуру: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основные идеи, которыми руководитель  руководствуется в своей деятельности, его кредо, выделение основных целей на конкретный межаттестационный период, способы достижения целей, характеристику творческой деятельности учреждения, наиболее значимые достижения, возникшие проблемы и пути их решения, перспективы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bookmarkStart w:id="0" w:name="P32"/>
      <w:bookmarkEnd w:id="0"/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    Самообразование и повышение квалификации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этот раздел помещаются все данные об используемых формах самообразования, повышения квалификации и профессиональной подготовки в межаттестационный период (работа в  ГМО,  наличие методической темы, обучение на курсах повышения квалификации, дополнительное образование, обучение в аспирантуре, докторантуре) и подтверждено материалами (Копия удостоверения курсов, справка о  владении информационно-коммуникационными технологиями; а также удостоверения, справки, дипломы, благодарности, отзывы, и др.). </w:t>
      </w:r>
    </w:p>
    <w:p>
      <w:pPr>
        <w:pStyle w:val="Normal"/>
        <w:snapToGrid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4022"/>
        <w:gridCol w:w="1935"/>
        <w:gridCol w:w="3193"/>
      </w:tblGrid>
      <w:tr>
        <w:trPr>
          <w:trHeight w:val="33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амообразования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материалы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2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о-методическая деятельность руководителя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(работа   по обобщению и распространению  опыта)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1. Наличие опубликованных собственных методических разработок, учебно-методических пособий, учебников, монографий (в таблице </w:t>
      </w:r>
      <w:r>
        <w:rPr>
          <w:iCs/>
          <w:sz w:val="28"/>
          <w:szCs w:val="28"/>
        </w:rPr>
        <w:t>дать полный перечень и приложить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итульные листы печатных изданий, страницы «содержание» сборников, в которых помещены публикации, интернет адрес).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9"/>
        <w:gridCol w:w="3877"/>
        <w:gridCol w:w="1497"/>
        <w:gridCol w:w="3809"/>
      </w:tblGrid>
      <w:tr>
        <w:trPr>
          <w:trHeight w:val="304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разработк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создания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распространения (наличие в методическом кабинете учреждения, размещение в интернет, </w:t>
            </w:r>
          </w:p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. источниках, и т.п.)</w:t>
            </w:r>
          </w:p>
        </w:tc>
      </w:tr>
      <w:tr>
        <w:trPr>
          <w:trHeight w:val="304" w:hRule="atLeast"/>
        </w:trPr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5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" w:firstLine="522"/>
        <w:jc w:val="both"/>
        <w:rPr/>
      </w:pPr>
      <w:r>
        <w:rPr>
          <w:sz w:val="28"/>
          <w:szCs w:val="28"/>
        </w:rPr>
        <w:t>2. Наличие опубликованных статей, научных публикаций по проблемам развития, воспитания, образования детей, обобщению опыта (в таблице д</w:t>
      </w:r>
      <w:r>
        <w:rPr>
          <w:iCs/>
          <w:sz w:val="28"/>
          <w:szCs w:val="28"/>
        </w:rPr>
        <w:t>ать полный перечень и приложить титульные листы печатных изданий, страницы «содержание» сборников, в которых помещены публикации, интернет адрес.)</w:t>
      </w:r>
    </w:p>
    <w:p>
      <w:pPr>
        <w:pStyle w:val="Normal"/>
        <w:spacing w:lineRule="auto" w:line="360"/>
        <w:ind w:left="4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180"/>
        <w:gridCol w:w="2130"/>
        <w:gridCol w:w="1755"/>
        <w:gridCol w:w="1260"/>
        <w:gridCol w:w="2085"/>
      </w:tblGrid>
      <w:tr>
        <w:trPr>
          <w:trHeight w:val="276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убликации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зда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выпуска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стр.</w:t>
            </w:r>
          </w:p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проведении мастер-классов, круглых столов, семинаров, конференций, открытых занятий и мероприятий, руководство методическим объединением, рабочими группами, наставни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"/>
        <w:gridCol w:w="3166"/>
        <w:gridCol w:w="1910"/>
        <w:gridCol w:w="1997"/>
        <w:gridCol w:w="2173"/>
      </w:tblGrid>
      <w:tr>
        <w:trPr>
          <w:trHeight w:val="27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место проведения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, тема выступления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документы</w:t>
            </w:r>
          </w:p>
        </w:tc>
      </w:tr>
      <w:tr>
        <w:trPr>
          <w:trHeight w:val="276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таблице д</w:t>
      </w:r>
      <w:r>
        <w:rPr>
          <w:iCs/>
          <w:sz w:val="28"/>
          <w:szCs w:val="28"/>
        </w:rPr>
        <w:t xml:space="preserve">ать полный перечень мероприятий и выступлений. Приложить программы, фото-, видеоматериалы мероприятий (на 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 xml:space="preserve"> дисках), справки из учреждений, организующих повышение квалификации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разовательного процесс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зделе должны быть представлены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Материалы по организации образовательного процесс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iCs/>
          <w:sz w:val="28"/>
          <w:szCs w:val="28"/>
        </w:rPr>
        <w:t>образовательная программа</w:t>
      </w:r>
      <w:r>
        <w:rPr>
          <w:i/>
          <w:iCs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сертификат, диплом о присвоении звания «авторская»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УМК к образовательной програм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iCs/>
          <w:sz w:val="28"/>
          <w:szCs w:val="28"/>
        </w:rPr>
        <w:t>презентации (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 xml:space="preserve"> диск или распечатка на бумажном носителе), подтверждающие обоснованное и эффективное использование современных образовательных технологий в образовательном учрежде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о-аналитические карты или другие материалы внутреннего контроля посещения занятий администрацией, методической службой вашего учреждения и д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электронных образовательных ресурсов к разделам программы,  других электронных ресурсов, конспекты занятий с использованием электронных образовательных ресур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родителями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58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5479"/>
        <w:gridCol w:w="3476"/>
      </w:tblGrid>
      <w:tr>
        <w:trPr>
          <w:trHeight w:val="276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материалы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9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286" w:firstLine="284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uto" w:line="360"/>
        <w:ind w:right="-286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 в таблице дать перечень форм работы образовательного учреждения   с родителями, приложить план работы с родителями, планы собраний, сценарии мероприятий, фотоотчеты, материалы анкетирования.</w:t>
      </w:r>
    </w:p>
    <w:p>
      <w:pPr>
        <w:pStyle w:val="Normal"/>
        <w:snapToGrid w:val="false"/>
        <w:spacing w:lineRule="auto" w:line="360"/>
        <w:ind w:right="-286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ивность деятельности и достижений обучающихся за последние   5 л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ы быть представл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руководителем  заполненные формы фиксации образовательных результатов и динамика результативности освоения образовательной программы обучающимися (бланки, образцы форм фиксации образовательных результатов, диагностические материалы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обучающихс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"/>
        <w:gridCol w:w="3674"/>
        <w:gridCol w:w="693"/>
        <w:gridCol w:w="3186"/>
        <w:gridCol w:w="831"/>
        <w:gridCol w:w="1034"/>
      </w:tblGrid>
      <w:tr>
        <w:trPr>
          <w:trHeight w:val="29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лимпиад, конкурсов, конференций, смотров и т.д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5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мероприятия (ОУ, районный, городской, региональный, всероссий-ский, международный)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опии грамот, дипломов или других документов, подтверждающих победы и призовые места обучающихся).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зывы о деятельности и ее результатах.</w:t>
      </w:r>
    </w:p>
    <w:p>
      <w:pPr>
        <w:pStyle w:val="Normal"/>
        <w:spacing w:lineRule="auto" w:line="360"/>
        <w:ind w:left="-3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яются материалы, отражающие официальную оценку руководителя: копии приказов, распоряжений, совместные проекты, программы мероприятий, данные внутриучрежденческого мониторинга качества образования.</w:t>
      </w:r>
    </w:p>
    <w:p>
      <w:pPr>
        <w:pStyle w:val="Normal"/>
        <w:snapToGrid w:val="false"/>
        <w:spacing w:lineRule="auto" w:line="360"/>
        <w:ind w:left="45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ые достижения руководителя </w:t>
      </w:r>
    </w:p>
    <w:p>
      <w:pPr>
        <w:pStyle w:val="Normal"/>
        <w:spacing w:lineRule="auto" w:line="360"/>
        <w:ind w:left="-30" w:firstLine="51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этот раздел помещаются все имеющиеся у руководителя сертифицированные документы, подтверждающие его индивидуальные достижения: официальные награды, участие и победу в педагогических конкурсах, гранты (документы на получение) и т.д. (копии удостоверений, дипломов и грамот, благодарностей, сертификатов на получение премий и т.д.).</w:t>
      </w:r>
    </w:p>
    <w:p>
      <w:pPr>
        <w:pStyle w:val="Normal"/>
        <w:spacing w:lineRule="auto" w:line="360"/>
        <w:ind w:left="-30" w:firstLine="51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30" w:firstLine="5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1. Награды 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6405"/>
        <w:gridCol w:w="2685"/>
      </w:tblGrid>
      <w:tr>
        <w:trPr>
          <w:trHeight w:val="276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а, звание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napToGrid w:val="false"/>
        <w:spacing w:lineRule="auto" w:line="36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napToGrid w:val="false"/>
        <w:spacing w:lineRule="auto" w:line="36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астие в профессиональных конкурсах, смотрах и выставках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905"/>
        <w:gridCol w:w="1558"/>
        <w:gridCol w:w="2672"/>
      </w:tblGrid>
      <w:tr>
        <w:trPr>
          <w:trHeight w:val="276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выставки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2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420" w:right="-28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руководителя  в инновационной, экспериментальной</w:t>
      </w:r>
    </w:p>
    <w:p>
      <w:pPr>
        <w:pStyle w:val="Normal"/>
        <w:spacing w:lineRule="auto" w:line="360"/>
        <w:ind w:right="-286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 исследовательской  деятель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1350"/>
        <w:gridCol w:w="2205"/>
        <w:gridCol w:w="3375"/>
        <w:gridCol w:w="2190"/>
      </w:tblGrid>
      <w:tr>
        <w:trPr>
          <w:trHeight w:val="27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инновационные продукты (описание); экспертные заключения; официальные документы, подтверждающие работу по данному виду деятельности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тфолио могут быть помещены иллюстрирующие деятельность фотоматериалы. 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апка и собранные в ней материалы должны иметь эстетичный вид, каждый документ датируется и имеет подпись автора (составителя, разработчика)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портфолио должен составлять не более 30 стра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4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5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8"/>
      <w:szCs w:val="28"/>
      <w:lang w:val="ru-RU" w:bidi="ar-SA"/>
    </w:rPr>
  </w:style>
  <w:style w:type="character" w:styleId="10">
    <w:name w:val=" Знак Знак10"/>
    <w:basedOn w:val="Style14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33336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</w:rPr>
  </w:style>
  <w:style w:type="paragraph" w:styleId="Style16">
    <w:name w:val="Абзац со списком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 w:val="28"/>
      <w:szCs w:val="28"/>
    </w:rPr>
  </w:style>
  <w:style w:type="paragraph" w:styleId="00">
    <w:name w:val="Стиль Абзац со списком + По центру Слева:  0 см Первая строка:  0..."/>
    <w:basedOn w:val="Style16"/>
    <w:qFormat/>
    <w:pPr>
      <w:numPr>
        <w:ilvl w:val="0"/>
        <w:numId w:val="6"/>
      </w:numPr>
      <w:jc w:val="center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" w:cs="Lohit Hindi;Arial Unicode MS"/>
      <w:kern w:val="2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8:00Z</dcterms:created>
  <dc:creator>Калмыкова Сусана Алиевна</dc:creator>
  <dc:description/>
  <cp:keywords/>
  <dc:language>en-US</dc:language>
  <cp:lastModifiedBy>Калмыкова Сусана Алиевна</cp:lastModifiedBy>
  <cp:lastPrinted>2011-11-09T14:51:00Z</cp:lastPrinted>
  <dcterms:modified xsi:type="dcterms:W3CDTF">2011-11-10T07:27:00Z</dcterms:modified>
  <cp:revision>10</cp:revision>
  <dc:subject/>
  <dc:title>УПРАВЛЕНИЕ ОБРАЗОВАНИЯ</dc:title>
</cp:coreProperties>
</file>