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эрии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Черкес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/>
          <w:sz w:val="28"/>
          <w:szCs w:val="28"/>
        </w:rPr>
        <w:t>06.06.2013</w:t>
      </w:r>
      <w:r>
        <w:rPr>
          <w:rFonts w:cs="Times New Roman" w:ascii="Times New Roman" w:hAnsi="Times New Roman"/>
          <w:sz w:val="28"/>
          <w:szCs w:val="28"/>
        </w:rPr>
        <w:t xml:space="preserve">      №    </w:t>
      </w:r>
      <w:r>
        <w:rPr>
          <w:rFonts w:cs="Times New Roman" w:ascii="Times New Roman" w:hAnsi="Times New Roman"/>
          <w:b/>
          <w:sz w:val="28"/>
          <w:szCs w:val="28"/>
        </w:rPr>
        <w:t>1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роприятий ("дорожная карта"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"Изменения в отраслях социальной сферы, направленные на повышение эффективности образования и наук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Черкесска Карачаево-Черкесской Республ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" w:hAnsi="Times New Roman"/>
          <w:b/>
          <w:sz w:val="28"/>
          <w:szCs w:val="28"/>
          <w:lang w:eastAsia="ru-RU"/>
        </w:rPr>
        <w:t>1. Основные на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енежных средств на реализацию муниципальной Программы развития дошкольного образова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дополнительных мест в государственных(муниципальных) образовательных организациях различных типов, а   также развитие вариативных форм дошкольного образова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новл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привлечения негосударственных организаций в сферу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высокого качества услуг дошкольного образования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дровое обеспечение системы дошко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у и внедрение системы оценки качества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 - 2018 годы, утвержденной Распоряжением Правительства Российской Федерации от 26 ноября 2012 г. № 2190-р)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онное и мониторинговое сопровождение введения эффективно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Ожидаем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качественными услугами дошкольного образования предусматрива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 Основные количественные характеристики системы дошко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35"/>
        <w:gridCol w:w="1129"/>
        <w:gridCol w:w="1131"/>
        <w:gridCol w:w="1130"/>
        <w:gridCol w:w="1131"/>
        <w:gridCol w:w="1130"/>
        <w:gridCol w:w="1131"/>
        <w:gridCol w:w="1065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детей в возрасте от 1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до 7 л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98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4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детей программами дошкольного образ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3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ность в увеличении числа мест в дошкольном образовании (нарастающим итого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менты сокращения очереди в дошкольные образовательные организации (ежегодно)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увеличения числа мест в группах кратковременного пребывания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расширения альтернативных форм дошкольного образ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вновь создаваемых мест в дошкольных образовательных организациях ;             всего- из них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новых зданий дошкольных образовательных организаций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дополнительных мест в функционирующих дошкольных образовательных организациях (реконструкция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работников дошкольных  образовательных организаций: всего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педагогические работни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воспитанников организаций дошкольного образования в расчете на 1 педагогического работни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 Мероприятия по повышению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224"/>
        <w:gridCol w:w="3454"/>
        <w:gridCol w:w="1473"/>
        <w:gridCol w:w="3741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ликвидацию очередности на зачисление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ошкольные образовательные организации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ание соглашений мэрией муниципального образования г. Черкесска с  Правительством КЧР на выделение средств на предоставление субсидий на софинансирование реализации программы развития дошкольного образования в г. Черкесске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тельство Карачаево-Черкесской Республики, мэрия муниципального  образования  г. Черкесс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квартал 2013 г.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детей от 3-7 л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ающих дошко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граммы развития дошкольного образования в г. Черкесске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(внесение) изменений в муниципальную программу развития дошкольного образова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  образования  г. Черкесска, Управление образования мэрии муниципального образования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квартал 2013 г.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бора и предоставления в соответствии с регламентом информации о реализации в г. Черкесске программы развития дошкольного образования, включая показатели развития дошкольного образования, в соответствии с соглашениями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  образования  г.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- 2018 годы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дополнительных мест в государственных (муниципальных) образовательных организациях различных типов, а также вариативных форм дошкольного образ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 образования  г. Черкесска, Управление образования мэрии муниципального образования города Черкесс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детей дошкольным обра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972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нормативно-правовой баз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ламентирующей создание дополнительных мест в с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- 2014 гг.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ая  Программа развития дошко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очередности в дошкольные образовательные учреждения детей  от 3 до 7 л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лана строительства и реконструкции дошкольных организаций на 2013-2015 годы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 города Черкесс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варт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 года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и реконструкция дошкольных образовательных организаци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ельство дошкольной образовательной организации на 100 мест в г. Черкесс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еконструкция  здания общеобразовательной  организации, осуществляющей  образовательную деятельность по программам среднего общего образования №11 г.Черкесска на 125 м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еконструкция  здания общеобразовательной  организации, осуществляющей  образовательную деятельность по программам среднего общего образования №16 г.Черкесска на 50 м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2013 год: строительство -  100 мест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-  175 ме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- 2018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ельство пристройки к дошкольной образовательной организации №26 г.Черкесска на 80 м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троительство дошкольной образовательной организации на 150 мест в г. Черкесс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еконструкция здания бывшего Православного лицея на 150 мест г.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2014 год: строительство -  230 мес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- 150 ме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троительство дошкольной  образовательной организации на 250 мест в г.Черкесске (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троительство дошкольной  образовательной организации на 250 мест в г.Черкесске 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троительство пристройки к дошкольной  образовательной организации №34 на 80 мест в г.Черкесске (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обходимо строительство двух дошкольных  образовательных организаций по 280 мес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2015 год: строительство -  1140 ме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5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ие групп дошкольного образования в  общеобразовательных  организациях, осуществляющих  образовательную деятельность по программам среднего общего образования и групп кратковременного пребывания различной направленности и длительности пребывания детей на базе дошкольных образовательных организаций и организаций  дополнительного образова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мэрии муниципального образования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- 2015 годы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мэрии муниципального образования города Черкесска, регламентирующее развитие разных форм дошкольного образования</w:t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ие семейных групп на базе образовательных организаций, реализующих основные программы дошкольного образ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городе Черкесске – семейная группа на 15 ме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эрия муниципаль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мэрии муниципального образования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ител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знес-сообще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- 2015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мэрии муниципального образования города Черкесс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- 2015 годы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мэрии муниципального образования города Черкесска по обеспечению условий для предоставления населению  услуг дошко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мэрии муниципального образования города Черкесска по обеспечению условий для развития разных форм дошкольного образовании в соответствии с обновленными регулирующими документами (требования санитарных, строительных норм, пожарной безопасности и др.)</w:t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новление нормативно – правовой базы на основании обновленных регулирующих документов (требований санитарных, строительных норм, пожарной безопасности и др.) для обеспечения условий для развития разных форм до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мэрии муниципального образования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знес-сообще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- 2015 годы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бора информации и анализ предписаний надзорных органов, а также их выпол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предложений по обеспечению минимизации регулирующих требований к организации дошкольного образования при сохранении качества услуг и безопасности условий их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ые 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- 2015 г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тический отчет результатов   выполнения мероприятий контрольно-надзорных органов и внесение предложений по обеспечению минимизации регулирующих требований к организации до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развития негосударственного сектора дошкольного образов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числа  детей получающих дошкольное образование от 3 до 7 лет</w:t>
            </w:r>
          </w:p>
        </w:tc>
      </w:tr>
      <w:tr>
        <w:trPr>
          <w:trHeight w:val="113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утверждение методики расчета норматива на реализацию образовательных программ дошкольного образования и учебные расходы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я  города Черкес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Управления образования мэрии муниципального образования города Черкесска  от19.03.2013  № 48/6-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Об утверждении порядка определения нормативных затрат на оказание муниципальными учреждениями города Черкесска муниципальных услуг и нормативных затрат на содержание имущества муниципальных учрежде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методических рекомендаций для муниципальных управлений по формированию методики расчета норматива на реализацию услуги по уходу и присмотру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нормативно –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ов местного самоуправления закрепляющих нормативные затраты на создание условий для реализации образовательного процесса (расходы муниципальных бюджетов, не отнесенные к полномочиям субъекта РФ и нормативные затраты на содержание недвижимого имущества и особо ценного движимого имущества, на возмещение затрат на уплату земельного налога и налога на имуще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реализация пилотного проекта государственной поддержки предпринимателей, организующих деятельность негосударственных дошкольных организаций, в части предоставления помещений на специальных условиях, предоставление стартового капитала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мэр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города Черкесска  о поддерж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нимателей,организующих деятельность негосударственных дошкольных организаций</w:t>
            </w:r>
          </w:p>
        </w:tc>
      </w:tr>
      <w:tr>
        <w:trPr>
          <w:trHeight w:val="341" w:hRule="atLeas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высокого качества услуг дошкольного образования</w:t>
            </w:r>
          </w:p>
        </w:tc>
      </w:tr>
      <w:tr>
        <w:trPr>
          <w:trHeight w:val="34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и утверждение нормативно – правовых актов управления образования мэрии МО города Черкесска, обеспечивающих введение и реализацию ФГОС дошкольного образова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Закрепление в муниципальном нормативном акте повышение величины норматива финансирования для обеспечения требований к условиям реализации основной образовательной программы (далее – ООП) в соответствии с ФГОС дошкольного образования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 мэр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орода Черкесска, закрепляющее повышение величины норматива финансирования для обеспечения требований к условиям реализации основной образовательной программы в соответствии с ФГОС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Управления образования мэрии муниципального образования города Черкесска об утверждении требований к образователь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м дошкольного образования, направленных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способностей, стимулирование инициативнос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сти и ответ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ости до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требований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и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еречня требований к условиям организации дошкольного образования, включающего требования к кадровым условиям и характеристикам образовательной среды, в том числе взаимодействия педагога с детьми, направленного на развитие способностей, стимулирующего инициативность, самостоятельность и ответственность до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каз Управления образования мэрии муниципального образования города Черкесска об утверждении перечня требований к условиям организации дошкольного образования, включающего требования к кадровым условиям и характеристикам образователь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lang w:eastAsia="ru-RU"/>
              </w:rPr>
            </w:pPr>
            <w:r>
              <w:rPr>
                <w:rFonts w:cs="Times New Roman" w:ascii="Times New Roman" w:hAnsi="Times New Roman"/>
                <w:color w:val="9933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ые основные общеобразовательные  Программы  дошкольного образования в соответствии с ФГОС в дошкольных образовательных организациях города Черкесска</w:t>
            </w:r>
          </w:p>
        </w:tc>
      </w:tr>
      <w:tr>
        <w:trPr>
          <w:trHeight w:val="34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ООП в соответствии с ФГОС дошкольного образования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дошкольных образовательных организаций, педагогические работники дошкольных образовательных организац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ровое обеспечение системы дошкольного образ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грамм повышения квалификации для руководящих работников дошкольных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должностных инструкций педагогов дошкольного образования, включающих характер взаимодействия педагогов с детьми, направленного на развитие способностей, стимулирование инициативности, самостоятельности и ответственности дошкольников;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 образования мэрии муниципального образования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ый план повышения квалификации для руководящи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ников дошко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работы в дошкольных образовательных организациях  в соответствии с должностными инструк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13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грамм повышения квалификации и переподготовки педагогических работников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ерсонифицированной модели повышения квалификации педагогических работников дошкольного образования, с доведением средств по нормативу на повышение квалификации до дошкольных образовательных организаций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ый план повы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лификации для педагогическ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933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993300"/>
                <w:sz w:val="24"/>
                <w:szCs w:val="24"/>
                <w:lang w:eastAsia="ru-RU"/>
              </w:rPr>
            </w:r>
          </w:p>
        </w:tc>
      </w:tr>
      <w:tr>
        <w:trPr>
          <w:trHeight w:val="659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внедрение системы оценки качества дошкольного образ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социологических и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, а также ожиданий родителей и образовательного сообщества относительно качества до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 инструментария для оценки качества образовательных условий в дошкольных образовательных организациях, направленных на развитие способностей, стимулирующих инициативность, самостоятельность и ответственность дошкольни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мэр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16 муниципальных образовательных учреждениях будет внедрена система оценки качества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результатах проведения социологических и психолого-педагогических исследований, влияющих на качество дошкольного образования и ожиданий родителей и образовательного сообщества относительно качества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мэрии муниципального образования города Черкесска, утверждающий муниципальные критерии оценки качества образовательных условий в дошкольных образовательных организациях</w:t>
            </w:r>
          </w:p>
        </w:tc>
      </w:tr>
      <w:tr>
        <w:trPr>
          <w:trHeight w:val="52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6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методических рекомендаций по подготовке экспертов для независимой аккредитации дошкольных образовательных организаций  в соответствии с требованиями развития способностей, стимулирования инициативности, самостоятельности и ответственности дошкольник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методических рекомендаций для дошкольных организаций по формированию положения об оплате труда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 педагогических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ые «Положения об оплате труда работников дошко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а Черкес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а Черкесска об утвер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ка форм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задания для дошкольных образовательных организаций города Черкесска</w:t>
            </w:r>
          </w:p>
        </w:tc>
      </w:tr>
      <w:tr>
        <w:trPr>
          <w:trHeight w:val="52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орядка формирования муниципального задания для дошкольных образовательных организаций, включая показатели качества предоставляемых услуг по дошкольному образованию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 образования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мэрии муниципального образования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азработка (изменение) показателей эффективности деятельности подведомственных государственных (муниципальных) организаций дошкольного образования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мэрии муниципального образования города Черкес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Управления образования мэрии муниципального образования города Черкесска об утверждении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оказателей эффективности деятельности муниципальных организаций дошкольного образования , их руководителей и основных категорий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ведение эффективного контракта в дошкольном обра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внедрение механизмов эффектив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акта с педагогическими работниками организаций дошкольного образ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я города Черкес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13-20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месячная заработная плата педагогических работ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ых образов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й будет равна средней заработной плате педагогических работников в общем образов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а Черкес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каз Управления образования мэрии муниципального образования города Черкесска об утверждении требований к условиям выполнения трудовой деятельности педагогических и других категорий работ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ные методические рекомендации расчета размеров оплаты труда и критериев оценки деятельности различных категорий персонала дошкольных  организаций города Черкесска</w:t>
            </w:r>
          </w:p>
        </w:tc>
      </w:tr>
      <w:tr>
        <w:trPr>
          <w:trHeight w:val="249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требований к условиям выполнения трудовой деятельности педагогическими и другими категориями работников дошкольных образовательных организаций, направленной на достижение показателей качества этой деятельности (показателей качества, обозначенных в модели «эффективного контракта»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я города Черкес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я города Черкес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и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апробация моделей реализации «эффективного контракта» в дошкольных образовательных организациях дошкольного образования, включая разработку методики расчета размеров оплаты труда и критериев оценки деятельности различных категорий персонала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дрение апробированных моделей эффективного контракта в дошкольном образовани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-2018 годы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дренные модели эффективного контракта в дошкольном обра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Мэр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а Черкесска  о повышении оплаты труда педагогическ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а Черкесска</w:t>
            </w:r>
          </w:p>
        </w:tc>
      </w:tr>
      <w:tr>
        <w:trPr>
          <w:trHeight w:val="3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4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ние дополнительных расходов муниципального бюджета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 "О мероприятиях по реализации государственной социальной политики"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я города Черкесска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- 2018 годы</w:t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- 2014 год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месячная заработная плата руководителей дошкольных образовательных организаций будет равна средней  месячной заработной плате педагогических работников в общем образовании города Черкесска</w:t>
            </w:r>
          </w:p>
        </w:tc>
      </w:tr>
      <w:tr>
        <w:trPr>
          <w:trHeight w:val="34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муниципальных методических рекомендаций  по стимулированию руководителей образовательных учреждений, направленных на установление взаимосвязи между показателями качества предоставляемых государственных (муниципальных) услуг учреждением и эффективностью деятельности руководителя дошкольной образовательной 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города Черкесск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- 2014 годы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города Черкесска, утверждающее муниципальные Методические рекомендации по стимулированию руководителей образовательных учре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ые соглашения к трудовым договорам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34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3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боты по заключению трудовых договоров с руководителями государственных (муниципальных) организаций дошкольного образования в соответствии с типовой формой договора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 образования города Черкес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- 2018 год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мэрии муниципального образования города Черкес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 утверждении типовой формы договора»  по заключению трудовых договоров с руководителями муниципальных организаций  дошкольного образования</w:t>
            </w:r>
          </w:p>
        </w:tc>
      </w:tr>
      <w:tr>
        <w:trPr>
          <w:trHeight w:val="34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2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ое и мониторинговое сопровождение введения эффективного контрак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я муниципального образования города Черкес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мэрии муниципального образования города Черкес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 информации о введении эффективного контракта на официальном сайте мэрии муниципального образования г. Черкесска, Управления образования мэрии муниципального образования города Черкесска и СМИ</w:t>
            </w:r>
          </w:p>
        </w:tc>
      </w:tr>
      <w:tr>
        <w:trPr>
          <w:trHeight w:val="34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мероприятий обеспечива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со СМИ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- 2018 год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я образования мэр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а Черкесска и в С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бора и предоставления в соответствии с регламентом информации о введения эффективного контракта, включая показатели развития дошкольного образования, в соответствии с соглашени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- 2017 год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Управления образования мэрии муниципального образования города Черкесска «О внедрении эффективного контракта в образовательных организациях города Черкесска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 Показатели повышения эффективности и качества услуг в сфере дошкольного образования, </w:t>
        <w:br/>
        <w:t xml:space="preserve">                                                                 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557"/>
        <w:gridCol w:w="783"/>
        <w:gridCol w:w="900"/>
        <w:gridCol w:w="900"/>
        <w:gridCol w:w="900"/>
        <w:gridCol w:w="900"/>
        <w:gridCol w:w="794"/>
        <w:gridCol w:w="3780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ношение численности детей 3 - 7 лет, которым предоставлена возможность получать услуги дошкольного образования, к численности детей в возрасте </w:t>
              <w:br/>
              <w:t xml:space="preserve">3 -7 лет, скорректированной на численность детей в возрасте </w:t>
              <w:br/>
              <w:t>5 -7 лет, обучающихся в школ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7 лет, которым предоставлена возможность получать услуги по дошкольному  образованию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воспитанников негосударственных дошкольных образовательных организ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егосударственных дошкольных образовательных организаций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педагогических работников дошкольных  образовательных организаций, имеющих педагогическое образование, в общей численности педагогических работников дошкольных 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чис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школьных 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й, имеющих педагогическ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ых  образов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й, прошедших повыш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лификации и (или) профессиональную переподготовку,  в общей численности педагогических работников дошк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х организ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охват численности педагогических работников дошкольных  образов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й, прошедш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и (и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ональную переподготовку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муниципальных образований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государственных (муниципальных) организаций дошкольно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ом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ода Черкесс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оценки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ых образов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й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дошкольного образования к среднемесячной заработной плате организаций общего образования Карачаево-Черкесской Респуб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регионе, повысится качество кадрового состава дошкольного образования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воспитан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ых образов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охват воспитанников дошкольных образовательных организаций, обучающихся по программ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ующим требованиям стандартов дошкольного образов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basedOn w:val="Style14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 w:before="0" w:after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 w:before="0" w:after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17:00Z</dcterms:created>
  <dc:creator>User</dc:creator>
  <dc:description/>
  <cp:keywords/>
  <dc:language>en-US</dc:language>
  <cp:lastModifiedBy>ГОРУО</cp:lastModifiedBy>
  <cp:lastPrinted>2013-06-05T16:46:00Z</cp:lastPrinted>
  <dcterms:modified xsi:type="dcterms:W3CDTF">2013-06-10T04:00:00Z</dcterms:modified>
  <cp:revision>31</cp:revision>
  <dc:subject/>
  <dc:title/>
</cp:coreProperties>
</file>