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«Дорожной карте» Мэрии муниципального образования города Черкес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 ликвидации очередности в дошкольные учреждения и обеспечению доступности дошко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города Черкесска по данным Росстата проживает 20440 человек в возрасте от 0 до 7 лет. Из них дошкольные образовательные учреждения посещают 4 951 человек. По состоянию на 01.01.2013г. детей нуждающихся в определении в дошкольные образовательные учреждения  в городе Черкесске зарегистрировано 4413человек, в том числе в возрасте от 3 до 7 лет 1331 человек. Для полного удовлетворения нужд населения  в возрасте от 3 до 7 лет необходимо 1331 мест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ией муниципального образования города Черкесска  реализуется комплекс мер по увеличению числа мест в дошкольных образовательных учреждениях и ликвидации очередно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роительство и ввод в эксплуатацию  МКДОУ №18 «Звездочка» на 100 ме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здания при МКОУ СОШ №11 – на 125 ме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здания при МКОУ Гимназия №16 – на 50 ме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4 год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тройка к МКДОУ №26  на 80 ме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Православного лицея (Леонова,10) на 150 ме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ДОУ по ул. Октябрьской на 150 мест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5 год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У по ул . Октябрьской на 250 ме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ОУ по ул. Доватора на 250 ме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тройка к МКДОУ № 34 на 80 мес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довлетворения потребности населения в определении в дошкольные образовательные учреждения  в городе Черкесске детей  возрасте от 3 до 7 лет необходимо  строительство  ДОУ на 560 мест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прогнозируемым данным при условии полной реализации всех мероприятий «дорожной карты» по устранению дефицита мест в дошкольных учреждениях города Черкесска  для детей от 3 до 7 лет мэрия муниципального образования города Черкесска сможет ликвидировать очередность  до 2016 год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39"/>
      <w:ind w:firstLine="67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8:46:00Z</dcterms:created>
  <dc:creator>Калмыкова Сусана Алиевна</dc:creator>
  <dc:description/>
  <cp:keywords/>
  <dc:language>en-US</dc:language>
  <cp:lastModifiedBy>Калмыкова Сусана Алиевна</cp:lastModifiedBy>
  <cp:lastPrinted>2013-03-18T10:52:00Z</cp:lastPrinted>
  <dcterms:modified xsi:type="dcterms:W3CDTF">2013-03-18T06:53:00Z</dcterms:modified>
  <cp:revision>3</cp:revision>
  <dc:subject/>
  <dc:title>Пояснительная записка </dc:title>
</cp:coreProperties>
</file>