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ОБРАЗОВАНИЯ </w:t>
      </w:r>
    </w:p>
    <w:p>
      <w:pPr>
        <w:pStyle w:val="Normal"/>
        <w:jc w:val="center"/>
        <w:rPr/>
      </w:pPr>
      <w:r>
        <w:rPr>
          <w:b/>
        </w:rPr>
        <w:t>МЭРИИ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26.12. 2011                                 г.Черкесск                                         № 255-од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5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орядке подачи заявлений о сдаче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ого государственного экзамен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ериод проведения государственной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тоговой) аттестации, в основные сроки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4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В соответствии с </w:t>
            </w:r>
            <w:r>
              <w:rPr>
                <w:sz w:val="28"/>
                <w:szCs w:val="28"/>
              </w:rPr>
              <w:t>Порядком проведения единого государственного эк</w:t>
              <w:softHyphen/>
              <w:t>замена, утверждённого приказом Министерства образования и науки  Рос</w:t>
              <w:softHyphen/>
              <w:t>сийской Федерации от 11.10.2011 № 2451, приказа Министерства образования и науки КЧР от 21.12.2012 № 979 и с целью обеспечения возможно</w:t>
              <w:softHyphen/>
              <w:t>сти участия в едином государственном экзамене обучающихся, освоивших основные общеобразовательные программы среднего (полного) общего обра</w:t>
              <w:softHyphen/>
              <w:t>зования и допущенных в установленном порядке к государственной (итого</w:t>
              <w:softHyphen/>
              <w:t xml:space="preserve">вой) аттестации (далее - выпускники текущего года), </w:t>
            </w:r>
            <w:r>
              <w:rPr>
                <w:bCs/>
                <w:sz w:val="28"/>
                <w:szCs w:val="28"/>
              </w:rPr>
              <w:t>выпускников образова</w:t>
              <w:softHyphen/>
              <w:t>тельных учреждений прошлых лет, граждан, имеющих сред</w:t>
              <w:softHyphen/>
              <w:t>нее (полное) общее образование, полученное в образовательных учрежде</w:t>
              <w:softHyphen/>
              <w:t>ниях иностранных государств, в период проведения государственной (итого</w:t>
              <w:softHyphen/>
              <w:t>вой) аттестации в основные сро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  <w:tab w:val="left" w:pos="1005" w:leader="none"/>
              </w:tabs>
              <w:ind w:left="0"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пределить следующие места регистрации на сдачу единого государ</w:t>
              <w:softHyphen/>
              <w:t>ственного экзамена, далее - ЕГЭ: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ind w:left="0"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Для лиц, имеющих документ государственного образца о среднем (полном) общем, начальном профессиональном и среднем профессио</w:t>
              <w:softHyphen/>
              <w:t>нальном образовании,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о сдаче единого государственного экзамена,  в том числе лиц, у которых срок действия ранее полученного свидетельства о результатах единого государственного экзамена не истек,  (далее – выпуск</w:t>
              <w:softHyphen/>
              <w:t xml:space="preserve">ники прошлых лет), а также </w:t>
            </w:r>
            <w:r>
              <w:rPr>
                <w:bCs/>
                <w:spacing w:val="-3"/>
                <w:sz w:val="28"/>
                <w:szCs w:val="28"/>
              </w:rPr>
              <w:t>гражданами, имеющими среднее (полное) общее образование, полученное в образовательных учреждениях иностранных го</w:t>
              <w:softHyphen/>
              <w:t>сударств – Управление образования мэрии города Черкесска каб. 410 (форма 1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.2.  Для </w:t>
            </w:r>
            <w:r>
              <w:rPr>
                <w:sz w:val="28"/>
                <w:szCs w:val="28"/>
              </w:rPr>
              <w:t>выпускников прошлых лет, допущенных в установленном по</w:t>
              <w:softHyphen/>
              <w:t>рядке к государственной (итоговой) аттестации и закончивших общеобразо</w:t>
              <w:softHyphen/>
              <w:t>ватель</w:t>
              <w:softHyphen/>
              <w:t>ные учреждения со справкой об обучении в образовательном учрежде</w:t>
              <w:softHyphen/>
              <w:t>нии, - общеобразовательные учреждения по месту выдачи справки об обуче</w:t>
              <w:softHyphen/>
              <w:t>нии в образовательном учреждении (форма 2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.3. Для </w:t>
            </w:r>
            <w:r>
              <w:rPr>
                <w:sz w:val="28"/>
                <w:szCs w:val="28"/>
              </w:rPr>
              <w:t>обучающихся, освоивших основные общеобразовательные программы среднего (полного) общего  образования и допущенных в уста</w:t>
              <w:softHyphen/>
              <w:t>новленном порядке к государственной (итоговой) аттестации, - общеобразо</w:t>
              <w:softHyphen/>
              <w:t>вательные учреждения по месту обучения заявителя (форма 3)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ускникам с ограниченными возможностями здоровья при по</w:t>
              <w:softHyphen/>
              <w:t>даче Заявления на участие в едином государственном экзамене представлять оригинал или ксерокопию одного из следующих документов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психолого-медико-педагогической комисси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у об установлении инвалидности, выданную федеральным госу</w:t>
              <w:softHyphen/>
              <w:t>дарственным учреждением медико-социальной экспертиз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-3"/>
                <w:sz w:val="28"/>
                <w:szCs w:val="28"/>
              </w:rPr>
              <w:t>3. Руководителям общеобразовательных учрежд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3.1. Обеспечить информирование обучающихся, </w:t>
            </w:r>
            <w:r>
              <w:rPr>
                <w:sz w:val="28"/>
                <w:szCs w:val="28"/>
              </w:rPr>
              <w:t>освоивших основные общеобразовательные программы среднего (полного) общего образования</w:t>
            </w:r>
            <w:r>
              <w:rPr>
                <w:spacing w:val="-3"/>
                <w:sz w:val="28"/>
                <w:szCs w:val="28"/>
              </w:rPr>
              <w:t>, о порядке  подачи Заяв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2. В срок с 28 января до 1 марта осуществить приём Заяв</w:t>
              <w:softHyphen/>
              <w:t xml:space="preserve">лений от обучающихся, </w:t>
            </w:r>
            <w:r>
              <w:rPr>
                <w:sz w:val="28"/>
                <w:szCs w:val="28"/>
              </w:rPr>
              <w:t>освоивших основные общеобразовательные программы сред</w:t>
              <w:softHyphen/>
              <w:t>него (полного) общего образования</w:t>
            </w:r>
            <w:r>
              <w:rPr>
                <w:spacing w:val="-3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ыпускников прошлых лет, допущенных в установленном порядке к государственной (итоговой) аттестации и закон</w:t>
              <w:softHyphen/>
              <w:t>чивших общеобразовательные учреждения со справкой об обучении в обра</w:t>
              <w:softHyphen/>
              <w:t>зовательном учрежд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pacing w:val="-3"/>
                <w:sz w:val="28"/>
                <w:szCs w:val="28"/>
              </w:rPr>
              <w:t>3.3. В срок до 1 марта обеспечить   своевременное внесение и  пере</w:t>
              <w:softHyphen/>
              <w:t>дачу сведений о лицах, подавших Заявления на сдачу единого государствен</w:t>
              <w:softHyphen/>
              <w:t>ного экзамена, в Управление образования мэрии города Черкесска и передачу информации в ре</w:t>
              <w:softHyphen/>
              <w:t>гиональную базу да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z w:val="28"/>
              </w:rPr>
              <w:t>4. Контроль за исполнением данного приказа возложить на заместителя начальника Управления образования В.Г. Волов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эрии города Черкесска                                                 Н.В. Рыж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ind w:left="3960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Руководителю </w:t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ind w:left="3960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униципального органа управления образованием</w:t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left="3960" w:right="-142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______________________________________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именование муниципального образования</w:t>
      </w:r>
    </w:p>
    <w:p>
      <w:pPr>
        <w:pStyle w:val="Normal"/>
        <w:tabs>
          <w:tab w:val="clear" w:pos="708"/>
          <w:tab w:val="left" w:pos="3960" w:leader="none"/>
        </w:tabs>
        <w:ind w:left="3960"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0" w:right="-142" w:hanging="0"/>
        <w:jc w:val="center"/>
        <w:rPr>
          <w:i/>
          <w:i/>
        </w:rPr>
      </w:pPr>
      <w:r>
        <w:rPr>
          <w:i/>
        </w:rPr>
        <w:t>Ф.И.О. руководителя</w:t>
      </w:r>
    </w:p>
    <w:p>
      <w:pPr>
        <w:pStyle w:val="Normal"/>
        <w:tabs>
          <w:tab w:val="clear" w:pos="708"/>
          <w:tab w:val="left" w:pos="3960" w:leader="none"/>
        </w:tabs>
        <w:ind w:left="396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, </w:t>
      </w:r>
    </w:p>
    <w:p>
      <w:pPr>
        <w:pStyle w:val="Normal"/>
        <w:tabs>
          <w:tab w:val="clear" w:pos="708"/>
          <w:tab w:val="left" w:pos="3960" w:leader="none"/>
        </w:tabs>
        <w:ind w:left="3960" w:right="-141" w:hanging="0"/>
        <w:jc w:val="center"/>
        <w:rPr>
          <w:i/>
          <w:i/>
        </w:rPr>
      </w:pPr>
      <w:r>
        <w:rPr>
          <w:i/>
        </w:rPr>
        <w:t>Ф.И.О. заявителя</w:t>
      </w:r>
    </w:p>
    <w:p>
      <w:pPr>
        <w:pStyle w:val="Normal"/>
        <w:tabs>
          <w:tab w:val="clear" w:pos="708"/>
          <w:tab w:val="left" w:pos="3960" w:leader="none"/>
          <w:tab w:val="left" w:pos="10185" w:leader="none"/>
        </w:tabs>
        <w:ind w:left="3960" w:right="-141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дачу единого государственного экзамена в основные сроки (май-июнь) в _______ году по следующим предметам: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едмет(ы))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1. Дата и место рождения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спортные данные: 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серия и номер паспорта: 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кем выдан, дата выдачи: 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3. Адрес постоянного места проживания: 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 ____________________________________________</w:t>
      </w:r>
    </w:p>
    <w:p>
      <w:pPr>
        <w:pStyle w:val="Normal"/>
        <w:spacing w:lineRule="auto" w:line="204" w:before="80" w:after="0"/>
        <w:jc w:val="both"/>
        <w:rPr/>
      </w:pPr>
      <w:r>
        <w:rPr>
          <w:sz w:val="28"/>
          <w:szCs w:val="28"/>
        </w:rPr>
        <w:t>5. Какое общеобразовательное учреждение окончено (либо учреждение,      где обучается заявитель)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6. Год окончания образовательного учреждения: 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7. Демобилизованный из Российской Армии в текущем году_________________ (да/нет)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Желательный пункт сдачи ЕГЭ: ______________________________________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дачи ЕГЭ ознакомлен(а)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ата: «____» __________ 20__ г.                   Подпись _____________________</w:t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spacing w:before="0" w:after="0"/>
        <w:ind w:left="3960" w:right="-141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Руководителю 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образовательного учреждения </w:t>
      </w:r>
    </w:p>
    <w:p>
      <w:pPr>
        <w:pStyle w:val="Normal"/>
        <w:ind w:left="3960" w:right="-14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  </w:t>
      </w:r>
      <w:r>
        <w:rPr>
          <w:i/>
        </w:rPr>
        <w:t>наименование  образовательного учреждени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jc w:val="center"/>
        <w:rPr>
          <w:i/>
          <w:i/>
        </w:rPr>
      </w:pPr>
      <w:r>
        <w:rPr>
          <w:i/>
        </w:rPr>
        <w:t>Ф.И.О.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, </w:t>
      </w:r>
    </w:p>
    <w:p>
      <w:pPr>
        <w:pStyle w:val="Normal"/>
        <w:tabs>
          <w:tab w:val="clear" w:pos="708"/>
          <w:tab w:val="left" w:pos="3969" w:leader="none"/>
        </w:tabs>
        <w:ind w:left="3969" w:right="-141" w:hanging="0"/>
        <w:jc w:val="center"/>
        <w:rPr>
          <w:i/>
          <w:i/>
        </w:rPr>
      </w:pPr>
      <w:r>
        <w:rPr>
          <w:i/>
        </w:rPr>
        <w:t>Ф.И.О. заявителя</w:t>
      </w:r>
    </w:p>
    <w:p>
      <w:pPr>
        <w:pStyle w:val="Normal"/>
        <w:tabs>
          <w:tab w:val="clear" w:pos="708"/>
          <w:tab w:val="left" w:pos="3969" w:leader="none"/>
          <w:tab w:val="left" w:pos="10185" w:leader="none"/>
        </w:tabs>
        <w:ind w:left="3969" w:right="-141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 _________________________________________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дачу единого государственного экзамена в основные сроки (май-июнь) в _______ году по следующим предметам: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едмет(ы))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1. Дата и место рождения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спортные данные: 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серия и номер паспорта: 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кем выдан, дата выдачи: 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3. Адрес постоянного места проживания: 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 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ое общеобразовательное учреждение окончено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6. Год окончания образовательного учреждения: 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7. Демобилизованный из Российской Армии в текущем году_________________ (да/нет)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дачи ЕГЭ ознакомлен(а)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ата: «____» __________ 20__ г.                   Подпись 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</w:t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3969" w:leader="none"/>
        </w:tabs>
        <w:spacing w:before="0" w:after="0"/>
        <w:ind w:left="3969" w:right="-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spacing w:before="0" w:after="0"/>
        <w:ind w:left="3960" w:right="-141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Руководителю </w:t>
      </w:r>
    </w:p>
    <w:p>
      <w:pPr>
        <w:pStyle w:val="Normal"/>
        <w:ind w:lef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образовательного учреждения </w:t>
      </w:r>
    </w:p>
    <w:p>
      <w:pPr>
        <w:pStyle w:val="Normal"/>
        <w:ind w:left="3960" w:right="-14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__  </w:t>
      </w:r>
      <w:r>
        <w:rPr>
          <w:i/>
        </w:rPr>
        <w:t>наименование  образовательного учреждени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jc w:val="center"/>
        <w:rPr>
          <w:i/>
          <w:i/>
        </w:rPr>
      </w:pPr>
      <w:r>
        <w:rPr>
          <w:i/>
        </w:rPr>
        <w:t>Ф.И.О.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, </w:t>
      </w:r>
    </w:p>
    <w:p>
      <w:pPr>
        <w:pStyle w:val="Normal"/>
        <w:tabs>
          <w:tab w:val="clear" w:pos="708"/>
          <w:tab w:val="left" w:pos="3969" w:leader="none"/>
        </w:tabs>
        <w:ind w:left="3969" w:right="-141" w:hanging="0"/>
        <w:jc w:val="center"/>
        <w:rPr>
          <w:i/>
          <w:i/>
        </w:rPr>
      </w:pPr>
      <w:r>
        <w:rPr>
          <w:i/>
        </w:rPr>
        <w:t>Ф.И.О. заявителя</w:t>
      </w:r>
    </w:p>
    <w:p>
      <w:pPr>
        <w:pStyle w:val="Normal"/>
        <w:tabs>
          <w:tab w:val="clear" w:pos="708"/>
          <w:tab w:val="left" w:pos="3969" w:leader="none"/>
          <w:tab w:val="left" w:pos="10185" w:leader="none"/>
        </w:tabs>
        <w:ind w:left="3969" w:right="-141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 _________________________________________________________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сдачу единого государственного экзамена в основные сроки (май-июнь) в _______ году по следующим предметам:  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(указать предмет(ы))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1. Дата и место рождения: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спортные данные: 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серия и номер паспорта: 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- кем выдан, дата выдачи:  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3. Адрес постоянного места проживания: 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04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 _____________________________________________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дачи ЕГЭ ознакомлен(а)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ата: «____» __________ 20__ г.                   Подпись _____________________</w:t>
      </w:r>
    </w:p>
    <w:p>
      <w:pPr>
        <w:pStyle w:val="Normal"/>
        <w:tabs>
          <w:tab w:val="clear" w:pos="708"/>
          <w:tab w:val="left" w:pos="9345" w:leader="none"/>
        </w:tabs>
        <w:ind w:right="7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44:00Z</dcterms:created>
  <dc:creator>Давыденко</dc:creator>
  <dc:description/>
  <cp:keywords/>
  <dc:language>en-US</dc:language>
  <cp:lastModifiedBy>Воловик Владимир Григорьевич</cp:lastModifiedBy>
  <cp:lastPrinted>2012-01-20T11:28:00Z</cp:lastPrinted>
  <dcterms:modified xsi:type="dcterms:W3CDTF">2012-12-26T04:59:00Z</dcterms:modified>
  <cp:revision>3</cp:revision>
  <dc:subject/>
  <dc:title>МИНИСТЕРСТВО ОБРАЗОВАНИЯ И НАУКИ  КАРАЧАЕВО-ЧЕРКЕССКОЙ РЕСПУБЛИКИ</dc:title>
</cp:coreProperties>
</file>