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 КЧ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580" w:hanging="0"/>
        <w:rPr>
          <w:sz w:val="26"/>
        </w:rPr>
      </w:pPr>
      <w:r>
        <w:rPr>
          <w:sz w:val="28"/>
          <w:szCs w:val="28"/>
        </w:rPr>
        <w:t xml:space="preserve">от 10марта 2009 г. № </w:t>
      </w:r>
      <w:r>
        <w:rPr>
          <w:sz w:val="28"/>
        </w:rPr>
        <w:t>130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об </w:t>
      </w:r>
      <w:r>
        <w:rPr>
          <w:b/>
          <w:sz w:val="28"/>
          <w:szCs w:val="28"/>
        </w:rPr>
        <w:t>общественных наблюдателях за</w:t>
      </w:r>
      <w:r>
        <w:rPr/>
        <w:t xml:space="preserve"> </w:t>
      </w:r>
      <w:r>
        <w:rPr>
          <w:b/>
          <w:bCs/>
          <w:sz w:val="28"/>
        </w:rPr>
        <w:t xml:space="preserve"> проведением </w:t>
      </w:r>
      <w:r>
        <w:rPr>
          <w:b/>
          <w:sz w:val="28"/>
          <w:szCs w:val="28"/>
        </w:rPr>
        <w:t>государственной (итоговой) аттестации обучающихся общеобразовательных учреждений Карачаево-Черкесской Республики, освоивших образовательные программы основного общего образования, с участием территориальных экзаменационных комисс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стоящее Положение разработано в целях более полного информирования общественности о ходе проведения государственной (итоговой) аттестации выпускников, освоивших образовательные программы основного общего образования, с участием территориальных экзаменационных комиссий  (далее – ТЭК) и осуществления общественного наблюдения за проведением экзаменов, а также повышения доверия общества к процедуре проведения выпускных экзаменов в 9-х классах в новой форм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Общественные наблюдатели осуществляют работу в период проведения государственной (итоговой) аттестации выпускников</w:t>
      </w:r>
      <w:r>
        <w:rPr>
          <w:sz w:val="28"/>
          <w:szCs w:val="28"/>
        </w:rPr>
        <w:t>, освоивших образовательные программы основного общего образования,</w:t>
      </w:r>
      <w:r>
        <w:rPr>
          <w:sz w:val="28"/>
        </w:rPr>
        <w:t xml:space="preserve"> в общеобразовательных учреждениях (далее - выпускные экзамены)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 своей работе    общественные    наблюдатели      руководствуются региональными нормативно-правовыми актами, инструктивными документами и настоящим Положением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еятельность  общественных  наблюдателей 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sz w:val="28"/>
        </w:rPr>
        <w:t>Настоящее Положение доводится до сведения общественности, в том числе  через средства массовой информации (далее – СМИ)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1"/>
        <w:jc w:val="both"/>
        <w:rPr/>
      </w:pPr>
      <w:r>
        <w:rPr>
          <w:b/>
          <w:bCs/>
          <w:sz w:val="28"/>
        </w:rPr>
        <w:t>2. Аккредитация общественных наблюдателей.</w:t>
      </w:r>
      <w:r>
        <w:rPr>
          <w:sz w:val="28"/>
        </w:rPr>
        <w:t xml:space="preserve"> </w:t>
      </w:r>
    </w:p>
    <w:p>
      <w:pPr>
        <w:pStyle w:val="TextBody"/>
        <w:ind w:right="-187" w:firstLine="561"/>
        <w:rPr/>
      </w:pPr>
      <w:r>
        <w:rPr/>
        <w:t>В качестве общественных наблюдателей  могут быть аккредитованы: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работники СМИ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общественных объединений и организац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управляющих советов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работники 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представители органов государственной власти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Общественный наблюдатель не может быть допущен в </w:t>
      </w:r>
      <w:r>
        <w:rPr>
          <w:sz w:val="28"/>
          <w:szCs w:val="28"/>
        </w:rPr>
        <w:t>общеобразовательные учреждения - пункты проведения экзаменов (далее – ОУ-ППЭ)</w:t>
      </w:r>
      <w:r>
        <w:rPr>
          <w:sz w:val="28"/>
        </w:rPr>
        <w:t>, где сдают экзамен его родственники, а также выпускники общеобразовательного учреждения, которое представляет общественный наблюдатель.</w:t>
      </w:r>
    </w:p>
    <w:p>
      <w:pPr>
        <w:pStyle w:val="TextBodyIndent"/>
        <w:ind w:firstLine="561"/>
        <w:rPr/>
      </w:pPr>
      <w:r>
        <w:rPr/>
        <w:t xml:space="preserve">Утверждение лиц, желающих стать общественными наблюдателями в ОУ-ППЭ, осуществляет Министерство образования и науки Карачаево-Черкесской Республики (далее – Министерство) по согласованию с муниципальным органом управления образование (далее – МОУО). </w:t>
      </w:r>
    </w:p>
    <w:p>
      <w:pPr>
        <w:pStyle w:val="Normal"/>
        <w:ind w:firstLine="561"/>
        <w:jc w:val="both"/>
        <w:rPr/>
      </w:pPr>
      <w:r>
        <w:rPr>
          <w:sz w:val="28"/>
        </w:rPr>
        <w:t>Министерство  не менее, чем за пять дней до начала первого экзамена, направляет  в МОУО списки  лиц, утвержденных в качестве общественных наблюдателе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ю общественных наблюдателей за</w:t>
      </w:r>
      <w:r>
        <w:rPr/>
        <w:t xml:space="preserve"> </w:t>
      </w:r>
      <w:r>
        <w:rPr>
          <w:bCs/>
          <w:sz w:val="28"/>
        </w:rPr>
        <w:t xml:space="preserve"> проведением </w:t>
      </w:r>
      <w:r>
        <w:rPr>
          <w:sz w:val="28"/>
          <w:szCs w:val="28"/>
        </w:rPr>
        <w:t>государственной (итоговой) аттестации обучающихся общеобразовательных учреждений Карачаево-Черкесской Республики, освоивших образовательные программы основного общего образования, с участием территориальных экзаменационных комиссий, осуществляет МОУО.</w:t>
      </w:r>
    </w:p>
    <w:p>
      <w:pPr>
        <w:pStyle w:val="2"/>
        <w:ind w:firstLine="561"/>
        <w:rPr/>
      </w:pPr>
      <w:r>
        <w:rPr/>
        <w:t>Лица, желающие приобрести статус общественного наблюдателя,  подают заявление (приложение № 1) в МОУО. Подпись заявителя должна быть удостоверена подписью руководителя и печатью организации, от которой он направляется.  Прием заявлений завершается за две недели до начала первого экзамена в период сдачи выпускных экзаменов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В случае положительного решения лицо, аккредитованное в качестве общественного наблюдателя, получает в МОУО персональное удостоверение, содержащее его паспортные данные и заверенное печатью  и подписью руководителя МОУО. </w:t>
      </w:r>
    </w:p>
    <w:p>
      <w:pPr>
        <w:pStyle w:val="2"/>
        <w:ind w:firstLine="561"/>
        <w:rPr/>
      </w:pPr>
      <w:r>
        <w:rPr/>
        <w:t>МОУО  не позднее, чем за  один день до начала экзамена:</w:t>
      </w:r>
    </w:p>
    <w:p>
      <w:pPr>
        <w:pStyle w:val="2"/>
        <w:ind w:firstLine="561"/>
        <w:rPr/>
      </w:pPr>
      <w:r>
        <w:rPr/>
        <w:t>- распределяют общественных наблюдателей по ОУ - ППЭ (не более двух общественных наблюдателей в одном ОУ - ППЭ);</w:t>
      </w:r>
    </w:p>
    <w:p>
      <w:pPr>
        <w:pStyle w:val="2"/>
        <w:ind w:firstLine="561"/>
        <w:rPr/>
      </w:pPr>
      <w:r>
        <w:rPr/>
        <w:t>- доводят до каждого руководителя ОУ - ППЭ списки общественных наблюдателей, направляемых в данное ОУ - ППЭ;</w:t>
      </w:r>
    </w:p>
    <w:p>
      <w:pPr>
        <w:pStyle w:val="2"/>
        <w:ind w:firstLine="561"/>
        <w:rPr>
          <w:b/>
          <w:b/>
          <w:bCs/>
        </w:rPr>
      </w:pPr>
      <w:r>
        <w:rPr/>
        <w:t>- сообщают общественным наблюдателям по их запросу дату проведения экзамена и адрес ОУ - ППЭ, в который они направляются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b/>
          <w:bCs/>
          <w:sz w:val="28"/>
        </w:rPr>
        <w:t>3. Права общественного наблюдателя.</w:t>
      </w:r>
    </w:p>
    <w:p>
      <w:pPr>
        <w:pStyle w:val="31"/>
        <w:ind w:firstLine="561"/>
        <w:rPr/>
      </w:pPr>
      <w:r>
        <w:rPr>
          <w:sz w:val="28"/>
        </w:rPr>
        <w:t xml:space="preserve">Общественный наблюдатель имеет право присутствовать в день проведения экзамена в аудиториях ОУ - ППЭ во время рассадки экзаменующихся, вскрытия специальных доставочных пакетов с экзаменационными материалами (далее - спецпакеты), инструктажа.  </w:t>
      </w:r>
    </w:p>
    <w:p>
      <w:pPr>
        <w:pStyle w:val="3"/>
        <w:ind w:firstLine="561"/>
        <w:rPr/>
      </w:pPr>
      <w:r>
        <w:rPr/>
        <w:t>Общественный наблюдатель имеет право направить в день проведения экзамена  в Министерство, МОУО или ТЭК информацию в письменной форме о замеченных нарушениях процедуры проведения экзамена в данном ОУ-ППЭ.</w:t>
      </w:r>
    </w:p>
    <w:p>
      <w:pPr>
        <w:pStyle w:val="Heading6"/>
        <w:ind w:firstLine="561"/>
        <w:rPr/>
      </w:pPr>
      <w:r>
        <w:rPr/>
      </w:r>
    </w:p>
    <w:p>
      <w:pPr>
        <w:pStyle w:val="Heading6"/>
        <w:ind w:firstLine="561"/>
        <w:rPr/>
      </w:pPr>
      <w:r>
        <w:rPr/>
        <w:t>4. Обязанности общественного наблюдателя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Общественный наблюдатель обязан ознакомиться с нормативно- правовыми актами, инструкциями,  регламентирующими проведение </w:t>
      </w:r>
      <w:r>
        <w:rPr>
          <w:sz w:val="28"/>
          <w:szCs w:val="28"/>
        </w:rPr>
        <w:t>государственной (итоговой) аттестации выпускников, освоивших образовательные программы основного общего образования, с участием ТЭК</w:t>
      </w:r>
      <w:r>
        <w:rPr>
          <w:sz w:val="28"/>
        </w:rPr>
        <w:t xml:space="preserve">, в том числе настоящим Положением. </w:t>
      </w:r>
    </w:p>
    <w:p>
      <w:pPr>
        <w:pStyle w:val="Normal"/>
        <w:ind w:firstLine="561"/>
        <w:jc w:val="both"/>
        <w:rPr/>
      </w:pPr>
      <w:r>
        <w:rPr>
          <w:sz w:val="28"/>
        </w:rPr>
        <w:t>Общественный наблюдатель при посещении ППЭ должен иметь  с собой  и предъявлять организаторам ППЭ документ, удостоверяющий личность, а также удостоверение общественного наблюдателя (приложение № 2),  в котором руководитель ППЭ должен сделать отметку о посещении и заверить её подписью.</w:t>
      </w:r>
    </w:p>
    <w:p>
      <w:pPr>
        <w:pStyle w:val="Normal"/>
        <w:ind w:firstLine="561"/>
        <w:jc w:val="both"/>
        <w:rPr/>
      </w:pPr>
      <w:r>
        <w:rPr>
          <w:sz w:val="28"/>
        </w:rPr>
        <w:t>Общественный наблюдатель обязан сделать под подпись  отметку  о наличии или отсутствии замечаний в протоколе проведения экзамена в ОУ - ППЭ.</w:t>
      </w:r>
    </w:p>
    <w:p>
      <w:pPr>
        <w:pStyle w:val="Normal"/>
        <w:ind w:firstLine="561"/>
        <w:jc w:val="both"/>
        <w:rPr/>
      </w:pPr>
      <w:r>
        <w:rPr>
          <w:sz w:val="28"/>
        </w:rPr>
        <w:t>Общественный наблюдатель обязан соблюдать в ОУ - ППЭ установленный порядок проведения экзаменов, не пользоваться средствами мобильной связи, соблюдать режим информационной безопасности, требования организаторов ОУ - ППЭ.</w:t>
      </w:r>
    </w:p>
    <w:p>
      <w:pPr>
        <w:pStyle w:val="Normal"/>
        <w:ind w:firstLine="561"/>
        <w:jc w:val="both"/>
        <w:rPr/>
      </w:pPr>
      <w:r>
        <w:rPr>
          <w:sz w:val="28"/>
        </w:rPr>
        <w:t>При нарушениях вышеуказанных требований общественный наблюдатель удаляется из аудитории организаторами  ОУ - ППЭ.</w:t>
      </w:r>
    </w:p>
    <w:p>
      <w:pPr>
        <w:pStyle w:val="2"/>
        <w:tabs>
          <w:tab w:val="clear" w:pos="708"/>
          <w:tab w:val="left" w:pos="0" w:leader="none"/>
        </w:tabs>
        <w:ind w:firstLine="561"/>
        <w:rPr/>
      </w:pPr>
      <w:r>
        <w:rPr/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наблюдатель после завершения работы должен представить аналитический материал по итогам посещения ОУ-ПП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В.А.Давыденк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ителю  органа управления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образования (конкретизировать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354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>Фамилия, имя, отчество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 ____________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perscript"/>
        </w:rPr>
        <w:t>(Ф.И.О. полностью)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______________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vertAlign w:val="superscript"/>
        </w:rPr>
        <w:t>(указать статус)</w:t>
      </w:r>
    </w:p>
    <w:p>
      <w:pPr>
        <w:pStyle w:val="Normal"/>
        <w:ind w:left="4248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-187" w:firstLine="895"/>
        <w:jc w:val="both"/>
        <w:rPr/>
      </w:pPr>
      <w:r>
        <w:rPr>
          <w:szCs w:val="28"/>
        </w:rPr>
        <w:t xml:space="preserve">Прошу аккредитовать меня в качестве общественного наблюдателя за проведением государственной (итоговой) аттестации выпускников, освоивших образовательные программы основного общего образования, с участием территориальных экзаменационных комиссий на территории ____________________________(указать  конкретно муниципальное образование, на территории которого Вы намерены посетить образовательные учреждения - пункты проведения экзамена)     на срок с_______________________ по ______________________200__ г.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О себе сообщаю следующее: ___________________________________________</w:t>
      </w:r>
    </w:p>
    <w:p>
      <w:pPr>
        <w:pStyle w:val="Normal"/>
        <w:ind w:left="4061" w:firstLine="895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 xml:space="preserve">дата и место рождения, паспортные данные,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vertAlign w:val="superscript"/>
        </w:rPr>
        <w:t>адрес постоянного места проживания)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jc w:val="both"/>
        <w:rPr/>
      </w:pPr>
      <w:r>
        <w:rPr>
          <w:sz w:val="28"/>
          <w:szCs w:val="28"/>
        </w:rPr>
        <w:t xml:space="preserve">Мои близкие родственники </w:t>
      </w:r>
      <w:r>
        <w:rPr>
          <w:i/>
          <w:iCs/>
          <w:sz w:val="28"/>
          <w:szCs w:val="28"/>
        </w:rPr>
        <w:t>(дети внуки, племянники)</w:t>
      </w:r>
      <w:r>
        <w:rPr>
          <w:sz w:val="28"/>
          <w:szCs w:val="28"/>
        </w:rPr>
        <w:t xml:space="preserve"> в 200__ г. в экзаменах  за курс основной школы на территории  Карачаево-Черкесской Республики  участвуют/не участвуют (</w:t>
      </w:r>
      <w:r>
        <w:rPr>
          <w:i/>
          <w:iCs/>
          <w:sz w:val="28"/>
          <w:szCs w:val="28"/>
        </w:rPr>
        <w:t>в случае, если участвуют, указать, в каком общеобразовательном учреждении обучаются).</w:t>
      </w:r>
    </w:p>
    <w:p>
      <w:pPr>
        <w:pStyle w:val="Normal"/>
        <w:ind w:left="-18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8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авами и обязанностями общественных наблюдателей ознакомлен(а).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</w:t>
        <w:tab/>
        <w:t>_________</w:t>
        <w:tab/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Подпись _________________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87" w:hanging="0"/>
        <w:rPr>
          <w:szCs w:val="28"/>
        </w:rPr>
      </w:pPr>
      <w:r>
        <w:rPr>
          <w:szCs w:val="28"/>
        </w:rPr>
        <w:t>Подпись       ______________________________________   заверяю</w:t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 xml:space="preserve">Ф.И.О. заявителя       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 xml:space="preserve">   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1" w:firstLine="708"/>
        <w:rPr/>
      </w:pPr>
      <w:r>
        <w:rPr/>
        <w:t>(Дата, подпись и печать организации, в которой работает или</w:t>
      </w:r>
    </w:p>
    <w:p>
      <w:pPr>
        <w:pStyle w:val="Normal"/>
        <w:ind w:left="2311" w:firstLine="708"/>
        <w:rPr/>
      </w:pPr>
      <w:r>
        <w:rPr/>
        <w:t xml:space="preserve"> </w:t>
      </w:r>
      <w:r>
        <w:rPr/>
        <w:t xml:space="preserve">исполняет общественные функции в  качестве </w:t>
      </w:r>
    </w:p>
    <w:p>
      <w:pPr>
        <w:pStyle w:val="Normal"/>
        <w:ind w:left="2124" w:firstLine="895"/>
        <w:rPr/>
      </w:pPr>
      <w:r>
        <w:rPr/>
        <w:t>выборного лица заявитель)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название муниципального органа управления образованием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№ ______________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удостоверение выдано. __________________________</w:t>
      </w:r>
    </w:p>
    <w:p>
      <w:pPr>
        <w:pStyle w:val="Normal"/>
        <w:ind w:left="5664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полностью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проживающему по адресу: ________________________________, (паспорт  серия _____ №______________) в том, что он(а) является общественным наблюдателем в общеобразовательных учреждениях - пунктах проведения экзаменов (ОУ - ППЭ) в 200__ году в ____________________________________________________________ в </w:t>
      </w:r>
    </w:p>
    <w:p>
      <w:pPr>
        <w:pStyle w:val="Normal"/>
        <w:ind w:left="708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казывается  муниципальное образовани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8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казываются  ОУ - ППЭ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рок действия удостоверения:  с ___________ по ___________ 200__  г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а управления образованием</w:t>
        <w:tab/>
        <w:t xml:space="preserve">                                    ____________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ать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i/>
          <w:sz w:val="28"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ки о посещении  ОУ - ППЭ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6"/>
        <w:gridCol w:w="2797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816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ind w:left="708" w:hanging="816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ind w:left="708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/>
              <w:t>ППЭ (адре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ind w:left="27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представителя ТЭ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89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96" w:right="106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8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8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3:43:00Z</dcterms:created>
  <dc:creator>Марина</dc:creator>
  <dc:description/>
  <dc:language>en-US</dc:language>
  <cp:lastModifiedBy>Давыденко</cp:lastModifiedBy>
  <cp:lastPrinted>2009-03-10T10:50:00Z</cp:lastPrinted>
  <dcterms:modified xsi:type="dcterms:W3CDTF">2009-03-10T07:52:00Z</dcterms:modified>
  <cp:revision>11</cp:revision>
  <dc:subject/>
  <dc:title>     Приложение 1</dc:title>
</cp:coreProperties>
</file>