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 КЧ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ind w:left="5580" w:hanging="0"/>
        <w:rPr>
          <w:sz w:val="26"/>
        </w:rPr>
      </w:pPr>
      <w:r>
        <w:rPr>
          <w:sz w:val="28"/>
          <w:szCs w:val="28"/>
        </w:rPr>
        <w:t xml:space="preserve">от 10марта 2009 г. № </w:t>
      </w:r>
      <w:r>
        <w:rPr>
          <w:sz w:val="28"/>
        </w:rPr>
        <w:t>13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</w:rPr>
      </w:pPr>
      <w:r>
        <w:rPr>
          <w:rFonts w:cs="Times New Roman" w:ascii="Times New Roman" w:hAnsi="Times New Roman"/>
          <w:bCs w:val="false"/>
          <w:i w:val="false"/>
          <w:sz w:val="26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еобразовательном учреждении -  пункте проведения экзаме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>Положение об общеобразовательном учреждении - пункте проведения экзамена (далее – Положение) разработано в целях обеспечения единых подходов и требований к месту проведения  государственной (итоговой) аттестации выпускников, освоивших образовательные программы основного общего образования, с участием территориальной экзаменационной комиссии (далее – ТЭ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ложение распространяется на все муниципальные образования Карачаево-Черкесской Республ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2. Создание  общеобразовательного учреждения - пункта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личество общеобразовательных учреждений - пунктов проведения экзамена (далее – ОУ-ППЭ) в каждом муниципальном образовании определяется  исходя из общей численности выпускников 9-х классов общеобразовательных учреждений (далее – выпускники),  территориальной целесообразности, а также  требований, предъявляемых к ОУ-ППЭ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ирование перечня ОУ-ППЭ и распределение выпускников по ОУ-ППЭ осуществляется муниципальным органом управления образованием (далее - МОУО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личество выпускников  в каждом ОУ-ППЭ устанавливается от не более 300 человек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 проведении выпускных экзаменов МОУО организует подвоз выпускников в ОУ-ППЭ. Допускается оставлять в ОУ-ППЭ выпускников общеобразовательных учреждений, на территории которых располагаются 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нформацию о количестве и перечне ОУ-ППЭ, распределении  по ним выпускников  МОУО  представляет в Министерство образования и науки Карачаево-Черкесской Республики (далее – Министер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тверждение количества и перечня  ОУ-ППЭ, а также распределения выпускников по ОУ-ППЭ осуществляет  Министерств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u w:val="none"/>
        </w:rPr>
        <w:t>3.Требования,  предъявляемые к  ОУ-ППЭ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ОУ-ППЭ  располагается в  помещениях образовательного  учреждения (далее -ОУ). ОУ-ППЭ должен находиться вблизи мест проживания выпускников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У-ППЭ должны быть соблюдены санитарно-гигиенические требования, требования противопожарной и антитеррористической безопасности, предъявляемые к помещениям, предназначенным для использования большим количеством обучающихся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/>
      </w:pPr>
      <w:r>
        <w:rPr>
          <w:sz w:val="28"/>
          <w:szCs w:val="28"/>
        </w:rPr>
        <w:t>В ОУ-ППЭ должно быть  достаточное количество помещений для организации и проведения экзамена и посадочных мест в них. В ОУ-ППЭ должна быть  оргтехника (компьютер и принтеры), средства связи (телефон), сейф, ксерок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ОУ-ППЭ должны отсутствовать внешние воздействия, негативно влияющие на проведение экзамена (строительный или транспортный шум, запах краски, загазованность или задымленность воздуха, отключение электроэнергии и т.п.)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/>
      </w:pPr>
      <w:r>
        <w:rPr>
          <w:sz w:val="28"/>
          <w:szCs w:val="28"/>
        </w:rPr>
        <w:t>ОУ- ППЭ должен состоять  из двух частей: основной и вспомогательной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/>
      </w:pPr>
      <w:r>
        <w:rPr>
          <w:sz w:val="28"/>
          <w:szCs w:val="28"/>
        </w:rPr>
        <w:t>В основной части ППЭ располагаются помещения для проведения экзамена, а также помещения для руководителя ОУ-ППЭ, медицинского  работника, для проведения инструктажа организаторов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/>
      </w:pPr>
      <w:r>
        <w:rPr>
          <w:sz w:val="28"/>
          <w:szCs w:val="28"/>
        </w:rPr>
        <w:t>Во вспомогательной части ОУ-ППЭ располагаются помещения для руководителя учреждения, на территории которого находится ОУ-ППЭ, уполномоченных представителей ОУ и других лиц, которые не могут находиться в основной части ППЭ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Основная и вспомогательная части ОУ-ППЭ должны быть изолированы друг от друга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В здании должен быть открыт только один контролируемый вход, другие должны быть опечатан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Двери помещений, не используемых для организации и  проведения  экзамена,  должны быть опечатан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Двери помещений, используемых для организации и  проведения  экзамена, должны быть обеспечены опознавательными таблич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мещений для проведения экзамена могут быть использованы классы, аудитории, рекреационные, спортивные, актовые залы (далее - аудитории), которые  должны быть равномерно и оптимально расположены на этажах 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каждой аудитории  допускается размещать один класс-комплект в соответствии со списком, предоставленным общеобразовательным учреждением, в котором обучались  выпускн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ыпускники располагаются по 2 человека за столом, в исключительных случаях - по одно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каждой аудитории около входной двери необходимо установить стол для личных вещей выпускников и питьевой вод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аудиториях не должно находиться справочно-познавательной информации по соответствующему или родственному предмету. Следует убрать (завесить) стенды, плакаты и прочие информационные материалы, опечатать шкафы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b/>
          <w:sz w:val="28"/>
          <w:szCs w:val="28"/>
        </w:rPr>
        <w:t>4. Формирование состава организаторов  проведения экзамен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ту ОУ-ППЭ обеспечивают организаторы проведения экзаменов: руководитель и организаторы. </w:t>
      </w:r>
    </w:p>
    <w:p>
      <w:pPr>
        <w:pStyle w:val="2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41"/>
        <w:jc w:val="both"/>
        <w:rPr/>
      </w:pPr>
      <w:r>
        <w:rPr>
          <w:sz w:val="28"/>
          <w:szCs w:val="28"/>
        </w:rPr>
        <w:t>Руководителем может быть руководящий работник (директор, заместитель директора) другого образовательного учреждения; организаторами – учителя и преподаватели образовательных учрежден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торы проведения экзаменов должны пройти обучение  в МОУО  по освоению региональных нормативно–правовых документов и инструктивных материалов по процедуре и технологии проведения государственной (итоговой) аттестации выпускников, освоивших образовательные программы основного общего образования, с участием ТЭК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ы проведения экзаменов должны руководствоваться в своей деятельности требованиями региональных нормативно-правовых документов и инструктивных материалов по  процедуре и технологии проведения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торы проведения экзаменов несут ответственность за ненадлежащее исполнение возложенных на них обязанностей и злоупотребление служебным положением в соответствии с действующим законодательством Российской 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личество организаторов проведения экзаменов определяется следующим образом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- на каждый ОУ-ППЭ назначается один руководитель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 xml:space="preserve">- на каждый этаж ОУ-ППЭ назначается  два-три дежурных (количество может быть увеличено в зависимости от конфигурации коридоров);  </w:t>
      </w:r>
    </w:p>
    <w:p>
      <w:pPr>
        <w:pStyle w:val="3"/>
        <w:ind w:left="0" w:firstLine="840"/>
        <w:rPr/>
      </w:pPr>
      <w:r>
        <w:rPr>
          <w:szCs w:val="28"/>
        </w:rPr>
        <w:t>- на вход в ОУ-ППЭ назначается два организатора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- на каждую аудиторию назначается один - два  организатора с учетом количества выпускников (на каждые 15 человек – один организатор).</w:t>
      </w:r>
    </w:p>
    <w:p>
      <w:pPr>
        <w:pStyle w:val="3"/>
        <w:ind w:left="0" w:firstLine="700"/>
        <w:rPr/>
      </w:pPr>
      <w:r>
        <w:rPr>
          <w:szCs w:val="28"/>
        </w:rPr>
        <w:t xml:space="preserve">Распределение руководителей ОУ-ППЭ и организаторов осуществляется приказом МОУО. </w:t>
      </w:r>
    </w:p>
    <w:p>
      <w:pPr>
        <w:pStyle w:val="2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41"/>
        <w:jc w:val="both"/>
        <w:rPr/>
      </w:pPr>
      <w:r>
        <w:rPr>
          <w:sz w:val="28"/>
          <w:szCs w:val="28"/>
        </w:rPr>
        <w:t xml:space="preserve">При назначении и распределении по ОУ-ППЭ организаторов проведения экзаменов исключается присутствие преподавателей-предметников по соответствующему или родственному  предмету,  работников учреждения, в котором располагается  ОУ-ППЭ, работников учреждений, выпускники которых сдают экзамен в данном ОУ-ППЭ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руководителей ОУ-ППЭ представляется МОУО для утверждения Министерств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организаторов в ОУ-ППЭ утверждается МОУО по согласованию с ТЭ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торы проведения экзаменов должны быть ознакомлены с распорядительными документами  об их назначении. Факт ознакомления организаторов проведения экзаменов с назначением фиксируется их личными подписями в распорядительном документе (копии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u w:val="none"/>
        </w:rPr>
        <w:t>5. Подготовка ОУ-ППЭ к проведению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итель в период подготовки ОУ-ППЭ к проведению экзамен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вместно с директором ОУ, которое является ОУ-ППЭ, определяют помещения для организации и проведения экзамена и проверяют их соответствие установленным требования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в МОУО нормативно-правовые документы, инструктивные и другие материалы, необходимые для функционирования ОУ-ППЭ;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 w:val="28"/>
          <w:szCs w:val="28"/>
        </w:rPr>
        <w:t>- получает в МОУО списки организаторов и выпускников, прикрепленных к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итель учреждения, на территории которого находится ОУ-ППЭ, должен подготовить помещения ОУ-ППЭ к экзамену в соответствии с установленными требова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6. Проведение  экзамена в ОУ-ППЭ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ОУ-ППЭ обязаны находиться в день проведения экзамена: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- руководитель, организаторы и дежурные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- руководитель учреждения, на территории которого находится ОУ-ППЭ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- представитель ТЭК, обеспечивающий  контроль за проведением экзаменов;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ий работник;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е представители ОУ, выпускники которых сдают экзамены в данном ОУ-ППЭ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>В ОУ-ППЭ могут находиться в день проведения экзамена лица,  которые имеют документы, определяющие их полномочия и статус: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 xml:space="preserve">-  представители Министерства и ТЭК;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наблюдател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ковод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тель  обязан: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 xml:space="preserve">- проверить </w:t>
      </w:r>
      <w:r>
        <w:rPr>
          <w:color w:val="000000"/>
          <w:sz w:val="28"/>
          <w:szCs w:val="28"/>
        </w:rPr>
        <w:t>готовность</w:t>
      </w:r>
      <w:r>
        <w:rPr>
          <w:sz w:val="28"/>
          <w:szCs w:val="28"/>
        </w:rPr>
        <w:t xml:space="preserve"> помещений ОУ-ППЭ к проведению экзамена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- обе</w:t>
      </w:r>
      <w:r>
        <w:rPr>
          <w:color w:val="000000"/>
          <w:sz w:val="28"/>
          <w:szCs w:val="28"/>
        </w:rPr>
        <w:t>сп</w:t>
      </w:r>
      <w:r>
        <w:rPr>
          <w:sz w:val="28"/>
          <w:szCs w:val="28"/>
        </w:rPr>
        <w:t xml:space="preserve">ечить четкое исполнение организаторами возложенных на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х  о</w:t>
      </w:r>
      <w:r>
        <w:rPr>
          <w:color w:val="000000"/>
          <w:sz w:val="28"/>
          <w:szCs w:val="28"/>
        </w:rPr>
        <w:t>бязанностей;</w:t>
      </w:r>
    </w:p>
    <w:p>
      <w:pPr>
        <w:pStyle w:val="Normal"/>
        <w:widowControl w:val="false"/>
        <w:ind w:right="20" w:firstLine="84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бес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ечить </w:t>
      </w:r>
      <w:r>
        <w:rPr>
          <w:color w:val="000000"/>
          <w:sz w:val="28"/>
          <w:szCs w:val="28"/>
        </w:rPr>
        <w:t>проведение  экзамена</w:t>
      </w:r>
      <w:r>
        <w:rPr>
          <w:sz w:val="28"/>
          <w:szCs w:val="28"/>
        </w:rPr>
        <w:t xml:space="preserve"> в соответствии с требованиями региональных нормативных и инструктивных документов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существлять   контроль за  провед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ием </w:t>
      </w:r>
      <w:r>
        <w:rPr>
          <w:color w:val="000000"/>
          <w:sz w:val="28"/>
          <w:szCs w:val="28"/>
        </w:rPr>
        <w:t>экзамена</w:t>
      </w:r>
      <w:r>
        <w:rPr>
          <w:sz w:val="28"/>
          <w:szCs w:val="28"/>
        </w:rPr>
        <w:t xml:space="preserve"> и о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еративно ликвид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ровать возникающие затруднения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 xml:space="preserve">- оказывать </w:t>
      </w:r>
      <w:r>
        <w:rPr>
          <w:color w:val="000000"/>
          <w:sz w:val="28"/>
          <w:szCs w:val="28"/>
        </w:rPr>
        <w:t>содействие</w:t>
      </w:r>
      <w:r>
        <w:rPr>
          <w:sz w:val="28"/>
          <w:szCs w:val="28"/>
        </w:rPr>
        <w:t xml:space="preserve"> представителю Министерства, 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ЭК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общественным наблюдат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лям; </w:t>
      </w:r>
    </w:p>
    <w:p>
      <w:pPr>
        <w:pStyle w:val="Normal"/>
        <w:widowControl w:val="false"/>
        <w:ind w:firstLine="8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об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спечить информационную безопасность экзаменационных материалов и процедуры экзаме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лучение и хранение  специальных доставочных пакетов с экзаменационными материалами (далее – спецпакеты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рганизовать сбор использованных и неиспользованных экзаменационных материал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ить акты и протоколы, предусмотренные процедурой проведения экзамена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обеспечить отправку неиспользованных экзаменационных материалов, актов и протоколов, предусмотренных процедурой проведения экзамена,  на обработку и  хранение в МОУ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итель учреждения, на территории которого находится ОУ-ППЭ,  должен оказывать содействие руководителю по техническим вопросам эксплуатации помещен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уководителю учреждения, на территории которого находится ОУ-ППЭ,  запрещается находиться в помещениях основной части ППЭ и вмешиваться в процедуру проведения экзам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полномоченные представители ОУ должны прибыть в ОУ-ППЭ с выпускниками (или встретить их у входа в ОУ-ППЭ) и находиться в ОУ-ППЭ до окончания экзамена для оказания содействия в решении проблем, которые могут возникнуть с выпускник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представителям ОУ запрещается находиться в помещениях основной части ОУ-ППЭ и вмешиваться в процедуру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ТЭК должен доставить из МОУО в ОУ-ППЭ и обратно посылки с экзаменационными материалами, а также осуществлять контроль за процедурой проведения экзамена в ОУ-ППЭ в соответствии с установленными требова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ТЭК может находиться в помещениях основной и вспомогательной части ОУ-ППЭ. Руководство работой ОУ-ППЭ не входит в его обяза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дицинский работник должен оказывать первую медицинскую помощь выпускникам или в случае необходимости вызвать в ОУ-ППЭ бригаду скор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дицинский работник должен находиться в отведенном для него помещении основной части ОУ-ППЭ. Медицинский работник не имеет права  перемещаться по помещениям основной части ОУ-ППЭ без сопровождения дежурного на этаже и вмешиваться в процедуру проведения экзаме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7. Контроль за деятельностью ОУ-ППЭ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 за соблюдением установленных требований к созданию и функционированию ОУ-ППЭ осуществляет Министерство и МОУ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 за  соблюдением процедуры проведения экзаменов в ОУ-ППЭ осуществляет  председатель ТЭК.</w:t>
      </w:r>
    </w:p>
    <w:p>
      <w:pPr>
        <w:pStyle w:val="2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41"/>
        <w:jc w:val="both"/>
        <w:rPr/>
      </w:pPr>
      <w:r>
        <w:rPr>
          <w:sz w:val="28"/>
          <w:szCs w:val="28"/>
        </w:rPr>
        <w:t>В случае возникновения ситуаций, непредусмотренных данным положением, руководитель ОУ-ППЭ и представитель ТЭК принимают соответствующи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В.А.Давы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3:56:00Z</dcterms:created>
  <dc:creator>Агафонова </dc:creator>
  <dc:description/>
  <dc:language>en-US</dc:language>
  <cp:lastModifiedBy>1</cp:lastModifiedBy>
  <cp:lastPrinted>2008-03-21T10:34:00Z</cp:lastPrinted>
  <dcterms:modified xsi:type="dcterms:W3CDTF">2009-03-10T07:42:00Z</dcterms:modified>
  <cp:revision>17</cp:revision>
  <dc:subject/>
  <dc:title>ПОЛОЖЕНИЕ</dc:title>
</cp:coreProperties>
</file>