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 КЧ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ind w:left="5580" w:hanging="0"/>
        <w:rPr>
          <w:sz w:val="26"/>
        </w:rPr>
      </w:pPr>
      <w:r>
        <w:rPr>
          <w:sz w:val="28"/>
          <w:szCs w:val="28"/>
        </w:rPr>
        <w:t xml:space="preserve">от 10 марта 2009 г. № </w:t>
      </w:r>
      <w:r>
        <w:rPr>
          <w:sz w:val="28"/>
        </w:rPr>
        <w:t>130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</w:rPr>
        <w:t>предметной комиссии территориальной экзаменационной комиссии, создаваемой для  организации оценивания экзаменационных работ в рамках государственной (итоговой) аттестации обучающихся, освоивших образовательные программы основного общего образования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Предметные комиссии по общеобразовательным предметам территориальной экзаменационной комиссии (далее – территориальные предметные комиссии) создаются для оценивания экзаменационных работ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ые предметные комиссии осуществляют свою деятельность в соответствии с настоящим Положением, разработанным на основании Закона Российской Федерации от 10 июля 1992 года № 3266-1 "Об образовании"  и  с  учетом   Рекомендаций   Рособрнадзора   от 29.02.2008  №01-96/08-01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>В целях обеспечения правовых основ деятельности предметных комиссий в настоящем Положении определяются цели, состав и структура предметной комиссии, ее полномочия и функции, права, обязанности, ответственность ее членов и порядок организации работы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28"/>
          <w:szCs w:val="28"/>
        </w:rPr>
        <w:t>О</w:t>
      </w:r>
      <w:r>
        <w:rPr>
          <w:b/>
          <w:sz w:val="28"/>
          <w:szCs w:val="28"/>
        </w:rPr>
        <w:t>бщие положени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риториальные предметные комиссии формируются территориальной экзаменационной комиссией (далее - ТЭК). </w:t>
      </w:r>
      <w:r>
        <w:rPr>
          <w:sz w:val="28"/>
        </w:rPr>
        <w:t>Персональный состав и сроки работы территориальных предметных комиссий утверждается приказом Министерства образования и науки КЧР по представлению муниципальных органов управления образованием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ТЭК организует работу территориальных предметных комиссий совместно с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Министерством образования и науки КЧР;</w:t>
      </w:r>
      <w:r>
        <w:rPr>
          <w:sz w:val="28"/>
        </w:rPr>
        <w:t xml:space="preserve"> (далее МОиН КЧР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униципальными органами управления образованием (далее – МОУО)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образовательными учреждениями, реализующими образовательные программы основного общего образования (далее – общеобразовательные учреждения).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Территориальные предметные комиссии в своей работе руководствуются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законодательством Российской Федерации и Карачаево-Черкесской Республики; 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инструктивно-методическими документами Рособрнадзора по вопросам организации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 xml:space="preserve">нормативными правовыми актами и инструктивно-методическими документами МОиН КЧР по вопросам организации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 xml:space="preserve">положением о  территориальных предметных комиссиях, утверждаемым </w:t>
      </w:r>
      <w:r>
        <w:rPr>
          <w:sz w:val="28"/>
          <w:szCs w:val="28"/>
        </w:rPr>
        <w:t>МОиН КЧР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  <w:szCs w:val="28"/>
        </w:rPr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 xml:space="preserve">решениями </w:t>
      </w:r>
      <w:r>
        <w:rPr>
          <w:sz w:val="28"/>
          <w:szCs w:val="28"/>
        </w:rPr>
        <w:t>ТЭК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Структура и состав предметной подкомиссии</w:t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Территориальная предметная комиссия создается по каждому общеобразовательному предмету, по которому в муниципальном образовани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оводится </w:t>
      </w:r>
      <w:r>
        <w:rPr>
          <w:sz w:val="28"/>
          <w:szCs w:val="28"/>
        </w:rPr>
        <w:t>государственная (итоговая) аттестация обучающихся, освоивших образовательные программы основного общего образования, с ТЭК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Численный состав территориальной предметной комиссии определяется, исходя из числа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 (далее – выпускников), которые будут участвовать в </w:t>
      </w:r>
      <w:r>
        <w:rPr>
          <w:sz w:val="28"/>
          <w:szCs w:val="28"/>
        </w:rPr>
        <w:t>государственной (итоговой) аттестации с участием ТЭК</w:t>
      </w:r>
      <w:r>
        <w:rPr>
          <w:sz w:val="28"/>
        </w:rPr>
        <w:t xml:space="preserve">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став территориальной предметной комиссии входят председатель комиссии, заместитель(и) председателя и члены предметной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территориальную предметную комиссию включаются, как правило, педагогические работники общеобразовательных учреждений, методисты, преподаватели образовательных учреждений начального и среднего профессионального образования по профилю территориальной предметной  комиссии на паритетных началах. 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ведения делопроизводства в состав территориальной предметной комиссии вводится секретар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Полномочия, функции и организация  работы территориальной предметной  комиссии</w:t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альная предметная комиссия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Территориальная предметная комисс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ет к рассмотрению от ТЭК зашифрованные экзаменационные работы по соответствующему общеобразовательному предм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направляет в ТЭК протоколы результатов проверки экзаменацион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яет и направляет в ТЭК итоговый отчет о результатах работы территориальной предметной  комиссии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Территориальная предметная  комиссия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ТЭК предложения по содержанию экзаменационных работ, требованиям и критериям оценивания ответов для направления в департамент образования и нау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Т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департамент образования и нау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ать об обнаружении в экзаменационных работах некорректных заданий в ТЭ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проведения проверки экзаменационных работ территориальной предметной комиссией определяются МОУО, а затем по представлению МОУО утверждаются приказом  МОиН КЧР.</w:t>
      </w:r>
    </w:p>
    <w:p>
      <w:pPr>
        <w:pStyle w:val="Normal"/>
        <w:ind w:firstLine="720"/>
        <w:jc w:val="both"/>
        <w:rPr/>
      </w:pPr>
      <w:r>
        <w:rPr>
          <w:sz w:val="28"/>
        </w:rPr>
        <w:t>Делопроизводство территориальной предметной комиссии ведет ответственный секретарь</w:t>
      </w:r>
      <w:r>
        <w:rPr>
          <w:bCs/>
          <w:iCs/>
          <w:sz w:val="28"/>
        </w:rPr>
        <w:t>.</w:t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Функции, права и обязанности председателя, заместителя председателя и членов территориальной предметной комисси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Территори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 xml:space="preserve">Председатель территориальной предметной комиссии  в рамках своей компетенции подчиняется председателю и заместителю председателя ТЭК. </w:t>
      </w:r>
    </w:p>
    <w:p>
      <w:pPr>
        <w:pStyle w:val="21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>Заместитель председателя территориальной предметной комиссии подчиняется председателю территориальной предметной комиссии, в отсутствии председателя территориальной предметной комиссии выполняет его обязанности.</w:t>
      </w:r>
    </w:p>
    <w:p>
      <w:pPr>
        <w:pStyle w:val="Normal"/>
        <w:ind w:left="360" w:firstLine="345"/>
        <w:jc w:val="both"/>
        <w:rPr/>
      </w:pPr>
      <w:r>
        <w:rPr>
          <w:sz w:val="28"/>
          <w:szCs w:val="28"/>
        </w:rPr>
        <w:t>Функции председателя территориальной предмет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в ТЭК о персональном составе членов территориальной предметной комиссии, передаваемом на утверждение в департамент образования и нау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аж членов территориальной предметной комиссии по порядку проведения проверки и оценивания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учета рабочего времени членов территориальной предметной комиссии, затраченного на проверку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, </w:t>
      </w:r>
      <w:r>
        <w:rPr>
          <w:sz w:val="28"/>
          <w:szCs w:val="28"/>
        </w:rPr>
        <w:t>передача протоколов результатов проверки экзаменационных работ в Т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 xml:space="preserve">нформирование руководства </w:t>
      </w:r>
      <w:r>
        <w:rPr>
          <w:sz w:val="28"/>
          <w:szCs w:val="28"/>
        </w:rPr>
        <w:t xml:space="preserve">ТЭК </w:t>
      </w:r>
      <w:r>
        <w:rPr>
          <w:sz w:val="28"/>
        </w:rPr>
        <w:t>о ходе проверки экзаменационных работ при возникновении проблемных ситуац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ирование руководства </w:t>
      </w:r>
      <w:r>
        <w:rPr>
          <w:sz w:val="28"/>
          <w:szCs w:val="28"/>
        </w:rPr>
        <w:t xml:space="preserve">ТЭК </w:t>
      </w:r>
      <w:r>
        <w:rPr>
          <w:sz w:val="28"/>
        </w:rPr>
        <w:t>об обнаружении некорректных заданий в экзаменационных рабо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в работе территориальной конфликтной комиссии по ее запро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и обсуждение с членами территориальной предметной комиссии итогового отчета о результатах работы территори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территориальной предметной комиссии впр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вать указания членам территориальной предметной комиссии в рамках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транять по согласованию с Р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ленов территориальной предметной подкомиссии от участия в работе территориальной предметной комиссии в случае возникновения проблемных ситу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 согласованию с руководством ТЭК</w:t>
      </w:r>
      <w:r>
        <w:rPr>
          <w:sz w:val="28"/>
        </w:rPr>
        <w:t xml:space="preserve"> </w:t>
      </w:r>
      <w:r>
        <w:rPr>
          <w:sz w:val="28"/>
          <w:szCs w:val="28"/>
        </w:rPr>
        <w:t>решения по организации работы территориальной предметной комиссии в случае возникновения форс-мажорных ситуаций и иных непредвиденных обстоятельств, препятствующих продолжению работы территориальной предметной 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территориальной предметной комиссии обязан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добросовестно выполнять возложенные на него функции в соответствии с  положением о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инструкций, решений </w:t>
      </w:r>
      <w:r>
        <w:rPr>
          <w:sz w:val="28"/>
          <w:szCs w:val="28"/>
        </w:rPr>
        <w:t>ТЭК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соблюдение конфиденциальности и режима информационной безопасности при проверке и хранении</w:t>
      </w:r>
      <w:r>
        <w:rPr>
          <w:sz w:val="28"/>
        </w:rPr>
        <w:t xml:space="preserve"> экзаменационных работ, </w:t>
      </w:r>
      <w:r>
        <w:rPr>
          <w:sz w:val="28"/>
          <w:szCs w:val="28"/>
        </w:rPr>
        <w:t>передаче результатов проверки в ТЭК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руководство Т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 возникающих проблемах и трудностях, которые могут привести к нарушению сроков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(эксперт) вправ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, применения (использования) </w:t>
      </w:r>
      <w:r>
        <w:rPr>
          <w:sz w:val="28"/>
          <w:szCs w:val="28"/>
        </w:rPr>
        <w:t>критериев оценивания выполнения экзаменационных работ, а также другие необходимые для работы материалы и документы</w:t>
      </w:r>
      <w:r>
        <w:rPr>
          <w:sz w:val="28"/>
        </w:rPr>
        <w:t xml:space="preserve">, обсуждать с председателем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процедурные вопросы проверки экзаменационных работ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требовать организации необходимых условий труда, согласовывать план-график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принимать участие в обсуждении итогового отчета о работе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, вносить в него свои предложения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обязан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объективно проверять экзаменационные работы в соответствии с требованиями рекомендаций и </w:t>
      </w:r>
      <w:r>
        <w:rPr>
          <w:sz w:val="28"/>
        </w:rPr>
        <w:t xml:space="preserve">инструкций организации-разработчика экзаменационных заданий,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информировать председателя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о проблемах, возникающих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незамедлительно информировать руководство </w:t>
      </w:r>
      <w:r>
        <w:rPr>
          <w:sz w:val="28"/>
          <w:szCs w:val="28"/>
        </w:rPr>
        <w:t xml:space="preserve">ТЭК </w:t>
      </w:r>
      <w:r>
        <w:rPr>
          <w:sz w:val="28"/>
        </w:rPr>
        <w:t xml:space="preserve">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</w:rPr>
        <w:t>Ответственность членов  территориальной предметной комиссии</w:t>
      </w:r>
    </w:p>
    <w:p>
      <w:pPr>
        <w:pStyle w:val="Normal"/>
        <w:autoSpaceDE w:val="false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 xml:space="preserve">предметной комиссии может быть исключен из состава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в следующих случаях: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государственной (итоговой) аттестации обучающихся, освоивших образовательные программы основного общего образования, с участием ТЭК в текущем год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исключения члена территориальной </w:t>
      </w:r>
      <w:r>
        <w:rPr>
          <w:sz w:val="28"/>
        </w:rPr>
        <w:t xml:space="preserve">предметной комиссии из ее состава </w:t>
      </w:r>
      <w:r>
        <w:rPr>
          <w:sz w:val="28"/>
          <w:szCs w:val="28"/>
        </w:rPr>
        <w:t>председатель территориальной предметной комиссии  направляет аргументированное представление ТЭ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Решение об исключении члена территориальной предметной комиссии из состава территориальной предметной комиссии принимается МОиН КЧР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основании представления МОУ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В.А.Давы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20" w:right="1109" w:gutter="0" w:header="720" w:top="111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2:53:00Z</dcterms:created>
  <dc:creator>Капустняк А.Г.</dc:creator>
  <dc:description/>
  <dc:language>en-US</dc:language>
  <cp:lastModifiedBy>Давыденко</cp:lastModifiedBy>
  <cp:lastPrinted>2008-03-20T19:51:00Z</cp:lastPrinted>
  <dcterms:modified xsi:type="dcterms:W3CDTF">2009-03-10T07:57:00Z</dcterms:modified>
  <cp:revision>14</cp:revision>
  <dc:subject/>
  <dc:title>Приложение к письму Федеральной службы по   надзору в сфере образования и науки </dc:title>
</cp:coreProperties>
</file>