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 КЧ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580" w:hanging="0"/>
        <w:rPr>
          <w:sz w:val="26"/>
        </w:rPr>
      </w:pPr>
      <w:r>
        <w:rPr>
          <w:sz w:val="28"/>
          <w:szCs w:val="28"/>
        </w:rPr>
        <w:t xml:space="preserve">от 10марта 2009 г. № </w:t>
      </w:r>
      <w:r>
        <w:rPr>
          <w:sz w:val="28"/>
        </w:rPr>
        <w:t>13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</w:rPr>
      </w:pPr>
      <w:r>
        <w:rPr>
          <w:rFonts w:cs="Times New Roman" w:ascii="Times New Roman" w:hAnsi="Times New Roman"/>
          <w:bCs w:val="false"/>
          <w:i w:val="false"/>
          <w:sz w:val="26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территориальной экзаменационной комиссии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территориальной экзаменационной комиссии (далее – Положение) разработано на основании Закона Российской Федерации от 10 июля 1992 года № 3266-1 "Об образовании с учетом Рекомендаций Рособрнадзора от 29.02.2008 № 01-96/08-01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пределяются цели, порядок формирования и структура территориальной экзаменационной комиссии (далее – ТЭК), ее полномочия и функции, права и обязанности членов, а также порядок организации работы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ЭК создается приказом Министерства образования и науки Карачаево-Черкесской Республики (далее – МОиН КЧР) по согласованию с муниципальными органами управления образованием (далее – МОУО) в цел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рганизации </w:t>
      </w:r>
      <w:r>
        <w:rPr>
          <w:bCs/>
          <w:iCs/>
          <w:sz w:val="28"/>
        </w:rPr>
        <w:t>подготовки</w:t>
      </w:r>
      <w:r>
        <w:rPr>
          <w:sz w:val="28"/>
        </w:rPr>
        <w:t xml:space="preserve"> и проведения</w:t>
      </w:r>
      <w:r>
        <w:rPr>
          <w:bCs/>
          <w:iCs/>
          <w:sz w:val="28"/>
        </w:rPr>
        <w:t xml:space="preserve">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bCs/>
          <w:iCs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еспечения соблюдения прав </w:t>
      </w:r>
      <w:r>
        <w:rPr>
          <w:bCs/>
          <w:iCs/>
          <w:sz w:val="28"/>
        </w:rPr>
        <w:t xml:space="preserve">выпускников </w:t>
      </w:r>
      <w:r>
        <w:rPr>
          <w:bCs/>
          <w:iCs/>
          <w:sz w:val="28"/>
          <w:lang w:val="en-US"/>
        </w:rPr>
        <w:t>IX</w:t>
      </w:r>
      <w:r>
        <w:rPr>
          <w:bCs/>
          <w:iCs/>
          <w:sz w:val="28"/>
        </w:rPr>
        <w:t xml:space="preserve"> классов общеобразовательных учреждений </w:t>
      </w:r>
      <w:r>
        <w:rPr>
          <w:sz w:val="28"/>
        </w:rPr>
        <w:t xml:space="preserve">при проведении </w:t>
      </w:r>
      <w:r>
        <w:rPr>
          <w:sz w:val="28"/>
          <w:szCs w:val="28"/>
        </w:rPr>
        <w:t>государственной (итоговой) аттестации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Cs w:val="28"/>
        </w:rPr>
        <w:t>ТЭК в своей работе руководствуется:</w:t>
      </w:r>
    </w:p>
    <w:p>
      <w:pPr>
        <w:pStyle w:val="TextBodyIndent"/>
        <w:rPr/>
      </w:pPr>
      <w:r>
        <w:rPr>
          <w:szCs w:val="28"/>
        </w:rPr>
        <w:t>законодательством Российской Федерации;</w:t>
      </w:r>
    </w:p>
    <w:p>
      <w:pPr>
        <w:pStyle w:val="Normal"/>
        <w:ind w:right="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Минобрнауки России, нормативными правовыми актами и инструктивно-методическими документами Рособрнадзора по вопросам организации и проведению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TextBodyIndent"/>
        <w:rPr>
          <w:szCs w:val="28"/>
        </w:rPr>
      </w:pPr>
      <w:r>
        <w:rPr/>
        <w:t xml:space="preserve">нормативными правовыми актами и инструктивными документами МОиН КЧР по вопросам организации и проведения  </w:t>
      </w:r>
      <w:r>
        <w:rPr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/>
        <w:t>.</w:t>
      </w:r>
    </w:p>
    <w:p>
      <w:pPr>
        <w:pStyle w:val="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2. Состав и структура ТЭК</w:t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>В состав ТЭК, как правило, включаются представители МОУО, общеобразовательных учреждений, методисты муниципальной методической службы, в соотношении, обеспечивающем представительство всех заинтересованных сторон. По согласованию возможно введение в состав ТЭК работников образовательных учреждений начального профессионального и среднего профессионального образования, расположенных на территории муниципального образования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Персональный состав ТЭК утверждается Министерством  образования и науки Карачаево-Черкесской Республики.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  <w:szCs w:val="28"/>
        </w:rPr>
        <w:t>Состав и порядок работы ТЭК доводятся до сведения выпускников, их родителей (законных представителей), руководителей общеобразовательных учреждений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, с участием ТЭ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Полномочия и функции ТЭК 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лномочий ТЭК составляет один год. ТЭК прекращает свою деятельность с момента издания приказа Министерства образования и науки КЧР о создании ТЭК для проведения государственной (итоговой) аттестации  выпускников IX классов общеобразовательных учреждений в следующем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ЭК в рамках </w:t>
      </w:r>
      <w:r>
        <w:rPr>
          <w:rFonts w:cs="Times New Roman" w:ascii="Times New Roman" w:hAnsi="Times New Roman"/>
          <w:sz w:val="28"/>
        </w:rPr>
        <w:t xml:space="preserve">проведения </w:t>
      </w:r>
      <w:r>
        <w:rPr>
          <w:rFonts w:cs="Times New Roman" w:ascii="Times New Roman" w:hAnsi="Times New Roman"/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 общеобразовательных учреждений, на территории муниципально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, с участием ТЭК  на территории муниципально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ав выпускников, участвующих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(итоговой) аттестации обучающихся общеобразовательных учреждений муниципального образования, освоивших образовательные программы основного обще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выпускников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с участием ТЭК, о правах и обязанностях выпускников, о ходе и результатах проведения экзам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с участием ТЭК, проводит следующую работу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МОУО (по согласованию с муниципальными общеобразовательными учреждениями,  методическими службами) о персональных составах, сроках  и месте работы предметных комиссий ТЭК, территориальных конфликтных комисс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 с муниципальным органом управления образованием количество и место расположения общеобразовательных учреждений - пунктов проведения экзаменов (далее – ОУ-ППЭ), в том числе для выпускников общеобразовательных учреждений, расположенных в труднодоступных и/или отдаленных местностях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МОУО (по согласованию с муниципальными общеобразовательными учреждениями,  методическими службами) о категориях лиц, из числа которых утверждаются руководители ОУ-ППЭ, и их персональные состав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атегории лиц, из числа которых назначаются  организаторы  в ОУ-ППЭ по каждому общеобразовательному предмету, утверждают их персональные состав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представителей  Т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шифрование экзаменационных работ выпускни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оцедуры проверки экзаменационных работ выпускни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и направляет их в МОУ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МОУО  информацию о решениях территори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общеобразовательные учреждения результаты экзаменов, утвержденные МОУ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ЭК осуществляет свою деятельность во </w:t>
      </w:r>
      <w:r>
        <w:rPr>
          <w:bCs/>
          <w:iCs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 МОиН КЧР, МОУО и общеобразовательными учрежде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Полномочия председателя (заместителя председателя) и членов ТЭ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уководство работой  ТЭК осуществляют председатель и (или) его заместитель (и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седателем ТЭК может быть назначен руководитель (заместитель руководителя) МОУО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едседатель ТЭК </w:t>
      </w:r>
      <w:r>
        <w:rPr>
          <w:bCs/>
          <w:iCs/>
          <w:sz w:val="28"/>
        </w:rPr>
        <w:t>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 заместитель председателя  ТЭК выполняет его обязанно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Ответственный секретарь организует делопроизводство ТЭК и несет ответственность за его ведение и сохранность докумен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Член ТЭК вправе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исутствовать при проведении </w:t>
      </w:r>
      <w:r>
        <w:rPr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  <w:sz w:val="28"/>
        </w:rPr>
        <w:t>в ОУ-ППЭ и контролировать порядок проведения экзамена</w:t>
      </w:r>
      <w:r>
        <w:rPr>
          <w:sz w:val="28"/>
        </w:rPr>
        <w:t>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информировать в рамках своих полномочий руководство ТЭК о ходе проведения </w:t>
      </w:r>
      <w:r>
        <w:rPr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sz w:val="28"/>
        </w:rPr>
        <w:t>и возникающих проблемах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требовать в случае несогласия с решением, принятым ТЭК, внесения в протокол особого мнения или изложить его в письменной форме в заявлении на имя председателя ТЭК;</w:t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носить предложения по совершенствованию организации работы ТЭК, условий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Член ТЭК обязан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участвовать в заседаниях ТЭК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выполнять возложенные на него функции в соответствии с положением о ТЭК и решениями ТЭК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соблюдать требования законодательных и иных нормативных правовых актов, регулирующих проведение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 Организация работы ТЭК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ЭК проводит свои заседания в соответствии с утвержденным графиком работы, в </w:t>
      </w:r>
      <w:r>
        <w:rPr>
          <w:bCs/>
          <w:iCs/>
          <w:sz w:val="28"/>
        </w:rPr>
        <w:t>случае необходимости председателем (заместителем председателя) ТЭК может быть назначено внеочередное заседание ТЭ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>Решения ТЭК принимаются простым большинством голосов от утвержденного состава ТЭК. В случае равенства голосов председатель ТЭК имеет право решающего голо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я ТЭК по </w:t>
      </w:r>
      <w:r>
        <w:rPr>
          <w:bCs/>
          <w:iCs/>
          <w:sz w:val="28"/>
        </w:rPr>
        <w:t>вопросам, отнесенным к ее компетенции,</w:t>
      </w:r>
      <w:r>
        <w:rPr>
          <w:sz w:val="28"/>
        </w:rPr>
        <w:t xml:space="preserve"> оформляются протоколами, которые подписываются председателем (</w:t>
      </w:r>
      <w:r>
        <w:rPr>
          <w:bCs/>
          <w:iCs/>
          <w:sz w:val="28"/>
        </w:rPr>
        <w:t>заместителем председателя</w:t>
      </w:r>
      <w:r>
        <w:rPr>
          <w:sz w:val="28"/>
        </w:rPr>
        <w:t>) и ответственным секретарем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я ТЭК в рамках ее полномочий являются обязательными для всех организаций, общеобразовательных учреждений и лиц, участвующих в подготовке и проведен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sz w:val="28"/>
        </w:rPr>
        <w:t xml:space="preserve">. Организация исполнения решений ТЭК обеспечивается распорядительными актами МОУО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 результатам работы ТЭК в текущем году готовится справка о проведении государственной (итоговой) аттестации обучающихся общеобразовательных учреждений муниципального образования, освоивших образовательные программы основного общего образования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правка подписывается председателем (заместителем председателя), секретарем ТЭК и направляется в МОиН КЧР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В.А.Давыд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20" w:right="1109" w:gutter="0" w:header="720" w:top="111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2:37:00Z</dcterms:created>
  <dc:creator>Капустняк А.Г.</dc:creator>
  <dc:description/>
  <dc:language>en-US</dc:language>
  <cp:lastModifiedBy>1</cp:lastModifiedBy>
  <cp:lastPrinted>2008-03-20T19:48:00Z</cp:lastPrinted>
  <dcterms:modified xsi:type="dcterms:W3CDTF">2009-03-10T07:48:00Z</dcterms:modified>
  <cp:revision>13</cp:revision>
  <dc:subject/>
  <dc:title>Приложение к письму Федеральной службы по   надзору в сфере образования и науки </dc:title>
</cp:coreProperties>
</file>