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ограмма развития муниципального образовательного учреждения «Гимназия № 17» г. Черкес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аспорт программы развития МОУ «Гимназия № 17» г. Черкес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tbl>
      <w:tblPr>
        <w:tblW w:w="9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4"/>
        <w:gridCol w:w="8076"/>
      </w:tblGrid>
      <w:tr>
        <w:trPr>
          <w:trHeight w:val="2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8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а развития муниципального образовательного учреждения                                   « Гимназия № 17»  г.Черкесска. </w:t>
            </w:r>
            <w:r>
              <w:rPr>
                <w:rFonts w:cs="Times New Roman" w:ascii="Times New Roman" w:hAnsi="Times New Roman"/>
              </w:rPr>
              <w:t>«Информационно - коммуникационные технологии в учебно-воспитательном процессе как необходимое условие модернизации образования»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и реализации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8-2013 годы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онодательная база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едеральный закон «Об образовании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оритетные направления развития образования в Российской Федераци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нцепция модернизации российского образования на период до 2010 год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Закон «Об образовании в КЧР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тав МОУ «Гимназия № 17»г. Черкесска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разработчики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имназии, научные руководители, консультанты, специалисты ГорУО                       г. Черкесска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обоснование стратегического направления развития гимназии, обеспечивающего доступность, современное качество и эффективность общего образования в гимназической образовательной системе.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дачи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ение оптимальных путей реализации цели программы развития гимназ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стратегической модели развития гимназии, максимально реализующей возможности современных компьютерных технологий , апробация данной модели в организации образовательной деятельност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ектирование системы материально-технических, дидактических, информационных, финансовых средств, необходимых для реализации цели на стратегическом направлении развития гимназ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ктуализация системы педагогической поддержки развития интеллектуального и духовно-нравственного потенциала обучающихся.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нципы реализации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нцип научной обоснованности образовательной деятельност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нцип стратегической направленности и прогностичности образова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нцип системного подхода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цип личностно-ориентированного подхода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нцип компетентностного подход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нцип поисковой, творческой, исследовательской направленности деятельност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нцип адресности разрабатываемых направлений деятельности.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системы нововведений при реализации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воение концептуальных идей и проектирование системы образовательной деятельности на основе реализации цифровых технолог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ктуализация системы педагогической поддержки процесса интеллектуального и духовно-нравственного развития обучающихся.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ъем и источники финансирования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ие затраты на реализацию программы за счет всех источников финансирования (средств муниципального бюджета, дополнительно привлеченных гимназией средств) определяются в ежегодной смете расходов  МОУ Гимназия № 17 г.Черкесска.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ание для реализации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шение Совета МОУ Гимназия № 17 г.Черкесска от 14 января 2008 года протокол № 3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жидаемые конечные результаты реализации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беспечение условий успешной социальной адаптации выпускников к социально-экономическим условиям общест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ктуализация системы педагогической поддержки процесса интеллектуального и духовно-нравственного развития обучающихс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образовательной практики на основе внедрения современных источников информации, реализации адекватного технологического обеспечения.</w:t>
            </w:r>
          </w:p>
        </w:tc>
      </w:tr>
      <w:tr>
        <w:trPr>
          <w:trHeight w:val="23" w:hRule="atLeast"/>
        </w:trPr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истема контроля за исполнением</w:t>
            </w:r>
          </w:p>
        </w:tc>
        <w:tc>
          <w:tcPr>
            <w:tcW w:w="80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 за реализацией программы осуществляется в установленном порядке: методическим советом гимназии; администрацией  гимназии; Советом гимнази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лючевые слов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ступность, качество, эффективность образовани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пешная социальная адаптаци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новление информационно-образовательной среды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сточники информации, цифровые технологи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имназическая образовательная систем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ункции учител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дагогическая поддержка становления и развития личности обучающихс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нновационная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Arial" w:hAnsi="Arial" w:cs="Arial"/>
          <w:b/>
          <w:b/>
          <w:bCs/>
          <w:i/>
          <w:i/>
          <w:iCs/>
          <w:color w:val="000000"/>
          <w:spacing w:val="15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5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Arial" w:hAnsi="Arial" w:cs="Arial"/>
          <w:color w:val="000000"/>
          <w:spacing w:val="15"/>
          <w:sz w:val="20"/>
          <w:szCs w:val="20"/>
        </w:rPr>
      </w:pPr>
      <w:r>
        <w:rPr>
          <w:rFonts w:cs="Arial" w:ascii="Arial" w:hAnsi="Arial"/>
          <w:color w:val="000000"/>
          <w:spacing w:val="15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Arial" w:hAnsi="Arial" w:cs="Arial"/>
          <w:color w:val="000000"/>
          <w:spacing w:val="15"/>
          <w:sz w:val="20"/>
          <w:szCs w:val="20"/>
        </w:rPr>
      </w:pPr>
      <w:r>
        <w:rPr>
          <w:rFonts w:cs="Arial" w:ascii="Arial" w:hAnsi="Arial"/>
          <w:color w:val="000000"/>
          <w:spacing w:val="15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5"/>
          <w:sz w:val="24"/>
          <w:szCs w:val="24"/>
        </w:rPr>
        <w:t>1. ОПРЕДЕЛЕНИЕ ПУТЕЙ ДАЛЬНЕЙШЕГО РАЗВИТИЯ ОБРАЗОВАТЕЛЬНОЙ СИСТЕМЫ ГИМНАЗИИ № 17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ому образованию уделяется повышенное внимание общества и государства на уровне государственных актов, нормативно-правовой документации, научных исследований, широкой дискуссии, поскольку изменения экономического, социального, нравственного состояния страны, состояния общественной морали в решающей мере зависят от сферы образования. Роль общего образования в становлении и развитии личности будущих граждан как базового звена модернизации образования существенно возрастает в условиях перехода к постиндустриальному, информационному обществу. Как указывается в Концепции модернизации российского образования на период до 2010 г., основная цель общего среднего образования - подготовка разносторонне развитой личности гражданина, ориентированной в традициях отечественной и мировой культуры, в современной системе ценностей и потребностях современной жизни, способной к активной социальной адаптации в обществе и самостоятельному жизненному выбору, к началу трудовой деятельности и продолжению профессионального образования, к самообразованию и самосовершенствова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й проблемой современного состояния образования является поиск путей обновления содержания образования и организационной структуры образовательной системы и ее учреждений, которые бы обеспечил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ступност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я; достижение нового современно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ачеств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я, соответствующего современным жизненным потребностям развития страны, ориентированного не только на усвоение обучающимся определенной суммы знаний, но и на развитие его личности, его познавательных и созидательных способностей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ффектив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я гражданской ответственности и правового самосознания, российской идентичности, духовности и культуры, инициативности, самостоятельности, толерантности; содействия успешной социализации молодежи в обществе, ее активной адаптации на рынке труда, освоению молодыми поколениями базовых социальных ум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таких путей представляется обновление дидактической среды как составляющей информационно-образовательной среды современного школьника в условиях гимназической образовательной систе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. Изменение каталога и иерархии источников информации для обучающегося как условие дальнейшей успешной его социализа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о-образовательная среда современного школьника представляет собой (как показывает ряд авторов) совокупность естественной и искусственной (педагогической) информационных сре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06875" cy="5058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метим тот факт, что конечная цель создания и функционирования искусственной дидактической информационной среды состоит в подготовке учащихся к самостоятельному информационному взаимодействию с ее естественным информационным аналогом, адаптации к социально-экономическим условиям общества, к ролевым функциям и социальным нормам. Успешность социальной адаптации определяется не только уровнем и качеством информированности человека, но и степенью включения в его внутренний мир соци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альных норм и ценностей, их ролью в определении жизненных стратег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стрые социальные изменения - реалии сегодняшнего дня, и одним из ведущих критериев успешности педагогической среды является, несомненно, подготовленность обучающихся к самостоятельному принятию решений и действиям в новых ситуац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лучае функции дидактической среды (как педагогической) могут быть определены следующим образом: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условий для успешного освоения учащимися способов информационного взаимодействия с педагогической средой, которые соответствуют основным способам информационного обмена индивида с естественными информационными средами;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отбор и организованное предъявление учащимся социально значимых ин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ционных смыслов, соответствующих основным сферам культурного освоения мира (наука, производство, искусство, мораль);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(материально-техническая и интеллектуальная) процессов потребления информации и ее логической обработки обучающимся;</w:t>
      </w:r>
    </w:p>
    <w:p>
      <w:pPr>
        <w:pStyle w:val="Normal"/>
        <w:shd w:fill="FFFFFF" w:val="clear"/>
        <w:tabs>
          <w:tab w:val="clear" w:pos="708"/>
          <w:tab w:val="left" w:pos="345" w:leader="none"/>
        </w:tabs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условий активного взаимодействия обучающихся с искусственной информационной средой, развития его информационной активности и процессуальной готовности к информационному обмену;</w:t>
      </w:r>
    </w:p>
    <w:p>
      <w:pPr>
        <w:pStyle w:val="Normal"/>
        <w:shd w:fill="FFFFFF" w:val="clear"/>
        <w:tabs>
          <w:tab w:val="clear" w:pos="708"/>
          <w:tab w:val="left" w:pos="345" w:leader="none"/>
        </w:tabs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высших психических функций субъекта и формирование у него социально значимых личностных качеств:</w:t>
      </w:r>
    </w:p>
    <w:p>
      <w:pPr>
        <w:pStyle w:val="Normal"/>
        <w:shd w:fill="FFFFFF" w:val="clear"/>
        <w:tabs>
          <w:tab w:val="clear" w:pos="708"/>
          <w:tab w:val="left" w:pos="345" w:leader="none"/>
        </w:tabs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е «линий» соприкосновения педагогической и естественной информационных сред, обеспечение постепенного перехода учащегося в естест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венную информационную среду - основную среду его обитания во взрослой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 самым могут быть объяснен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актическая идентичность источников информации в среде дидактической и естественной: для успешного достижения цели дидактическая среда должна своевременно и адекватно реагировать на изменения в каталоге источников информации среды естественной вследствие развития технического прогрес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в дидактической среде такого особого источника информации, не имеющего аналога в естественной среде, каковым является учите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учителя в педагогической информационно-образовательной среде может быть определено через состав его основных функций: моделирование источников информации естественной «метасреды» в области предметного обучения; предъявление учащимся вторичных информационных смыслов; формирование функциональной самостоятельности учащихся в присвоении информации из ее различных источников и в ее последующей смысловой обработке; целенаправленная реализация атрибутивной функции обучения - развитие и воспитание учащихся. Тем самым, роль учителя как источника информации едва ли составляет четвертую часть его функций в дидактической сре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аче обстоит дело на практике, где за учителем закреплена (традиционно или вынужденно) ведущая роль источника информации для обучающихся. Роль, которая лишь дополняется иными источниками информации в большей или меньшей степени. Зачастую учитель как источник информации компенсирует отставание изменения каталога источников информации в дидактической среде по сравнению с реальным состоянием естественной информационной среды. При этом неизбежно обедняются функциональные смыслы участия учителя в дидактической среде; следовательно, проявляется противоречие с функциональной заданностью самой среды, а в итоге - и с ее целевой установ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метим и тот факт, что дидактическая среда находится в постоянном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развитии, побуждаемом динамикой естественной информационной среды (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ру, появлением принципиально новых источников информации, расширением их каталога) и взрослением обучающихся, по причине которого дидактическая модель должна приближаться по своим основным признакам к естественному информационному аналог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реальной практики массового обучения школьников показывает: дидактическая среда действительно меняется под воздействием названных факторов, но эти изменения не являются ни комплексными, ни системными: каталог источников информации (книга, аудио- и видеофонды и т.д.) , их иерархия, тип информации остаются практически неизменными. Тем самым, дидактическая среда по названным параметрам остается на протяжении всей жизни школьника практически инвариантной - в этом ее главный недостаток и главное основание к ее обновлению. И только расширение каталога источников не снимает проблему. Поясним на приме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ым (и даже агрессивным!) источником информации в естественной среде является в настоящее время компьютер и компьютерная сеть в том или ином ее представлении. Компьютерная техника и компьютерные технологии обучения широко представлены в образовательных системах и образовательной практике. Однако следует также признать, что многочисленные (и уже долговременные - более 20 лет) попытки применения компьютера в дидактической среде как вторичного источника информации (для презентации материала, имеющегося в учебнике, например) и примитивного контролера знаний не обеспечивают, как неоднократно отмечалось на разных уровнях, прогрессивных изменений в образовательной деятельности. Причина, как кажется, состоит в том, что функциональная роль компьютера в образовательной практике понимается как механистическая, а не творческая, компьютеру доверяется не управление образовательной деятельностью, а ее рути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колько иначе обстоит дело в естественной информационной среде: налицо тенденции передачи техническим средствам малоприятных и трудоемких процессов: устного счета, письма, чтения, знания орфографии, грамматики, иностранных языков, - наряду с уменьшением роли текстовой информации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м графической, образной. Дальнейшее развитие заявленных тенденций  (разработка энцелографических датчиков, способных улавливать и анализировать электромагнитные излучения мозга, например) вполне отменит необходимость трудоемкого вербального общения: необходимость в слухе, речи, зрении, умении говорить и понимать речь, - тогда для сохранения и развития, например, интеллектуальной культуры все это придется тренировать; гимнастика для мозга станет столь же востребована в комплексе развития личности, как занятия физической культур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моделирование и обеспечение условий, способствующих переходу обучающегося на уровень самостоятельной деятельности и его дальнейшей успешной социализации может рассматриваться в комплексе задач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сение изменений в каталог источников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и организация образовательной деятельности, адекватной каталогу источников информации естественной ср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системы педагогической поддержки становления личности обучающего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ешение первой из названных задач состоит в кардинальном изменении принципов и механизмов обновления и пополнения материально-технической базы образовательной деятельности; решение второй еще требует объединенных, целенаправленных усилий педагогической теории и практики в сотрудничестве со специалистами-технологами , то опыт достаточно успешного функционирования систем педагогической поддержки развития личности обучающегося, его познавательных и созидательных способностей, формирования гражданской ответственности и правового самосознания обучающихся уже име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яду таких систем отметим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гимназическую образовательную систему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b/>
          <w:bCs/>
          <w:color w:val="000000"/>
          <w:spacing w:val="15"/>
          <w:sz w:val="24"/>
          <w:szCs w:val="24"/>
        </w:rPr>
        <w:t xml:space="preserve">1.2. Гимназическая образовательная система как условие сохранения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 интеллектуальной культуры обучающегос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е - род деятельности, целиком обращенный в будущее. По мнению академика Б.С. Гершунского, что образование и принципиально «работает» на будущее, предопределяя личностные качества каждого человека, его знания, умения и навыки, мировоззренческие и поведенческие приоритеты, а, следовательно, в конечном итоге, - экономический, нравственный, духовный потенциал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мназическое образование по содержанию, применяемым методам, средствам, организационным формам обучения, педагогическим технологиям ориентируется на развитие познавательных, творческих способностей учащихся, формирование готовности решения проблемных ситуаций, возникающих в учебном процессе, самообразовании, будущей профессиональной деятельности, в быт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гимназия имеет свою специфику, однако, как вид образовательного учреждения все гимназии имеют много общего. Как сформулировано участниками конференции «Гимназия в условиях модернизации общего образования» (г. Москва, 2005 год), «основная функция гимназии - воспитывать творческую интеллигенцию, развивать интеллект, духовно-нравственный и личностный потенциал», при том, что к ведущим тенденциям развития гимназического образования отнесены сохранение российских образовательных традиций; системность деятельности. Формирование критического мышления позволяет участникам образовательного процесса отбирать информацию, оценивать ее, вырабатывать свои мировоззренческие позиции, на основе которых у обучающихся формируются общечеловеческие ценности. Процесс развития компетенций для гимназиста осуществляется на основе индивидуального, гуманитарного подхода к обуч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мназическая образовательная система способствует успешному трансформированию в сферу общего образования психологических и научно-педагогических основ развития интеллектуальных способностей обучающихся; реализации эффективной системы методических действий по обеспечению процесса развития интеллектуальных способностей гимназистов; становлению навыков самообразования и научно-исследовательского труда; становлению внутренней потребности личности в непрерывном самосовершенствовании, саморазвитии, творческой самореализации и самоактуализ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в гимназической образовательной системе: управляет познавательной деятельностью учащихся; мотивирует познавательную деятельность ученика на уроке за счет коммуникации, взаимопонимания; организует творческие и самостоятельные работы на уроке и вне его; использует коллективные способы исследования, включает всех учащихся в коллективную деятельность, организует взаимопомощь; организует помощь в деятельности ученику, проявляет внимание к его деятельности, что подчеркивает ее значимость; создает ситуацию успеха, т.е. разрабатывает такое задание и такую методику, при которой ученик обязательно справится с работой; создает обстановку, располагающую ученика к деятельности, вызывающей положительные эмоции; организует гуманную систему взаимоотношений в процессе обучения при сочетании требовательности и уважения к личности, положительных эмоций в общении; организует самоанализ собственной деятельности ученика и ее самооценку, тем самым учитель выступает не как человек, знающий истину, а как равноправный сотрудник в поиске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 самым функции учителя в гимназической образовательной системе достаточно близки к составу его основных функций в дидактической среде (см. 1.1. настоящей работы). При этом успешная реализация самих функций напрямую зависит как от личностной состоятельности и профессиональной компетентности отдельного учителя, так и преобладающего наличия в образовательном сообществе педагогов с гуманитарным стилем мыш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им и наличие реальных возможностей повышения эффективности педагогического процесса на основе воплощения в специфических условиях гимназической образовательной системы наиболее продуктивных инновационных идей современных наук об образовании - на примере МОУ «Гимназия № 17» г. Черкесс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 Конкретизация: анализ образовательной ситуации в Гимназии № 17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ус муниципальному общеобразовательному учреждению Гимназия № 17 г. Черкесска был присвоен января 2008 год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ой системе, получившей статус гимназии, особое внимание уделяется гуманитарным, естественно-научным, социально-экономическим, информационно-математическим. филологическим компонентам образования. Они представлены в следующих аспектах: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ализация образовательного процесса на основе идей гуманистической педагогики, педагогики сотрудничества. Многопрофильную ориентацию гимназии поддерживают и закрепляют используемые в образовательном процессе личностно-ориентированные технологии: проблемного, диалогово-дискуссионного, игрового, коммуникативного обучения. На ступени начального общего образования  педагоги гимназии работают по развивающей технологии Л.В. Занкова с ярко выраженными гуманитарными тенденциями, программам «Школа 21 века», «Школа -2100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имназии культивируется дух гуманистического, гуманитарного (человекозащитного, человекоохранного) типа взаимоотношений среди всех участников образовательного процесса; большинство гимназистов вежливы, подтянуты, приучены к проявлению гуманистических правил этикета, взаимоотнош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рганизации внеучебной деятельности в гимназии предпочтение остается за гуманитарно-ориентированными ее направлениями и видами; в их ряду: коллективные творческие дела, исследовательские проекты, детские общественные объединения, устоявшаяся система школьного самоуправления «17 континент».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чебный план включены курсы (гимназический компонент): «Естествознание», «Экономика», «Введение в химию», «Наглядная геометрия», «Теория вероятности», «Риторика», «Психология», «Мировая художественная культура (углубленное изучение)»; изучение второго иностранного языка, соблюдается преемственность программы «Школа 2100» в старшем зве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ка (как часть философии) имеет гуманитарную направленность и к человеку, и ко всей его деятельности как общественной, так и производственной. Гимназический компонент математического образования представляет систему курсов, последовательно, с учетом этапов взросления обучающихся, обеспечивающих условия овладения приемами мыслительной деятельности, развития творческих способностей, формирования и развитие коммуникативных способностей, овладение приемами научного познания, исследовательской деятельности, организации интеллектуальной трудовой деятельности, создающих положительную мотивацию математической деятельности с учетом особенностей личности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держании курсов гимназического компонента математического образования отражены как тенденция расширения номенклатуры содержания математического образования в целом, так и реализация идей мягкого моделирования содержания, усвоения разного рода эвристик, эвристических приемов, методов познания и овладения умениями применять их в различных конкретных ситуац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им, что содержание всех курсов гимназического компонента предусматривает не только материал для проектирования проблемных ситуаций с целью освоения программного материала и формирования у обучаемого познавательных психических процессов, но и широкое поле для организации творческой деятельности гимназис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В программы естественнонаучных курсов включены разделы гуманитарной физики, химии, биологии - аспекты, связанные с человекосохраняющими, цивилизационными, личностными проблемами исследований, открытий, деятельности ученых в этих областях знаний; историко-гуманитарными проблемами этих нау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сть инновационной деятельности гимназического сообщества прослеживается в области разработок, апробации и распространения педагогического опыта, в проектной деятельности, в оптимизации маневрирования имеющимися ресурсами, в организационно-экономических механизмах, в управлении, в нормативном обеспечении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ельное внимание уделяется в гимназии становлению и развитию уклада образовательной системы как со стороны самого гимназического сообщества, так и через функционирование общественных институтов управления, каковым является Совет гимназ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в гимназии и активное функционирование в учебной деятельности и образовательной практике Интернет-класса, класса информационных технологий, идет становление информационно-библиотечного центра, который обеспечивает условия для создания эффективной информационной среды образовательного учреждения, включающей в себя электронные средства обеспечения и поддержки учебного процесса, расширение информационных полей обучающихся, повышение квалификации педагогических работников. Обеспеченность компьютерной техникой – 3 интерактивные доски, 26 компьт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метим тот факт, что 31% педагогических работников в 2007-2008 г.г. повысили свою квалификацию по программе «Интернет-технологии для учителя-предметник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05 году по результатам инновационной деятельности школа стала победителем в конкурсе «Национальный проект образования». Получила президентский грант в 1000000 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анализ образовательной ситуации в гимназии позволяет сделать вывод, что гимназическое сообщество - достаточно успешно функционирующая образовательная система педагогической поддержки становления и развития личности обучающихся; обладает необходимым потенциалом кадровых ресурсов для решения задач проектирования и организации образовательной деятельности при изменении стратегического направления развития системы (расширение для участников образовательного процесса каталога источников информации - с опорой на цифровые технологии) и последующего изменения всей образовательной деятельности в целом; имеет базовое материально-техническое оснащ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. Цифровые технологии как основа позитивной динамики развития образовательной систе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временных условиях трудно найти область человеческой деятельности, в которую бы не вторгались цифровые технологии: измерительное и диагностическое оборудование, аудио- и видеотехника, копировальная техник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видение, телефонная связь и т.п. Точность записи, хранения, копирования и передачи информации при широкой возможности ее обработки - вот те преимущества, которые предоставляют цифровые технологии для деятельности в постиндустриальном обще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льзя не согласиться с рядом авторов, что решение проблемы информатизации социальной сферы состоит в информатизации образования с соблюдением национальных интересов и традиций при внедрении достижений научно-технического прогресса; с эволюционным развитием методики использования преимуществ цифровых технологий; с соблюдением непрерывности образования на основе базовой компьютерной подготовки, стандартизации содержания и сертификации аппаратно-программн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интеграции в единое мировое информационное пространство в качестве равноправного партнера требует подготовки специалистов из числа сегодняшних школьников в том числе. Вместе с тем в нашей стране внедрение цифровых систем в образовательную практику пока, к сожалению, находится на начальной стадии. Процесс освоения современных технических средств обучающимися замедляется недостатком качественной техники для большинства образовательных учреждений и отсутствием рекомендаций по ее использованию в процессе образова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 отметим, что цифровая техника сегодня может обеспечить необходимое в современных условиях качество и эффективность работы всех систем жизнеобеспечения деятельности образовательного учрежд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системе безопасности: охранная сигнализация, контроль доступа, система наблюдения, видеорегистрац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тивопожарной системе: автоматическая установка сигнализации, пожаротушения; система оповещения о пожаре и управление эвакуаци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климатических системах: вентиляции, кондиционирования, автоматике; энергоснабжении; в водоснабж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плексном реагировании на события, управлении в кризисной ситу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телекоммуникационных сетях: АТС, локальные и глобальные сети, видеоконференции и т.п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 образовательном учреждении, реализующим специальную программу, нацеленную на внедрение высоких технологий в сферу общего образования, обеспечивающее повышение качества и эффективности образова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 организации Центра тестирования гимназистов для выявления уровня ЗУН и подготовки их к предстоящей итоговой аттестации в форме ЕГЭ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2. Основные характеристики программы развития гимназ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ая идея: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строить методы, изменить организацию образовательной деятельности в соответствии с радикальными изменениями учебной материально-технической базы при актуализации возможностей гимназической образовательной системы по развитию личности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ка и обоснование стратегического направления развития гимназии, обеспечивающего доступность, современное качество и эффективность общего образования в гимназической образовательной систе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программы: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pacing w:val="-3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Определение оптимальных путей реализации цели программы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гимназии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стратегической модели развития гимназии, максимально реализующей возможности цифровых технологий , апробация данной модели в организации образо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ирование системы материально-технических, дидактических, информационных, финансовых средств, необходимых для реализации цели на стратегическом направлении развития гимназии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Актуализация системы педагогической поддержки развития интеллектуального и духовно-нравственного потенциала обучающих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словия реализации программ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программы на основе принципов гуманизации, гуманитаризации, социализации, компетентностного культурно-созидательного подхода. Единство научно-педагогических основ и практических аспектов образовательной деятельности. Програмно-целевой подход в управлении, предполагающий единую систему планирования, мониторинга и коррекции программы. Обеспеченность учебного процесса, системы управления и мониторинга современными аппаратными и программными средствами, информационная компетентность субъектов образовательного процесса. Проектирование образовательного процесса на основе здоровьесберегающих технологий и педагогики сотрудничества. Потенциал педагогического коллектива, способного реализоваться в новом качестве: тренеров-инструкторов, ответственных за организацию обучения, освоение уверенных навыков самообразования ученика. Вариативность построения образовательного процесса, обеспечивающая разработку и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реализацию различных образовательных траекторий, учебных планов 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. Включение в процесс достижения стратегических целей и решения тактических задач программы развития всех участников образова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честве главного компонента обновленной учебной материально-технической базы рассматривается персональный компьютер, выполняющий функции мультимедийного центра - с перспективой развития в цифровой класс («умную классную комнату», оснащенную интерактивной доской, лэптопами, DVD-проигрывателями, аудио- и видеосистемами, беспроводными мышками и клавиатурами, беспроводной сетью) и/или цифровую лабораторию (15 ноутбуков для учеников и 1 для учителя, беспроводную сеть, интерактивная доска, проектор, цифровая видеокамера, принтер, сканер, документ-камера и др.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правление реализацией программы развития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ется в установленном порядк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заимодействие между исполнителями Программы осуществляет координатор - методический совет гимназ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ее управление реализацией Программы осуществляется дирекцией гимназ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контроль за реализацией Программы осуществляется Советом гимназии, включая вопросы эффективности использования финанс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тапы реализации программы (календарный план)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тап. Подготовительный (2008-2009 год) 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ретизация плана работы; обновление учебного материально-технического и программного обеспечения; продолжение обучения административного и педагогического состава; совер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шенствование технологической базы; разработка плана участия гимназии в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информационных обменах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тап. Формирующий (2010-2011 годы) 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од в педагогический процесс изменений в соответствии с целью и задачами программы; разработка методического обеспечения учебного процесса с использованием средств цифровых технологий; создание инновационных банков интегрированных уроков, иннова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ционного каталога направлений и тематики исследовательской и проектной </w:t>
      </w:r>
      <w:r>
        <w:rPr>
          <w:rFonts w:cs="Times New Roman" w:ascii="Times New Roman" w:hAnsi="Times New Roman"/>
          <w:color w:val="000000"/>
          <w:sz w:val="24"/>
          <w:szCs w:val="24"/>
        </w:rPr>
        <w:t>деятельности гимназического сообщества; преобразование системы управления гимназией; проведение различных диагностических и социологических исследований; регулярный выпуск информационных материалов; широкое использование средств телекоммуникаций в различных направлениях образо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 Этап. Заключительный (2012-2013 годы) 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ботка данных, полученных в ходе реализации I и II этапов программы развития; обобщение экспериментальных и теоретических материалов; создание инновационного банка про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грамм специальных курсов с использованием цифровых технологий; публи</w:t>
      </w:r>
      <w:r>
        <w:rPr>
          <w:rFonts w:cs="Times New Roman" w:ascii="Times New Roman" w:hAnsi="Times New Roman"/>
          <w:color w:val="000000"/>
          <w:sz w:val="24"/>
          <w:szCs w:val="24"/>
        </w:rPr>
        <w:t>кация статей, выпуск методической литературы по эффективному использованию цифровых технологий в образовательной деятельности; организация на базе гимназии семинаров для педагогов района, города,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гнозируемые результаты, способы измерения и критерии оценки программы развития гимназ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ы в таблице:</w:t>
      </w:r>
    </w:p>
    <w:p>
      <w:pPr>
        <w:pStyle w:val="Normal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5037"/>
        <w:gridCol w:w="2200"/>
        <w:gridCol w:w="2192"/>
      </w:tblGrid>
      <w:tr>
        <w:trPr>
          <w:trHeight w:val="2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уемые результаты реализации программы развития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измерения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ерии оценки результатов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еспечение условий успешной социальной адаптации выпускников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социального заказа, обусловленного информатизацией современного общества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ы на профессиональное самоопределение, профориентацию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устройство выпускников, продолжение образования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и информационного пространства гимназии с механизмом управления, оперативно реагирующим на изменение контингента гимназического сообщества, обеспечивающим эдоровьесбережение всех участников образовательной деятельности.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ации Диагностирование, социологические исследования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апробации модели Каталог ситуаций здоровьесбережения в образовательной практике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новейших информационных технологий в образовательном процессе: повышение эффективности образовательного процесса; снижение трудоемкости образовательной практики для всех субъектов гимназического сообщества.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ЕГЭ и др. измерения учебных достижений; социологические опросы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бразовательных достижений Результаты социологических опросов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обация методик использования цифровых технологий при проведении различных диагностических и социологических исследований.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ации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о результатах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и освоение содержания медиаобразования, использование локальных и глобальных сетей.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ы Конференции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межведомственного социального партнерства.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ации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о результатах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Актуализация системы педагогической поддержки развития личности гимназистов</w:t>
            </w:r>
          </w:p>
        </w:tc>
      </w:tr>
      <w:tr>
        <w:trPr>
          <w:trHeight w:val="1440" w:hRule="atLeast"/>
        </w:trPr>
        <w:tc>
          <w:tcPr>
            <w:tcW w:w="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03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мышления, информационной культуры, творческого мышления гимназистов</w:t>
            </w:r>
          </w:p>
        </w:tc>
        <w:tc>
          <w:tcPr>
            <w:tcW w:w="220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диагностические измерения в системе педагогического мониторинг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ы умственного развития; развития творческого мышления</w:t>
            </w:r>
          </w:p>
        </w:tc>
        <w:tc>
          <w:tcPr>
            <w:tcW w:w="219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ка развития способностей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ммуникативных способностей гимназистов на основе совместной познавательной и проектной деятельности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Тесты на то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тность, коммуникативность, психологическую совместимость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о положительной динамике изменений в сфере общения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исследовательской деятельности, формирование умения принимать оптимальные решения в знакомых и незнакомых ситуациях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выполнения учебных заданий, проектов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выполнения учебных заданий, проектов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овление и развитие гражданской ответственности и правового самосознания, инициативности, самостоятельности, толерантности гимназистов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бщественной практике гимназического со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общества и 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ума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ры проявления (содержательно)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для каждого субъекта образовательной деятельности активного участия в информационных обменах различного уровня и проблематики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 практической деятельности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регулярных информационных материалов о ходе реализации программы развития гимназии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сборники Портфолио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вершенствование образовательной практики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нновационного банка интегрированных уроков, курсов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ации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ики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нновационного каталога направлений и тематики исследовательской и проектной деятельности гимназического сообщества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ации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алог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технологии он-лайнового общения</w:t>
            </w:r>
          </w:p>
        </w:tc>
        <w:tc>
          <w:tcPr>
            <w:tcW w:w="220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документации</w:t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в практической деятельности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тодических рекомендаций по использованию в образователь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ной деятельности преимуществ ци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ых технологий</w:t>
            </w:r>
          </w:p>
        </w:tc>
        <w:tc>
          <w:tcPr>
            <w:tcW w:w="220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ы исследований</w:t>
            </w:r>
          </w:p>
        </w:tc>
      </w:tr>
      <w:tr>
        <w:trPr>
          <w:trHeight w:val="23" w:hRule="atLeast"/>
        </w:trPr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5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мониторинга и управления образовательным процессом в гимназии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оперативности принятия решений, реаги</w:t>
            </w:r>
            <w:r>
              <w:rPr>
                <w:rFonts w:cs="Times New Roman" w:ascii="Times New Roman" w:hAnsi="Times New Roman"/>
                <w:color w:val="000000"/>
                <w:spacing w:val="15"/>
                <w:sz w:val="24"/>
                <w:szCs w:val="24"/>
              </w:rPr>
              <w:t>рования на 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гогические ситуации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реализации программы развития гимназии предполагает создание специальной системы отслеживания результатов на основе применения систем социальной, социологической, психолого-педагогической диагностики с использованием методов математической статистики, педагогической интерпретации результатов, коррекции на их основе как самой программы развития и ее инновационных проектов, так и процесса их реализ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риски реализации программы развития гимнази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возможности кардинального изменения материально-технической базы образовательной деятельности на основе цифровых технологий. - В таком случае образовательное учреждение продолжит свое функционирование как гимназическая образовательная система на имеющемся оборудован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адекватных изменениям материально-технического обеспечения программных материалов. Отсутствие плодотворного сотрудничества в направлении разработок адекватного методического обеспечения образователь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ой деятельности. - Планируется поиск заинтересованных партнеров и фи</w:t>
      </w:r>
      <w:r>
        <w:rPr>
          <w:rFonts w:cs="Times New Roman" w:ascii="Times New Roman" w:hAnsi="Times New Roman"/>
          <w:color w:val="000000"/>
          <w:sz w:val="24"/>
          <w:szCs w:val="24"/>
        </w:rPr>
        <w:t>нансирование соответствующих исследований за счет внебюджетных средств гимназ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достаточная психолого-педагогическая готовность педагогического кол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лектива к изменению образовательной практики. - Для ее предупре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и/или устранения предполагается продолжение повышения квалификации персонала в различных формах, в т.ч. проведение специальных семинаров и тренинг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3. Предложения по использованию и распространению результатов реализации программы развития гимназ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апе реализации программы развития гимназии предполагается регулярный выпуск информационных материалов и широкое использование средств телекоммуникаций для информирования гимназического сообщества и общественности о достигнутых промежуточных результатах, организации презентаций по различным направлениям образовательн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III этапе планируется публикация статей, выпуск методической литературы по эффективному использованию цифровых технологий в образовательной деятельности; организация на базе гимназии конференций по проблемам исследовательской деятельности гимназического сообщества, семинаров для педагогов района, города,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4. Финансовое обеспечение выполнения программы развит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программы обеспечивается за счет различных источников финансирования: местный бюджет, дополнительные привлеченные средства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(спонсорские средства, доходы от дополнительных образовательных услуг,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овольные пожертвования, инвестици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64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Закон Российской Федерации «Об образовании». - 2-е изд. - М.: ООО </w:t>
      </w:r>
      <w:r>
        <w:rPr>
          <w:rFonts w:cs="Times New Roman" w:ascii="Times New Roman" w:hAnsi="Times New Roman"/>
          <w:color w:val="000000"/>
          <w:sz w:val="24"/>
          <w:szCs w:val="24"/>
        </w:rPr>
        <w:t>«Издательство Астрель»: ООО «Издательство ACT», 200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я модернизации российского образования на период до 2010года//Вестник образования. 2002. № 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школой (тематический выпуск). 2006. № 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асов З.А. Педагогические технологии и инновации в учебной деятельности школьников// Школьные технологии. 2002. № 5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палько В.П. Образование и обучение с участием компьютеров (педагогика третьего тысячелетия). - Воронеж, 200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Мансурова СЕ. Для чего современные дети ходят в школу и чего ждут от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ы их родители//Стандарты и мониторинг в образовании.2005. № 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пенникова Е.В. Информационно-образовательная среда современного школьника//Школьные технологии.2002.№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ольникова И.А. Информационные технологии и образование//smolnik@inform/riis/r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тьяков П.И. Оперативное управление качеством образования в школе. - М., 2004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развитием школы./Под ред. М.М.Поташника, В.С.Лазарева. - 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М, 199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а будущего глазами современного школьника//Директор школы. 2005.№ 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а на заседании педагогического совета </w:t>
      </w:r>
    </w:p>
    <w:p>
      <w:pPr>
        <w:pStyle w:val="Normal"/>
        <w:jc w:val="right"/>
        <w:rPr/>
      </w:pPr>
      <w:r>
        <w:rPr/>
        <w:t xml:space="preserve">гимназии, протокол №1 от 27 августа 2008 г.  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ограмма развити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МОУ «Гимназия №17»</w:t>
      </w:r>
    </w:p>
    <w:p>
      <w:pPr>
        <w:pStyle w:val="Normal"/>
        <w:spacing w:before="0" w:after="200"/>
        <w:jc w:val="center"/>
        <w:rPr/>
      </w:pPr>
      <w:r>
        <w:rPr>
          <w:sz w:val="96"/>
          <w:szCs w:val="96"/>
        </w:rPr>
        <w:t>г. Черкесска</w:t>
      </w:r>
      <w:r>
        <w:rPr>
          <w:sz w:val="144"/>
          <w:szCs w:val="144"/>
        </w:rPr>
        <w:t xml:space="preserve">                   </w:t>
      </w:r>
      <w:r>
        <w:rPr>
          <w:sz w:val="96"/>
          <w:szCs w:val="96"/>
        </w:rPr>
        <w:t>на 2008-2013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0" w:firstLine="645"/>
      </w:pPr>
      <w:rPr>
        <w:sz w:val="20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0" w:firstLine="645"/>
      </w:pPr>
      <w:rPr>
        <w:sz w:val="20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990"/>
        </w:tabs>
        <w:ind w:left="0" w:firstLine="645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9:00Z</dcterms:created>
  <dc:creator>Методкабинет</dc:creator>
  <dc:description/>
  <cp:keywords/>
  <dc:language>en-US</dc:language>
  <cp:lastModifiedBy>Timur</cp:lastModifiedBy>
  <cp:lastPrinted>2009-10-28T13:04:00Z</cp:lastPrinted>
  <dcterms:modified xsi:type="dcterms:W3CDTF">2010-11-11T13:49:00Z</dcterms:modified>
  <cp:revision>2</cp:revision>
  <dc:subject/>
  <dc:title>Программа развития муниципального образовательного учреждения «Гимназия № 17» г</dc:title>
</cp:coreProperties>
</file>