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  <w:t>Утверждаю:</w:t>
      </w:r>
    </w:p>
    <w:p>
      <w:pPr>
        <w:pStyle w:val="ConsPlusTitle"/>
        <w:widowControl/>
        <w:rPr/>
      </w:pPr>
      <w:r>
        <w:rPr/>
        <w:t xml:space="preserve">директор ________________Байрамуков М.И. 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«</w:t>
      </w:r>
      <w:r>
        <w:rPr>
          <w:u w:val="single"/>
        </w:rPr>
        <w:t>30</w:t>
      </w:r>
      <w:r>
        <w:rPr/>
        <w:t>»</w:t>
      </w:r>
      <w:r>
        <w:rPr>
          <w:u w:val="single"/>
        </w:rPr>
        <w:t xml:space="preserve"> августа </w:t>
      </w:r>
      <w:r>
        <w:rPr/>
        <w:t xml:space="preserve"> 2010г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ТРАСЛЕВОЙ СИСТЕМЕ ОПЛАТЫ ТРУДА РАБОТНИКОВ</w:t>
      </w:r>
    </w:p>
    <w:p>
      <w:pPr>
        <w:pStyle w:val="ConsPlusTitle"/>
        <w:widowControl/>
        <w:jc w:val="center"/>
        <w:rPr/>
      </w:pPr>
      <w:r>
        <w:rPr/>
        <w:t>Муниципальное образовательное учреждение «Гимназия №17» города Черкес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360" w:hanging="36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 xml:space="preserve">Настоящее Положение об отраслевой системе оплаты  труда работников муниципального образовательного учреждения «Гимназия №17» города Черкесска разработано в соответствии с Трудовым кодексом Российской Федерации, Постановлением Правительства Карачаево-Черкесской Республики от 23.01.2009 г № 11 «О введении новых систем оплаты труда работников республиканских бюджетных учреждений, оплата труда которых в настоящее время осуществляется на основе Единой тарифной сетки по оплате труда работников республиканских государственный учреждений», Постановлением КЧР от 11.08.2010г. №257 «О введении новых систем оплаты труда работников учреждений образования КЧР»  в целях совершенствования системы оплаты труда работников учреждений образования КЧР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ind w:left="0" w:firstLine="540"/>
        <w:jc w:val="both"/>
        <w:rPr/>
      </w:pPr>
      <w:r>
        <w:rPr/>
        <w:t xml:space="preserve">      </w:t>
      </w:r>
      <w:r>
        <w:rPr/>
        <w:t>Положение  устанавливает систему оплаты труда работников муниципального образовательного  учреждения «Гимназия №17» г.Черкесска и распространяется 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ind w:left="540" w:hanging="0"/>
        <w:jc w:val="both"/>
        <w:rPr/>
      </w:pPr>
      <w:r>
        <w:rPr/>
        <w:t>Общеобразовательные (начального общего, основного общего, среднего (полного) общего образования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</w:tabs>
        <w:suppressAutoHyphens w:val="true"/>
        <w:ind w:left="0" w:firstLine="540"/>
        <w:jc w:val="both"/>
        <w:rPr/>
      </w:pPr>
      <w:r>
        <w:rPr/>
        <w:t>Системы оплаты труда работников учреждения, включающие размеры окладов (должностных окладов), ставок заработной платы, выплаты компенсационного и стимулирующего характера, устанавливается коллективными договорами, соглашениями, локальными нормативными актами в соответствии с законодательством РФ, а также с учётом мнения выборного профсоюзного орга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</w:tabs>
        <w:suppressAutoHyphens w:val="true"/>
        <w:ind w:left="0" w:firstLine="540"/>
        <w:jc w:val="both"/>
        <w:rPr/>
      </w:pPr>
      <w:r>
        <w:rPr/>
        <w:t xml:space="preserve">Положение предусматривает единые принципы формирования системы оплаты труда работников учреждения образования, включающие в себя: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true"/>
        <w:ind w:left="540" w:hanging="0"/>
        <w:rPr/>
      </w:pPr>
      <w:r>
        <w:rPr/>
        <w:t>рекомендуемые размеры окладов (должностных окладов) по профессиональным квалификационным группам (далее -ПКГ),</w:t>
        <w:br/>
        <w:t xml:space="preserve">наименование, условия осуществления и размеры выплат компенсационного стимулирующего характера и критерии их установления,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true"/>
        <w:ind w:left="540" w:hanging="0"/>
        <w:rPr/>
      </w:pPr>
      <w:r>
        <w:rPr/>
        <w:t xml:space="preserve">условия оплаты труда руководителей , его заместителей, главных бухгалтеров учрежд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jc w:val="both"/>
        <w:rPr/>
      </w:pPr>
      <w:r>
        <w:rPr/>
        <w:t xml:space="preserve">  </w:t>
      </w:r>
      <w:r>
        <w:rPr/>
        <w:t>Настоящее положение регулирует порядок оплаты труда работников учреждения за счёт средств республиканского бюджета, и средств, полученных от приносящей доход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jc w:val="both"/>
        <w:rPr/>
      </w:pPr>
      <w:r>
        <w:rPr/>
        <w:t xml:space="preserve">Заработная плата работников учреждения (без учёта премий и иных стимулирующих выплат), устанавливаемая в соответствии с новыми системами оплаты труда, не может быть меньше заработной платы (без учёта премий и иных стимулирующих выплат), выплачиваемой на основе Единой тарифной сетки по оплате труда работников республиканских государственных учреждений, при условии сохранения объёма должностных обязанностей работников   и выполнения ими работ той же квалифик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ind w:left="0" w:firstLine="540"/>
        <w:jc w:val="both"/>
        <w:rPr/>
      </w:pPr>
      <w:r>
        <w:rPr/>
        <w:t xml:space="preserve">      </w:t>
      </w:r>
      <w:r>
        <w:rPr/>
        <w:t>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ёма работ. Определение размеров заработной платы по основной должности, а также по должности, занимаемой в порядке совместительства производится по каждой из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780" w:leader="none"/>
        </w:tabs>
        <w:suppressAutoHyphens w:val="true"/>
        <w:ind w:left="0" w:firstLine="540"/>
        <w:jc w:val="both"/>
        <w:rPr/>
      </w:pPr>
      <w:r>
        <w:rPr/>
        <w:t xml:space="preserve">       </w:t>
      </w:r>
      <w:r>
        <w:rPr/>
        <w:t>Заработная плата работника предельными размерами не ограничив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uppressAutoHyphens w:val="true"/>
        <w:ind w:left="0" w:firstLine="540"/>
        <w:rPr/>
      </w:pPr>
      <w:r>
        <w:rPr/>
        <w:t>Месячная заработная плата работников должна быть не менее  установленного законодательством минимального размера оплаты тру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center"/>
        <w:rPr/>
      </w:pPr>
      <w:r>
        <w:rPr>
          <w:b/>
        </w:rPr>
        <w:t>Основные условия оплаты труд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Размеры окладов  (должностных окладов) работников устанавливаются с учё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на основе отнесения занимаемых ими должностей к соответствующим профессионально квалификационным группам,   утверждённым приказами Министерства здравоохранения и социального развития РФ от 29.05.2008г. №248н «Об утверждении профессиональных квалификационных групп общеотраслевых профессий рабочих», от 29.05.2008г. №247н «Об утверждении профессиональных квалификационных групп общеотраслевых должностей руководителей, специалистов и служащих», от 05.05.2008г. №216н  «Об утверждении профессиональных квалификационных групп должностей работников образования» от 05.05.2008г. №217н «Об утверждении профессиональных квалификационных групп должностей работников высшего и дополнительно профессионально образов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При наличии у педагогического работника квалификационной категории оклад ему устанавливается в зависимости от присвоенной квалификационной категории.</w:t>
      </w:r>
    </w:p>
    <w:p>
      <w:pPr>
        <w:pStyle w:val="Normal"/>
        <w:suppressAutoHyphens w:val="true"/>
        <w:ind w:left="539" w:firstLine="709"/>
        <w:jc w:val="both"/>
        <w:rPr/>
      </w:pPr>
      <w:r>
        <w:rPr/>
        <w:t xml:space="preserve">При отсутствии у педагогического работника присвоенной квалификационной категории оклад ему устанавливается в зависимости от педагогического стаж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Наличие квалификационной категории учитывается в течении 5 лет со дня издания приказа о присвоении квалификационной категории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утверждённым Приказом Министерства образования РФ от 26 июня 2000г. №190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Исчисление заработной платы отдельным категориям педагогических работников может осуществляться из расчёта педагогической нагрузки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Руководителю учреждения оклад определяется в соответствии с разделом 3 настоящего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 xml:space="preserve">С учётом условий труда работникам устанавливаются выплаты компенсационного характера, предусмотренные разделом 4 настоящего Положения. Выплаты компенсационного характера устанавливаются в процентах к окладам работн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Работникам устанавливаются стимулирующие выплаты, предусмотренные разделом 5 настоящего Положения. Выплаты стимулирующего характера устанавливаются в процентах к окладам или в абсолютных размерах и максимальными размерами не ограничива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Условия оплаты труда руководителя, его заместителей и главного бухгал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 xml:space="preserve">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 xml:space="preserve">   </w:t>
      </w:r>
      <w:r>
        <w:rPr/>
        <w:t xml:space="preserve">Должностной оклад руководителя учреждения, выплаты компенсационного и стимулирующего характера устанавливаются в трудовом договор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Минимальный размер оклада руководителя учреждения определяется в зависимости от несения учреждения образования к группам по оплате труда руководителей в порядке установленном приложение 2 к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/>
        <w:t>Должностной оклад руководителя учреждения образования устанавливается в кратном отношении к минимальному размеру оклада в соответствии со следующими коэффициентами в зависимости  от отнесения учреждений образования к группам по оплате труда руководите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40" w:hanging="0"/>
        <w:jc w:val="both"/>
        <w:rPr/>
      </w:pPr>
      <w:r>
        <w:rPr/>
      </w:r>
    </w:p>
    <w:tbl>
      <w:tblPr>
        <w:tblW w:w="931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1097"/>
        <w:gridCol w:w="1097"/>
        <w:gridCol w:w="1097"/>
        <w:gridCol w:w="1064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/п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/>
            </w:pPr>
            <w:r>
              <w:rPr/>
              <w:t>Квалификационная категория руководителя учреждения</w:t>
            </w:r>
          </w:p>
        </w:tc>
        <w:tc>
          <w:tcPr>
            <w:tcW w:w="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/>
            </w:pPr>
            <w:r>
              <w:rPr/>
              <w:t>Коэффициент кратност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3.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до 1,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>В случае превышения количества баллов при отнесении учреждений к 1 группе по оплате труда руководителей коэффициенты кратности могут быть установлены в следующих размерах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евышения в три раза – коэффициент 3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евышение в два раза – коэффициент 2,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>Заместителям руководителя учреждения образования должностные оклады устанавливаются в следующих размерах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и наличии высшей квалификационной категории - на 10% ниже должностного оклада руковод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и наличии первой квалификационной категории – на 20% ниже должностного оклада руковод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и отсутствии квалификационной категории на - 30% ниже должностного оклада руковод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>Главным бухгалтерам должностные оклады устанавливаются в следующих размерах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и наличии высшего образования – на 10% ниже должностного оклада руковод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960" w:hanging="0"/>
        <w:jc w:val="both"/>
        <w:rPr/>
      </w:pPr>
      <w:r>
        <w:rPr/>
        <w:t>при наличии среднего специального образования на 20% ниже должностного оклада руководите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С учётом условий труда руководителю учреждения, его заместителям и главному бухгалтеру устанавливаются выплаты компенсационного характера, предусмотренные разделом 4 настоящего Поло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Руководителю учреждения, его заместителям и главному бухгалтеру устанавливаются стимулирующие выплаты, предусмотренные разделом 5 настоящего Полож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Премирование руководителя образовательного учреждения осуществляется с органом местного самоуправления, в ведомственной подчинённости которого находится учреждение образования, с учётом результатов деятельности учреждения в соответствии с критериями оценки и целевыми показателями эффективности работы учреждения, за счёт утверждённых ассигнова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Порядок и условия установления выплат компенсационного характера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 xml:space="preserve">     </w:t>
      </w:r>
      <w:r>
        <w:rPr/>
        <w:t>В соответствии с перечнем видов выплат компенсационного характера, утверждённым постановлением Правительства КЧР от 23.01.2009г. №11 «О введении новых систем оплаты труда работников республиканских бюджетных учреждений и органов государственной власти КЧР, оплата труда которых в настоящее время осуществляется на основе Единой тарифной сетки по оплате труда работников республиканских государственных учреждений», в учреждениях образования КЧР устанавливаются следующие виды выплат компенсационного характера:</w:t>
      </w:r>
    </w:p>
    <w:p>
      <w:pPr>
        <w:pStyle w:val="Normal"/>
        <w:suppressAutoHyphens w:val="true"/>
        <w:ind w:left="960" w:hanging="0"/>
        <w:rPr/>
      </w:pPr>
      <w:r>
        <w:rPr/>
        <w:t>Выплаты работникам, занятым на тяжёлых работах, работах с вредными и (или) опасными и иными особыми условиями труда;</w:t>
      </w:r>
    </w:p>
    <w:p>
      <w:pPr>
        <w:pStyle w:val="Normal"/>
        <w:suppressAutoHyphens w:val="true"/>
        <w:ind w:left="960" w:hanging="0"/>
        <w:rPr/>
      </w:pPr>
      <w:r>
        <w:rPr/>
        <w:t>Выплаты за работу в условиях, отклоняющихся от нормальных (при выполнении работ различной квалификации, совмещении профессий(должностей), сверхурочной работе в ночное время и при выполнении работ в других условиях, отклоняющихся от нормальных.</w:t>
      </w:r>
    </w:p>
    <w:p>
      <w:pPr>
        <w:pStyle w:val="Normal"/>
        <w:suppressAutoHyphens w:val="true"/>
        <w:ind w:left="960" w:hanging="0"/>
        <w:rPr/>
      </w:pPr>
      <w:r>
        <w:rPr/>
        <w:t xml:space="preserve">   </w:t>
      </w:r>
      <w:r>
        <w:rPr/>
        <w:t>Указанные виды выплат компенсационного характера в учреждениях образования КЧР подразделяются на дополнительные виды выплат, определённые в положении 3 к настоящему Положению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Выплаты компенсационного характера начисляются на оклад и выплачиваются  как по основной должности, так и по должности, занимаемой по совместительству, в порядке и на условиях предусмотренных для этих должностей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На момент введения новых систем оплаты труда указанные выплаты устанавливаются всем работникам, получавшим её ранее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В учреждении на основании Перечня выплат компенсационного характера определённого в приложении 3 к настоящему Положению, должен быть составлен и утвержден по согласованию с выборным профсоюзным органом перечень должностей работников, которым с учётом конкретных условий работы в данном учреждении, подразделении и на должности производятся соответствующие выплаты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Доплата за работу в тяжёлых и вредных условиях труда, на работах в особо тяжёлых и особо вредных условиях труда устанавливается работником гимназии №17 в соответствии с перечнем работ, на которых устанавливаются доплаты за неблагоприятные условия труда работникам организаций и учреждений системы Гособразования СССР, утверждённым приказом Гособразования СССР от 20.08.1990г. №579.</w:t>
      </w:r>
    </w:p>
    <w:p>
      <w:pPr>
        <w:pStyle w:val="Normal"/>
        <w:suppressAutoHyphens w:val="true"/>
        <w:ind w:left="540" w:hanging="0"/>
        <w:rPr/>
      </w:pPr>
      <w:r>
        <w:rPr/>
        <w:t>Конкретный размер доплаты устанавливается по результатам аттестации рабочих мест за время фактической занятости в таких условиях, проводимой в соответствии с типовым положением об оценке условий труда на рабочих местах и порядке применения отраслевых перечней работ, на которых могут устанавливаться доплаты рабочим за условия труда, утверждённым постановлением Госкомтруда СССР и Секретариата ВЧСПС от 03.10.1986г. №387/22-78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>Доплаты за классное руководство, проверку тетрадей устанавливается в размере предусмотренном приложением 3 к настоящему Положению, в классе (учебной группе) с наполняемостью не менее 15 человек для образовательных учреждений всех типов и видов.</w:t>
      </w:r>
    </w:p>
    <w:p>
      <w:pPr>
        <w:pStyle w:val="Normal"/>
        <w:suppressAutoHyphens w:val="true"/>
        <w:ind w:left="960" w:hanging="0"/>
        <w:rPr/>
      </w:pPr>
      <w:r>
        <w:rPr/>
        <w:t>Для классов (учебных групп) с меньшей наполняемостью расчёт размера доплаты за классное руководство, проверку тетрадей осуществляется в размере 50% от установленной доплаты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 xml:space="preserve"> </w:t>
      </w:r>
      <w:r>
        <w:rPr/>
        <w:t>Доплата за совмещение профессий (должностей) устанавливается работнику при совмещении им профессий (должностей). Размер доплаты и срок на которые она устанавливается определяются по соглашению сторон трудового договора с учётом содержания и (или) объема дополнительной работы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 xml:space="preserve">Доплата за расширения зон обслуживания устанавливается работнику при расширении зон обслуживания. Размер доплаты и срок на который она устанавливается определяются по соглашению трудового договора с учётом содержания или объема  дополнительной работы.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 xml:space="preserve">Доплата за увеличения объема работы или исполнения обязанностей временно отсутствующего работника без освобождения от работы, определё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ённой трудовым договором. Размер доплаты и срок, на который она устанавливается определяется по соглашению сторон трудового договора с учётом содержания и объёма дополнительной работы.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/>
        <w:t xml:space="preserve">Доплата за работу в ночное время производится работников за каждый час работы в ночное время. Ночным считается время с 22.00. до 6.00. утра. </w:t>
      </w:r>
    </w:p>
    <w:p>
      <w:pPr>
        <w:pStyle w:val="Normal"/>
        <w:suppressAutoHyphens w:val="true"/>
        <w:ind w:left="960" w:hanging="0"/>
        <w:rPr/>
      </w:pPr>
      <w:r>
        <w:rPr/>
        <w:t>Расчёт выплаты за час работы в ночное время определяется путём деления оклада работника на среднемесячное количество рабочих часов в соответствующем календарном году в зависимости от продолжительности рабочей недели, установленной работнику.</w:t>
      </w:r>
    </w:p>
    <w:p>
      <w:pPr>
        <w:pStyle w:val="Normal"/>
        <w:suppressAutoHyphens w:val="true"/>
        <w:ind w:left="960" w:hanging="0"/>
        <w:rPr/>
      </w:pPr>
      <w:r>
        <w:rPr/>
        <w:t>Доплата за каждый час работы в ночное время устанавливается в размере 35% от часовой 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Порядок и условия стимулирования работников учрежд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</w:t>
      </w:r>
      <w:r>
        <w:rPr/>
        <w:t xml:space="preserve">В соответствии с Перечнем видов выплат стимулирующего характера, утверждённым постановлением Правительства КЧР от 23.01.2009г. №11 «О введении новых систем оплаты труда работников республиканских бюджетных учреждений и органов государственной власти КЧР, оплата труда которых в настоящее время осуществляется на основе Единой тарифной сетки по оплате труда работников республиканских государственных учреждений», в учреждениях образования КЧР устанавливаются следующие виды выплат стимулирующего характер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ыплаты за стаж непрерывной работы (выслугу лет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ыплаты за квалификацию, необходимую для осуществления соответствующей профессиональной 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             </w:t>
      </w:r>
      <w:r>
        <w:rPr/>
        <w:t>выплаты за интенсивность и высокие результаты рабо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выплаты за качество работы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премиальные выплаты по итогам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иды выплат должны отвечать уставным задачам учреждения и могут основываться на следующих показателях оценки эффективности его рабо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соблюдение лицензионных требова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соблюдение срока действия лиценз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едение образовательной деятельности по направлениям (специальностям), уровням, формам обучения и в сроки, установленные лицензией, кадровое обеспечение образовательной деятель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ыполнение аккредитационных показате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научная, научно-техническая деятельность и её результатив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использование инновационных методов в учебном процесс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повышение квалификации научно-педагогических кад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Размеры  и условия осуществление выплат стимулирующего характера устанавливаются коллективными договорами, соглашениями, локальными нормативными актами в соответствии с настоящим Положением в пределах утверждённого фонда оплаты тру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Рекомендуемые размеры отдельных видов выплат стимулирующего характера в учреждениях образования города Черкесска установлены приложением 4 к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, а также средств полученных от приносящей доход деятельности, направленных учреждением на оплату труда работн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ыплаты стимулирующего характера производятся за отработанное врем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Если работник не полностью отработал норму рабочего времени за соответствующий календарный месяц года, выплата производится пропорционально отработанному времен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ыплаты за стаж непрерывной работы (выслугу лет) производятся в процентах от окла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Работникам, занимающим по совместительству штатные должности, выплата за стаж непрерывной работы производится в порядке и на условиях, предусмотренных для этих долж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ыплату за квалификацию, необходимую для осуществления соответствующей профессиональной деятельности рекомендуется устанавливать, в том числе работникам, имеющим почётные звания или учёную степень по профилю выполняемой рабо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При наличии у работника учёной степени и учёного звания, почётных званий «Народный» и «Заслуженный» выплата производится по одному из основ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Доплата за наличие почётного звания «Заслуженный», «Народный» также применяется для педагогических работников получившим почётное звание «Заслуженный», «Народный» в республиках, входивших в состав СССР по 31 декабря 1991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Выплату за интенсивность и высокие результаты работы рекомендуется выплачивать работникам за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ыполнение непредвиденных и срочных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компетентность работника в принятии 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непосредственное участие в реализации национальных проектов, федеральных и региональных целевых програм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Выплаты за качество выполняемых работ осуществляются на основании Перечня критериев и показателей качества предоставления образовательных услуг, разработанных и утверждённых образовательным учрежд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Премиальные выплаты по итогам работы могут производиться за месяц, квартал, полугодие, 9 месяцев, год с целью поощрения работников по итогам работы за установленный период, период, за который выплачивается премия, конкретизируется положением об оплате и стимулирования труда работников учреждения. Единовременные премии могут предусматриваться к юбилейным датам, профессиональным праздникам, в связи с уходом на пенсию и другие. В учреждении может быть введено несколько видов прем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Конкретный размер премии может определяться как в процентах к окладу, так и в абсолютном размере. Максимальным размером премия по итогам работы не ограничен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Премия устанавливается работнику с учётом критериев, позволяющих оценить результативность и качество его рабо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организация и проведение мероприятий направленных на повышение качества образования, на повышение авторитета и имиджа учрежден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соответствие результатов труда заранее поставленным на определённый период целям, задача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за разработку, внедрение и применения в работе передовых методов труда, достижений нау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подготовка призёров олимпиад, конкурс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личный профессиональный вклад в обеспечение эффективной деятельности учреждения образова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настойчивость и инициатива в достижении поставленных задач. Целей умения достигать результата с наименьшими затратами материальных и денежных средст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способность принятия управленческих решений в критических ситуация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инициатива творчества и применения в работе соответств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 </w:t>
      </w:r>
      <w:r>
        <w:rPr/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качественная подготовка и своевременная сдача отчётно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участие работника в выполнении важных работ, мероприят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иные критер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Другие вопросы оплаты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Изменение размера оплаты труда производится в следующие срок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 xml:space="preserve">- при присвоении квалификационной категории – со дня присвоения квалификационной категории согласно соответствующему приказу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960" w:hanging="0"/>
        <w:jc w:val="both"/>
        <w:rPr/>
      </w:pPr>
      <w:r>
        <w:rPr/>
        <w:t>- при присуждении учёной степени, учёного звания, почётного звания- со дня присвоения звания согласно решению о присуждении степени или з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6.3. Из фонда оплаты труда работникам может быть оказана материальная помощ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Условия выплаты материальной помощи и её конкретные размеры устанавливаются локальными нормативными актами учреждений по согласованию с выборным профсоюзным органом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Решение об оказании материальной помощи и её конкретных размерах принимает руководитель учреждения на основании письменного заявления работника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 положению об отраслев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истемы оплаты труда работник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ых учреждений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Черкесска 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инимальные оклады по должностям работн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тельного учреждения «Гимназия №17» г. Черкес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фессиональным квалификационным группа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фессиональная квалификационная группа должностей работников учебно-воспитательного персонала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4677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лификационные уровни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клада, в рублях   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 первого уровня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квалификационный уровень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3-2335</w:t>
            </w:r>
          </w:p>
        </w:tc>
      </w:tr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онал второго уровня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квалификационный уровень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-235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квалификационный уровень   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-2873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b/>
          <w:i/>
          <w:lang w:val="en-US" w:eastAsia="en-US"/>
        </w:rPr>
        <w:t xml:space="preserve">                       </w:t>
      </w:r>
      <w:r>
        <w:rPr>
          <w:b/>
          <w:i/>
          <w:lang w:val="en-US" w:eastAsia="en-US"/>
        </w:rPr>
        <w:t xml:space="preserve">1.2 </w:t>
      </w:r>
      <w:r>
        <w:rPr>
          <w:b/>
          <w:i/>
          <w:sz w:val="22"/>
          <w:szCs w:val="22"/>
        </w:rPr>
        <w:t xml:space="preserve">  Профессиональная квалификационная групп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лжностей педагогических работников.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9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1"/>
        <w:gridCol w:w="3969"/>
        <w:gridCol w:w="6"/>
        <w:gridCol w:w="1269"/>
        <w:gridCol w:w="6"/>
        <w:gridCol w:w="1128"/>
      </w:tblGrid>
      <w:tr>
        <w:trPr>
          <w:trHeight w:val="600" w:hRule="atLeast"/>
          <w:cantSplit w:val="true"/>
        </w:trPr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в рублях</w:t>
            </w:r>
          </w:p>
        </w:tc>
      </w:tr>
      <w:tr>
        <w:trPr>
          <w:trHeight w:val="6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ая категор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специальное образовани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квалификационный уровень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-х л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</w:t>
            </w:r>
          </w:p>
        </w:tc>
      </w:tr>
      <w:tr>
        <w:trPr>
          <w:trHeight w:val="27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-х до 5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</w:t>
            </w:r>
          </w:p>
        </w:tc>
      </w:tr>
      <w:tr>
        <w:trPr>
          <w:trHeight w:val="21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-10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</w:t>
            </w:r>
          </w:p>
        </w:tc>
      </w:tr>
      <w:tr>
        <w:trPr>
          <w:trHeight w:val="207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-ти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</w:t>
            </w:r>
          </w:p>
        </w:tc>
      </w:tr>
      <w:tr>
        <w:trPr>
          <w:trHeight w:val="27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</w:t>
            </w:r>
          </w:p>
        </w:tc>
      </w:tr>
      <w:tr>
        <w:trPr>
          <w:trHeight w:val="222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</w:t>
            </w:r>
          </w:p>
        </w:tc>
      </w:tr>
      <w:tr>
        <w:trPr>
          <w:trHeight w:val="93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</w:t>
            </w:r>
          </w:p>
        </w:tc>
      </w:tr>
      <w:tr>
        <w:trPr>
          <w:trHeight w:val="195" w:hRule="atLeast"/>
          <w:cantSplit w:val="true"/>
        </w:trPr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-х л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</w:t>
            </w:r>
          </w:p>
        </w:tc>
      </w:tr>
      <w:tr>
        <w:trPr>
          <w:trHeight w:val="25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-х до 5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</w:t>
            </w:r>
          </w:p>
        </w:tc>
      </w:tr>
      <w:tr>
        <w:trPr>
          <w:trHeight w:val="147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-10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</w:t>
            </w:r>
          </w:p>
        </w:tc>
      </w:tr>
      <w:tr>
        <w:trPr>
          <w:trHeight w:val="222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-ти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</w:t>
            </w:r>
          </w:p>
        </w:tc>
      </w:tr>
      <w:tr>
        <w:trPr>
          <w:trHeight w:val="31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9</w:t>
            </w:r>
          </w:p>
        </w:tc>
      </w:tr>
      <w:tr>
        <w:trPr>
          <w:trHeight w:val="270" w:hRule="atLeast"/>
          <w:cantSplit w:val="true"/>
        </w:trPr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-х л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</w:t>
            </w:r>
          </w:p>
        </w:tc>
      </w:tr>
      <w:tr>
        <w:trPr>
          <w:trHeight w:val="27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-х до 5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-10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</w:t>
            </w:r>
          </w:p>
        </w:tc>
      </w:tr>
      <w:tr>
        <w:trPr>
          <w:trHeight w:val="25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-ти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</w:t>
            </w:r>
          </w:p>
        </w:tc>
      </w:tr>
      <w:tr>
        <w:trPr>
          <w:trHeight w:val="18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</w:t>
            </w:r>
          </w:p>
        </w:tc>
      </w:tr>
      <w:tr>
        <w:trPr>
          <w:trHeight w:val="157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</w:t>
            </w:r>
          </w:p>
        </w:tc>
      </w:tr>
      <w:tr>
        <w:trPr>
          <w:trHeight w:val="195" w:hRule="atLeast"/>
          <w:cantSplit w:val="true"/>
        </w:trPr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квалификационный уровень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-х л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>
          <w:trHeight w:val="28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-х до 5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</w:tr>
      <w:tr>
        <w:trPr>
          <w:trHeight w:val="24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-10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</w:t>
            </w:r>
          </w:p>
        </w:tc>
      </w:tr>
      <w:tr>
        <w:trPr>
          <w:trHeight w:val="30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-ти л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0</w:t>
            </w:r>
          </w:p>
        </w:tc>
      </w:tr>
      <w:tr>
        <w:trPr>
          <w:trHeight w:val="31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ая категория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</w:tr>
      <w:tr>
        <w:trPr>
          <w:trHeight w:val="270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</w:t>
            </w:r>
          </w:p>
        </w:tc>
      </w:tr>
      <w:tr>
        <w:trPr>
          <w:trHeight w:val="285" w:hRule="atLeast"/>
          <w:cantSplit w:val="true"/>
        </w:trPr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9</w:t>
            </w:r>
          </w:p>
        </w:tc>
      </w:tr>
    </w:tbl>
    <w:p>
      <w:pPr>
        <w:pStyle w:val="Normal"/>
        <w:autoSpaceDE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.3 Профессиональная квалификационная группа должностей</w:t>
      </w:r>
    </w:p>
    <w:p>
      <w:pPr>
        <w:pStyle w:val="ConsPlusNormal"/>
        <w:ind w:hanging="0"/>
        <w:jc w:val="center"/>
        <w:rPr/>
      </w:pPr>
      <w:r>
        <w:rPr/>
        <w:t>руководителей структурных подразделений</w:t>
      </w:r>
    </w:p>
    <w:tbl>
      <w:tblPr>
        <w:tblW w:w="10039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4252"/>
      </w:tblGrid>
      <w:tr>
        <w:trPr>
          <w:trHeight w:val="600" w:hRule="atLeast"/>
          <w:cantSplit w:val="true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уровни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в рублях</w:t>
            </w:r>
          </w:p>
        </w:tc>
      </w:tr>
      <w:tr>
        <w:trPr>
          <w:trHeight w:val="943" w:hRule="atLeast"/>
          <w:cantSplit w:val="true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квалификационный уровень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</w:t>
            </w:r>
          </w:p>
        </w:tc>
      </w:tr>
      <w:tr>
        <w:trPr>
          <w:trHeight w:val="600" w:hRule="atLeast"/>
          <w:cantSplit w:val="true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квалификационный уровень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ы минимальных окладов руководителе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образовательного учреждения «Гимназия №17» г. Черкесск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9" w:type="dxa"/>
        <w:jc w:val="left"/>
        <w:tblInd w:w="-4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2"/>
        <w:gridCol w:w="1417"/>
        <w:gridCol w:w="1134"/>
        <w:gridCol w:w="1134"/>
        <w:gridCol w:w="992"/>
      </w:tblGrid>
      <w:tr>
        <w:trPr>
          <w:trHeight w:val="600" w:hRule="atLeast"/>
          <w:cantSplit w:val="true"/>
        </w:trPr>
        <w:tc>
          <w:tcPr>
            <w:tcW w:w="5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    категория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оклада в рублях в зависимости от группы по оплате труда  руковод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5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943" w:hRule="atLeas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5</w:t>
            </w:r>
          </w:p>
        </w:tc>
      </w:tr>
      <w:tr>
        <w:trPr>
          <w:trHeight w:val="600" w:hRule="atLeast"/>
          <w:cantSplit w:val="true"/>
        </w:trPr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квалификационная категория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 проекту  положения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б отраслевой системе оплаты труда работников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 xml:space="preserve">муниципального образовательного учреждения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</w:t>
      </w:r>
      <w:r>
        <w:rPr/>
        <w:t>«Гимназия №17» г. Черкесск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тнесения МОУ «Гимназия №17» г. Черкесска КЧР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 группам по оплате труда руководителей</w:t>
      </w:r>
    </w:p>
    <w:p>
      <w:pPr>
        <w:pStyle w:val="Normal"/>
        <w:ind w:left="357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142"/>
        <w:rPr/>
      </w:pPr>
      <w:r>
        <w:rPr/>
        <w:t>Учреждения образования относятся к четырём группам по оплате труда руководителей из показателей, характеризующих масштаб руководства учреждением: численность работников, количество обучающихся, сменность работы учреждения, превышение плановой (проектной) наполняемости и другие показатели руководства учрежд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142"/>
        <w:rPr/>
      </w:pPr>
      <w:r>
        <w:rPr/>
        <w:t xml:space="preserve">Группа по оплате труда руководителей определяется не чаще одного раза в год органом местного самоуправления, ведомственной подчинённости которого находится учреждением образования, на основании документов, подтверждающих наличие указанных объемов работы учрежд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142"/>
        <w:rPr/>
      </w:pPr>
      <w:r>
        <w:rPr/>
        <w:t>Группа по оплате труда для вновь открываемых учреждений образования устанавливается исходя из плановых (проектных) показателей, но не более чем на два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142" w:firstLine="142"/>
        <w:rPr/>
      </w:pPr>
      <w:r>
        <w:rPr/>
        <w:t xml:space="preserve">Отнесение учреждений образования к одной из четырёх групп по оплате труда руководителей по сумме баллов после оценки сложности руководства учреждением последующим показателям: 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04"/>
        <w:gridCol w:w="1985"/>
        <w:gridCol w:w="9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личество обучающихся в образовательном учре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обучающего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обучающихся в учреждении дополнительного образования детей многопрофильных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днопрофильных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убах (Центрах, станциях, базах) юных: туристов, техников, натуралистов и др. ; учреждениях дополнительного образования детей спортивн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обучающего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обучающего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вышение плановой (проектной) наполняемости по (классам (группам) или  по количеству обучающихся)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е 50 человек или каждые два класса (групп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ботников в образовательном учре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ого работник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работника имеющего 1 или высшую квалификационную категор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групп продлённого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 образовательном учреждении спортивной направленности (СДЮСШОР, ДЮСШ)6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спортивно-оздоровительных групп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ебно-тренировочных групп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руппы спортивного совершенствовани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групп высшего спортивного масте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ую груп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го обучающего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ого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ого обучающего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оборудованных и используемых в образовательном процессе компьютерных клас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оборудованных и используемых в образовательном процессе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собственного оборудованного здравпункта, медицинского кабинета, оздоровительного -   восстановительного центра, столово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ви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автотранспортных средств и другой учебной тех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каждую единицу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3х но не более 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учебно-опытных участков (площадью не мене 0,5га, а при орошаемом земледелии 0,25 га) парникового хозяйства, подсобного сельского хозяйства, учебного хозяйства, теп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2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ействующих учебно-производственных мастерск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ую мастерскую(от степени оборудованност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ind w:left="292" w:hanging="292"/>
        <w:rPr>
          <w:sz w:val="25"/>
          <w:szCs w:val="25"/>
        </w:rPr>
      </w:pPr>
      <w:r>
        <w:rPr/>
        <w:t>Конкретное количество баллов устанавливается органом местного самоуправления, в ведомственной подчинённости которого находится учреждение образования.</w:t>
      </w:r>
    </w:p>
    <w:p>
      <w:pPr>
        <w:pStyle w:val="Normal"/>
        <w:numPr>
          <w:ilvl w:val="0"/>
          <w:numId w:val="3"/>
        </w:numPr>
        <w:ind w:left="292" w:hanging="292"/>
        <w:rPr>
          <w:sz w:val="25"/>
          <w:szCs w:val="25"/>
        </w:rPr>
      </w:pPr>
      <w:r>
        <w:rPr/>
        <w:t xml:space="preserve">При установлении группы по оплате труда руководителей контингент обучающихся образовательных учреждений определяется: </w:t>
      </w:r>
    </w:p>
    <w:p>
      <w:pPr>
        <w:pStyle w:val="Normal"/>
        <w:ind w:left="292" w:hanging="0"/>
        <w:rPr/>
      </w:pPr>
      <w:r>
        <w:rPr/>
        <w:t>по общеобразовательным учреждениям – по списочному составу на начало учебного года;</w:t>
      </w:r>
    </w:p>
    <w:p>
      <w:pPr>
        <w:pStyle w:val="Normal"/>
        <w:ind w:left="292" w:hanging="0"/>
        <w:rPr/>
      </w:pPr>
      <w:r>
        <w:rPr/>
        <w:t>по учреждениям дополнительного образования детей- по списочному составу постоянно обучающихся на 1 января текущего года, предшествующего планируемому. При этом в списочном составе обучающиеся в учреждениях дополнительного образования детей занимающиеся в нескольких кружках, секциях, группах, учитываются один раз.</w:t>
      </w:r>
    </w:p>
    <w:p>
      <w:pPr>
        <w:pStyle w:val="Normal"/>
        <w:rPr/>
      </w:pPr>
      <w:r>
        <w:rPr/>
        <w:t xml:space="preserve">7.При наличии  других показателей, не предусмотренных в пункте 2 настоящего приложения, увеличивающих объем и сложность работы в учреждении, суммарное количество баллов может быть увеличено органом местного самоуправления, в ведомственной подчинённости которого находится учреждение образования, за каждый дополнительный показатель до 10 баллов. </w:t>
      </w:r>
    </w:p>
    <w:p>
      <w:pPr>
        <w:pStyle w:val="Normal"/>
        <w:rPr/>
      </w:pPr>
      <w:r>
        <w:rPr/>
        <w:t>8. Группы по оплате труда для руководящих работников учреждений образования определяются органом местного самоуправления, в ведомственной подчинённости которого находится учреждение образования в зависимости от суммы баллов, и исчисленной по показателям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98"/>
        <w:gridCol w:w="918"/>
        <w:gridCol w:w="918"/>
        <w:gridCol w:w="918"/>
        <w:gridCol w:w="950"/>
      </w:tblGrid>
      <w:tr>
        <w:trPr>
          <w:trHeight w:val="26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к которой учреждение относится по оплате труда руководителей в зависимости от суммы баллов</w:t>
            </w:r>
          </w:p>
        </w:tc>
      </w:tr>
      <w:tr>
        <w:trPr>
          <w:trHeight w:val="22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образовательные лицеи и гимнази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ое учреждения;</w:t>
            </w:r>
          </w:p>
          <w:p>
            <w:pPr>
              <w:pStyle w:val="Normal"/>
              <w:rPr/>
            </w:pPr>
            <w:r>
              <w:rPr/>
              <w:t>учреждения дополнительного образования детей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200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0. За руководителями образовательных учреждений, находящихся на капитальном ремонте сохраняется группа по оплате труда руководителей определённая до начала ремонта, но не более чем на один год.</w:t>
      </w:r>
    </w:p>
    <w:p>
      <w:pPr>
        <w:pStyle w:val="Normal"/>
        <w:ind w:left="360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</w:t>
      </w:r>
      <w:r>
        <w:rPr/>
        <w:t xml:space="preserve">Приложение № 3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</w:t>
      </w:r>
      <w:r>
        <w:rPr/>
        <w:t xml:space="preserve">к  проекту положения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</w:t>
      </w:r>
      <w:r>
        <w:rPr/>
        <w:t xml:space="preserve">об отраслевой системы оплаты  труда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работников муниципального образовательн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</w:t>
      </w:r>
      <w:r>
        <w:rPr/>
        <w:t>учреждения «Гимназия №17»г. Черкесс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еречень выплат компенсационного характера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тельного учреждения «Гимназия №17»г. Черкесска КЧР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38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вып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выплат в процента от оклада , ставки (не образует новый оклад, ставку).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платы работникам, занятым на тяжёлых работах с вредными и (или) опасными и иными условиями тру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аботу в тяжёлых и вредных условиях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аботу в особо тяжёлых и особо вредных условиях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4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ую работу, работу в ночное время, и при выполнении работ в других условиях отклоняющихся от нормаль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аботу в ноч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ненормированный рабочий д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индивидуальное обучение на дому больных детей – хроников (при наличии соответствующего медицинского  заключения) учителям и педагогам (из расчёта педагогической нагруз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работу в инновационных учреждениях, работу с инновациями в других учреждениях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ыплата производится за фактически отработанное время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ям и педагогам (из расчёта педагогической нагруз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аботу в психолого-педагогических и медико-педагогических комиссиях, логопедических пункта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ыплата производится за фактически отработанное врем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реподавание национальных языков общеобразовательных учреждений, учреждений начального и среднего профессионального образования с русским языком обучени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з расчёта педагогической нагруз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 классное руководство (руководство группой):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1-4-х классов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-11-х классов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ачального и среднего профессион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роверку тетрадей учителям 1-4-х клас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</w:t>
            </w: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проверку письменных работ по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сскому языку, литературе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дному языку и литературе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тематике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остранному языку, черчени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з расчета педагогической нагруз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заведование учебными кабинетами в школах и школах-интернатах всех типов и видов, образовательных учреждениях для детей сирот и детей оставшихся без попечения родителей, в учреждениях начального и среднего профессион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до10</w:t>
            </w:r>
          </w:p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заведование учебно-опытными участками (теплица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уководство методическими, цикловыми, предметными, методическими объедин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до 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уководство и работу  секретаря в комиссиях по размещению заказов комисс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до 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обслуживание вычислительной техни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за каждый работающий компьют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заведование учебно-консультативными пунк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руководство школой одному из учителей начальной, общеобразовательной школы с числом учащихся до 50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5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ведение делопроизводства, учителям и другим работник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работу с архив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осуществление воспитательных функций в процессе проведения с детьми занятий, оздоровительных мероприятий, приобщения детей к труду, привития им санитарно-гигиенических навыков помощникам воспитателей дошкольных групп в образовательных учрежде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3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участие в работе в республиканских экспериментальных площадках проводящим исследовательскую работу по обновлению содержания образования, внедрению новых педагогических технологий руководителям, преподавателям, учител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ителям автотранспортных средств, при отсутствии в штате учреждения должности механика за техническое обслуживания автотранспортных сред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поддержку молодого специали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4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</w:t>
      </w:r>
      <w:r>
        <w:rPr/>
        <w:t>Приложение № 4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</w:t>
      </w:r>
      <w:r>
        <w:rPr/>
        <w:t xml:space="preserve">к  проекту положения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</w:t>
      </w:r>
      <w:r>
        <w:rPr/>
        <w:t xml:space="preserve">об отраслевой системы оплаты  труда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работников муниципального образовательн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</w:t>
      </w:r>
      <w:r>
        <w:rPr/>
        <w:t>учреждения «Гимназия №17»г. Черкесск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Размеры отдельных видов выплат стимулирующего характера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униципального образовательного учреждения «Гимназия №17» г. Черкесс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38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выпл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комендуемый размер выплат в процентах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52" w:right="-108" w:hanging="3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квалификацию, необходимую для осуществления соответствующей профессиональ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учёную степень кандидата наук:</w:t>
            </w:r>
          </w:p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икам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учёную степень доктора наук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никам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учёное звание «Доцен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учёное звание «Профессор»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наличие почётного звания «Заслужен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наличие почётного звания «Народ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наличие почётного звания «Почётный работник 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0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классность водителей автомобил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атегории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катег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 стаж непрерывной работы (выслуги лет) работникам учреждени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разования, кроме педагогических работни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 до 3лет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3 до 5 лет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5 до 10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0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</w:tbl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*Выплата за наличие почётного звания «Почётный работник» производится при наличии средств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566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eastAsia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5">
    <w:name w:val=" Знак Знак5"/>
    <w:basedOn w:val="Style10"/>
    <w:qFormat/>
    <w:rPr>
      <w:sz w:val="28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50:00Z</dcterms:created>
  <dc:creator>Admin</dc:creator>
  <dc:description/>
  <cp:keywords/>
  <dc:language>en-US</dc:language>
  <cp:lastModifiedBy>Timur</cp:lastModifiedBy>
  <cp:lastPrinted>2010-10-27T14:10:00Z</cp:lastPrinted>
  <dcterms:modified xsi:type="dcterms:W3CDTF">2010-11-11T13:50:00Z</dcterms:modified>
  <cp:revision>2</cp:revision>
  <dc:subject/>
  <dc:title>Проект:</dc:title>
</cp:coreProperties>
</file>