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агометова Маргарита Рамазановна</w:t>
      </w:r>
    </w:p>
    <w:p>
      <w:pPr>
        <w:pStyle w:val="Normal"/>
        <w:rPr>
          <w:b/>
          <w:b/>
        </w:rPr>
      </w:pPr>
      <w:r>
        <w:rPr>
          <w:b/>
        </w:rPr>
        <w:t>МОУ «СОШ №2» г. Черкесска,</w:t>
        <w:br/>
        <w:t>учитель би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ж работы  в данном учебном заведении – 10 лет;</w:t>
      </w:r>
    </w:p>
    <w:p>
      <w:pPr>
        <w:pStyle w:val="Normal"/>
        <w:rPr>
          <w:b/>
          <w:b/>
        </w:rPr>
      </w:pPr>
      <w:r>
        <w:rPr>
          <w:b/>
        </w:rPr>
        <w:t>Общий педагогический стаж – 10 лет;</w:t>
      </w:r>
    </w:p>
    <w:p>
      <w:pPr>
        <w:pStyle w:val="Normal"/>
        <w:rPr/>
      </w:pPr>
      <w:r>
        <w:rPr>
          <w:b/>
        </w:rPr>
        <w:t>Образование</w:t>
      </w:r>
      <w:r>
        <w:rPr/>
        <w:t>: в 2001 году окончила Ставропольский Государственный университет. Присвоена квалификация учитель биологии.</w:t>
      </w:r>
    </w:p>
    <w:p>
      <w:pPr>
        <w:pStyle w:val="Normal"/>
        <w:rPr/>
      </w:pPr>
      <w:r>
        <w:rPr/>
        <w:t>В 2006 году окончила аспирантуру при кафедре педагогики СГУ. Присвоена квалификация преподаватель Высшей школы. Являюсь соискателем кафедры педагогики СГУ, имею три научные публикации</w:t>
      </w:r>
    </w:p>
    <w:p>
      <w:pPr>
        <w:pStyle w:val="Normal"/>
        <w:rPr/>
      </w:pPr>
      <w:r>
        <w:rPr>
          <w:b/>
        </w:rPr>
        <w:t>Вторая квалификационная категория была присвоена</w:t>
      </w:r>
      <w:r>
        <w:rPr/>
        <w:t xml:space="preserve"> в 2002 году</w:t>
        <w:br/>
      </w:r>
      <w:r>
        <w:rPr>
          <w:b/>
        </w:rPr>
        <w:t>Первая квалификационная категория присвоена</w:t>
      </w:r>
      <w:r>
        <w:rPr/>
        <w:t xml:space="preserve"> в 2003 году;</w:t>
      </w:r>
    </w:p>
    <w:p>
      <w:pPr>
        <w:pStyle w:val="Normal"/>
        <w:rPr/>
      </w:pPr>
      <w:r>
        <w:rPr>
          <w:b/>
        </w:rPr>
        <w:t>Высшая квалификационная категория присвоена</w:t>
      </w:r>
      <w:r>
        <w:rPr/>
        <w:t xml:space="preserve"> в 2009 году.</w:t>
      </w:r>
    </w:p>
    <w:p>
      <w:pPr>
        <w:pStyle w:val="Normal"/>
        <w:rPr/>
      </w:pPr>
      <w:r>
        <w:rPr/>
        <w:t>Являюсь преподавателем профильной шко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С 1996 по 2003 год  принимала активное участие в эксперименте «Здоровый ребёнок» в рамах общероссийской программы «Школа – территория здоровья» Вела уроки здоровья, экологии, биологии. Уроки здоровья велись по программе С.В.Каланиной. Данная программа была доработана практическими занятиями с методическими рекомендациями для учителей по их проведению. Опыт по работе в эксперименте был представлен на городском МО учителей биологии.</w:t>
      </w:r>
    </w:p>
    <w:p>
      <w:pPr>
        <w:pStyle w:val="Normal"/>
        <w:rPr/>
      </w:pPr>
      <w:r>
        <w:rPr/>
        <w:t>В 10-11 классах для учащихся, желающих посвятить себя медицине, была разработана программа специализированного курса «Основы медицинских знаний» Теоретическую базу об организме человека учащиеся закладывали на уроках биологии, а практические навыки младшего медицинского работника учащиеся приобретали на базе медико-санитарной части города Черкесска. По окончанию данного двухгодичного курса (10-11 класс)  учащимся выдавался сертификат с присвоением квалификации «Младший медицинский работник».</w:t>
      </w:r>
    </w:p>
    <w:p>
      <w:pPr>
        <w:pStyle w:val="Normal"/>
        <w:rPr/>
      </w:pPr>
      <w:r>
        <w:rPr/>
        <w:tab/>
        <w:t>С 2006 года веду элективные курсы «Биохимические основы здорового питания» для предпрофиля (9 класс). Это собственная авторская программа , предполагающая главную цель: научиться питаться адекватно и сбалансировано. Для более глубокого понимания данной проблемы разработаны практические занятия, исследовательские и творческие работы. Например, навыки  практической работы «Оценка качества мясных и рыбных продуктов органолептическим и химическим методами»  позволяет правильно выбрать данные продукты, рассмотреть первые признаки испорченности продуктов. Творческая работа «Сколько калорий  в моём меню?» позволяет подсчитать число потреблённых продуктов (при этом используется стандартная таблица) и вовремя принять соответствующие меры, чтобы не потерять физической формы</w:t>
      </w:r>
    </w:p>
    <w:p>
      <w:pPr>
        <w:pStyle w:val="Normal"/>
        <w:rPr/>
      </w:pPr>
      <w:r>
        <w:rPr/>
        <w:t>Для профильных классов (10-11 классы) разработан элективный курс «Медицинские аспекты генетики человека» Главными целями курса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знать наследственные болезни, классификации.;</w:t>
      </w:r>
    </w:p>
    <w:p>
      <w:pPr>
        <w:pStyle w:val="Normal"/>
        <w:numPr>
          <w:ilvl w:val="0"/>
          <w:numId w:val="1"/>
        </w:numPr>
        <w:rPr/>
      </w:pPr>
      <w:r>
        <w:rPr/>
        <w:t>характерные особенности наследования болезней;</w:t>
      </w:r>
    </w:p>
    <w:p>
      <w:pPr>
        <w:pStyle w:val="Normal"/>
        <w:numPr>
          <w:ilvl w:val="0"/>
          <w:numId w:val="1"/>
        </w:numPr>
        <w:rPr/>
      </w:pPr>
      <w:r>
        <w:rPr/>
        <w:t>значимость медико - генетического консультирования при лечении и профилактике наследственных заболев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анные цели достигаются путём решения генетических задач, а также семинарских занятий. Такие темы курса, как «Генетика и гениальность», «Генетика и культура человека» являются спорными в генетике человека. Путём дискуссий , создания научных проектов решаются  и подобные проблемные задачи</w:t>
      </w:r>
    </w:p>
    <w:p>
      <w:pPr>
        <w:pStyle w:val="Normal"/>
        <w:rPr/>
      </w:pPr>
      <w:r>
        <w:rPr/>
        <w:tab/>
        <w:t>В 2007 году мною была определена новая методическая тема «Формирование критического мышления и научного знания у учащихся на уроках биологии». Схема методики базируется на синквейнах – синтезе информации, представленной в лаконичной форме. Процесс синтеза информации идёт в несколько этапов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ЗОВ:                                                            Краткое обобщ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имеющихся знаний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МЫСЛЕКНИЕ СОДЕРЖАНИЯ:           Вдумчивая работа с новым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знаниям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МЫШЛЕНИЕ: </w:t>
        <w:tab/>
        <w:tab/>
        <w:tab/>
        <w:tab/>
        <w:t xml:space="preserve">        Интеграция новых 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имеющихся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а методика позволяет формировать латеральное мышление у учащихся  и  сформировать научное знание  об изучаемом предмете. Результатом этой работы стали  выступления на школьных и республиканских научно-практических конференциях. За два года было представлено 9 работ биологической, экологической и медицинской направленности, а одна из них – «Изучение влияния  физических и химических факторов на окружающую среду Центрального парка города Черкесска» - заняла третье место в республике в номинации « Ботаника и экология»</w:t>
      </w:r>
    </w:p>
    <w:p>
      <w:pPr>
        <w:pStyle w:val="Normal"/>
        <w:rPr/>
      </w:pPr>
      <w:r>
        <w:rPr/>
        <w:tab/>
        <w:t xml:space="preserve">Инновационная деятельность не имеет право на существование без двух составляющих: творческого потенциала учителя  и интереса учащихся. Хочется думать, что эти составляющие будут, как можно чаще, присутствовать в  моей педагогической деятельнос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42:00Z</dcterms:created>
  <dc:creator>Buh</dc:creator>
  <dc:description/>
  <cp:keywords/>
  <dc:language>en-US</dc:language>
  <cp:lastModifiedBy>Timur</cp:lastModifiedBy>
  <dcterms:modified xsi:type="dcterms:W3CDTF">2009-03-19T08:13:00Z</dcterms:modified>
  <cp:revision>3</cp:revision>
  <dc:subject/>
  <dc:title>Магометова Маргарита Рамазановна</dc:title>
</cp:coreProperties>
</file>