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щева Галина Михайловна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обществознания и пра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2» г. Черкесск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протяжении нескольких лет я преподаю уроки правоведения. Мною разработаны программы по курсу «Имею право» для учащихся 5-7х классов.1час в неделю провожу уроки права в 10 «А» классе. В основном я использую материал учебника под редакцией А.Ф.Никитина «Правоведение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, кто сегодня садятся за школьную парту, будут определять и непосредственно решать сложнейшие социально-экономические и культурные проблемы нынешнего двадцать первого века. Эти проблемы требуют прежде всего научного и системного подхода. Практика преподавания правоведения свидетельствует, что хорошо организованная воспитательная и образовательная система ,включающая современную педагогическую технологию, может дать немалые результаты прежде всего в отношении подростка. Сама школьная жизнь должна быть сориентирована на формирование нравственной личности, выработку иммунитета к аморальному, противоправному поведению. Поэтому именно  урокам права уделяю большое внимание. Планируя уроки  стараюсь разнообразить примерами, включая игровые моменты, решение правовых задач. Это дает положительный результат в изучении предмета. В своей  практике использую различные формы уроков: уроки-путешествия, круглые столы, правовые игры, устные правовые журналы, турниры знатоков права, уроки с элементами блиц - опроса, уроки-суды, дискуссионные уроки, уроки-практикумы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аршеклассники – это уже вполне сформировавшиеся личности. К ним нужен особый подход в преподавании права. Многие из них уже сталкивались с ситуациями, когда необходимо было применять знания статей Конституции или Декларации прав челове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ю разрабатывается методика преподавания уроков -практикумов по правоведению в старшем зв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ей методической темой по праву является тема конкурсной работы: «Гражданское, правовое воспитание и обучение учащихся на уроках правовед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опыта состоит в системном подходе изучения права в школе. Эта работа многогранна и будучи планомерной и систематической формирует гражданское самосознание молодого человека, прививает ему уважение к законам стр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изна и преимущество опыта заключается в разработке системы: «Я - личность. Я - граждани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26:00Z</dcterms:created>
  <dc:creator>ученик2</dc:creator>
  <dc:description/>
  <cp:keywords/>
  <dc:language>en-US</dc:language>
  <cp:lastModifiedBy>ученик2</cp:lastModifiedBy>
  <dcterms:modified xsi:type="dcterms:W3CDTF">2009-02-05T08:26:00Z</dcterms:modified>
  <cp:revision>2</cp:revision>
  <dc:subject/>
  <dc:title>Чащева Галина Михайловна</dc:title>
</cp:coreProperties>
</file>