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Заявка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4»  г. Черкесска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участие в муниципальном этапе Всероссийской олимпиады школьников  по ис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в 2024-2025</w:t>
      </w:r>
      <w:r>
        <w:rPr/>
        <w:t xml:space="preserve"> учебном году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84"/>
        <w:gridCol w:w="993"/>
        <w:gridCol w:w="1275"/>
        <w:gridCol w:w="1134"/>
        <w:gridCol w:w="3119"/>
        <w:gridCol w:w="1843"/>
        <w:gridCol w:w="2126"/>
        <w:gridCol w:w="1871"/>
      </w:tblGrid>
      <w:tr>
        <w:trPr>
          <w:trHeight w:val="12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участника (полностью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обучения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, за который выступает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организация (по Уставу) полностью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школьном этапе Олимпиады 2024/2025(победитель, приз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я     или наставника    (полность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регион. этапе Олимпиады 2023/2024 года (победитель/ призер/ участник)</w:t>
            </w:r>
          </w:p>
        </w:tc>
      </w:tr>
      <w:tr>
        <w:trPr>
          <w:trHeight w:val="12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матов Ислам Султ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това                        Леля Расу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хакохова Мадина Адемуркан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енко Вероника Сергеевна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а                   Индира Джа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баева Софья Русл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а                   Индира Джа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ников Ярослав Николаевич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а                   Индира Джама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й                                  Михаил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дров Ярослав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амыхова Индира Арсе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анова Амалия Зураб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ОУ «СОШ№4» ________________ М.М.Долае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в заявке указывать в следующем порядке: английский язык, астрономия, биология, география, информатика и ИКТ, история, искусство (мировая художественная культура), литература, математика, немецкий язык, обществознание, основы безопасности жизнедеятельности, право, русский язык, технология, физика, физическая культура, французский язык, химия, экология, экономика, абазинский язык и литература, карачаевский язык и литература, ногайский язык и литература, черкесский язык и литерату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детей и наставников указывается полностью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4:00Z</dcterms:created>
  <dc:creator>СОШ-8</dc:creator>
  <dc:description/>
  <cp:keywords/>
  <dc:language>en-US</dc:language>
  <cp:lastModifiedBy>№45</cp:lastModifiedBy>
  <dcterms:modified xsi:type="dcterms:W3CDTF">2024-10-28T12:34:00Z</dcterms:modified>
  <cp:revision>2</cp:revision>
  <dc:subject/>
  <dc:title/>
</cp:coreProperties>
</file>