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b/>
          <w:sz w:val="28"/>
          <w:szCs w:val="28"/>
          <w:u w:val="single"/>
        </w:rPr>
        <w:t>Утверждаю:</w:t>
      </w:r>
    </w:p>
    <w:p>
      <w:pPr>
        <w:pStyle w:val="Normal"/>
        <w:spacing w:before="0" w:after="0"/>
        <w:ind w:firstLine="708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</w:t>
      </w:r>
    </w:p>
    <w:p>
      <w:pPr>
        <w:pStyle w:val="Normal"/>
        <w:spacing w:before="0" w:after="0"/>
        <w:ind w:firstLine="708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эрии г.Черкесска                          </w:t>
      </w:r>
    </w:p>
    <w:p>
      <w:pPr>
        <w:pStyle w:val="Normal"/>
        <w:tabs>
          <w:tab w:val="clear" w:pos="708"/>
          <w:tab w:val="left" w:pos="10488" w:leader="none"/>
          <w:tab w:val="right" w:pos="14570" w:leader="none"/>
        </w:tabs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</w:t>
        <w:tab/>
        <w:t>С.А.Калмыкова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 Л А Н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sz w:val="28"/>
          <w:szCs w:val="28"/>
          <w:u w:val="single"/>
        </w:rPr>
        <w:t>работы методического кабинета Управления образования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1-2022 учебный год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595959"/>
          <w:sz w:val="28"/>
          <w:szCs w:val="28"/>
          <w:u w:val="single"/>
        </w:rPr>
      </w:pPr>
      <w:r>
        <w:rPr>
          <w:b/>
          <w:color w:val="595959"/>
          <w:sz w:val="28"/>
          <w:szCs w:val="28"/>
          <w:u w:val="single"/>
        </w:rPr>
        <w:t>Тема методической работы:</w:t>
      </w:r>
      <w:r>
        <w:rPr>
          <w:color w:val="595959"/>
        </w:rPr>
        <w:t xml:space="preserve"> «</w:t>
      </w:r>
      <w:r>
        <w:rPr>
          <w:color w:val="595959"/>
          <w:sz w:val="28"/>
          <w:szCs w:val="28"/>
        </w:rPr>
        <w:t xml:space="preserve">Совершенствование профессиональной компетентности субъектов педагогической деятельности образовательных организации в контексте внедрения в образовательный процесс федеральных государственных образовательных стандартов нового поколения с </w:t>
      </w:r>
      <w:r>
        <w:rPr>
          <w:color w:val="595959"/>
          <w:sz w:val="28"/>
          <w:szCs w:val="28"/>
          <w:lang w:eastAsia="ar-SA"/>
        </w:rPr>
        <w:t>обучающихся с ОВЗ.»</w:t>
      </w:r>
      <w:r>
        <w:rPr>
          <w:color w:val="595959"/>
          <w:sz w:val="28"/>
          <w:szCs w:val="28"/>
        </w:rPr>
        <w:br/>
      </w:r>
    </w:p>
    <w:p>
      <w:pPr>
        <w:pStyle w:val="Normal"/>
        <w:rPr>
          <w:rFonts w:eastAsia="Calibri"/>
          <w:b/>
          <w:b/>
          <w:i/>
          <w:i/>
          <w:color w:val="595959"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color w:val="595959"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 xml:space="preserve">  </w:t>
      </w:r>
      <w:r>
        <w:rPr>
          <w:b/>
          <w:bCs/>
          <w:color w:val="595959"/>
          <w:sz w:val="28"/>
          <w:szCs w:val="28"/>
        </w:rPr>
        <w:t>1</w:t>
      </w:r>
      <w:r>
        <w:rPr>
          <w:sz w:val="28"/>
          <w:szCs w:val="28"/>
        </w:rPr>
        <w:t xml:space="preserve"> оказание поддержки образовательным организациям в освоении и введении в действие государственных образовательных стандартов общего образования</w:t>
      </w:r>
      <w:r>
        <w:rPr>
          <w:b/>
          <w:bCs/>
          <w:color w:val="595959"/>
          <w:sz w:val="28"/>
          <w:szCs w:val="28"/>
        </w:rPr>
        <w:t xml:space="preserve"> научно-методической работ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2.Создание эффективной системы методического сопровождения образовательных учреждений, обеспечивающей освоение и реализацию ФГОС;</w:t>
      </w:r>
    </w:p>
    <w:p>
      <w:pPr>
        <w:pStyle w:val="1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3.Работа по обеспечению введению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(интеллектуальными нарушениями) в муниципальном образовании города Черкесска;</w:t>
      </w:r>
    </w:p>
    <w:p>
      <w:pPr>
        <w:pStyle w:val="Normal"/>
        <w:spacing w:lineRule="auto" w:line="276"/>
        <w:rPr/>
      </w:pPr>
      <w:r>
        <w:rPr>
          <w:color w:val="595959"/>
          <w:sz w:val="28"/>
          <w:szCs w:val="28"/>
          <w:lang w:eastAsia="ar-SA"/>
        </w:rPr>
        <w:t>4.Обеспечение кадровой готовности ОУ города к внедрению ФГОС НОО обучающихся с ОВЗ и ФГОС обучающихся с умственной отсталостью.</w:t>
      </w:r>
    </w:p>
    <w:p>
      <w:pPr>
        <w:pStyle w:val="1"/>
        <w:tabs>
          <w:tab w:val="clear" w:pos="708"/>
          <w:tab w:val="left" w:pos="720" w:leader="none"/>
          <w:tab w:val="left" w:pos="900" w:leader="none"/>
        </w:tabs>
        <w:spacing w:before="0" w:after="0"/>
        <w:ind w:left="786" w:hanging="0"/>
        <w:jc w:val="both"/>
        <w:rPr>
          <w:color w:val="595959"/>
          <w:sz w:val="28"/>
          <w:szCs w:val="28"/>
          <w:lang w:eastAsia="ar-SA"/>
        </w:rPr>
      </w:pPr>
      <w:r>
        <w:rPr>
          <w:color w:val="595959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86" w:hanging="0"/>
        <w:jc w:val="both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Основные направления работы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уществление деятельности учителей города в соответствии с методическими рекомендациями МИНОБР, ГОРУ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бота с детьми, имеющими повышенную мотивацию к обучению (олимпиады, конкурсы, проекты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/>
      </w:pPr>
      <w:r>
        <w:rPr>
          <w:color w:val="595959"/>
          <w:sz w:val="28"/>
          <w:szCs w:val="28"/>
        </w:rPr>
        <w:t>Методическое сопровождение введения федеральных государственных образовательных стандартов нового поколения НОО, ООО и обучающихся с ОВ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/>
      </w:pPr>
      <w:r>
        <w:rPr>
          <w:color w:val="595959"/>
          <w:sz w:val="28"/>
          <w:szCs w:val="28"/>
        </w:rPr>
        <w:t>Координация работы с молодыми специалистами в О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рганизация работы с обучающимися из «группы риска» с привлечением муниципальных учреждений дополнительного образования городских и школьных методически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ониторинг степени обученности учащихся по годам обучения и учебным предметам; Мониторинг качества знаний, умений, компетентностей, тематический, итоговый контроль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Планируемый результат:</w:t>
      </w:r>
    </w:p>
    <w:p>
      <w:pPr>
        <w:pStyle w:val="Subtitle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rPr/>
      </w:pPr>
      <w:r>
        <w:rPr>
          <w:color w:val="595959"/>
          <w:sz w:val="28"/>
          <w:szCs w:val="28"/>
        </w:rPr>
        <w:t>Обеспечить принятие всеми участниками образовательного процесса новых концептуальных подходов к развитию образования (ФГОС ООО, НОО, с ОВЗ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color w:val="595959"/>
          <w:sz w:val="28"/>
          <w:szCs w:val="28"/>
          <w:u w:val="single"/>
        </w:rPr>
      </w:pPr>
      <w:r>
        <w:rPr>
          <w:b/>
          <w:bCs/>
          <w:color w:val="595959"/>
          <w:sz w:val="28"/>
          <w:szCs w:val="28"/>
          <w:u w:val="single"/>
        </w:rPr>
      </w:r>
    </w:p>
    <w:p>
      <w:pPr>
        <w:pStyle w:val="Normal"/>
        <w:ind w:firstLine="284"/>
        <w:rPr>
          <w:b/>
          <w:b/>
          <w:color w:val="595959"/>
          <w:sz w:val="28"/>
          <w:szCs w:val="28"/>
          <w:u w:val="single"/>
        </w:rPr>
      </w:pPr>
      <w:r>
        <w:rPr>
          <w:b/>
          <w:color w:val="595959"/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b/>
          <w:color w:val="595959"/>
          <w:sz w:val="28"/>
          <w:szCs w:val="28"/>
          <w:u w:val="single"/>
        </w:rPr>
        <w:t>Основные направления деятельности методического кабинета</w:t>
      </w:r>
      <w:r>
        <w:rPr>
          <w:color w:val="595959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84" w:firstLine="284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Аналитиче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284" w:firstLine="284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Информацион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284" w:firstLine="284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рганизационно-методиче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284" w:firstLine="284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Консультативная.</w:t>
      </w:r>
    </w:p>
    <w:p>
      <w:pPr>
        <w:pStyle w:val="Normal"/>
        <w:tabs>
          <w:tab w:val="clear" w:pos="708"/>
          <w:tab w:val="left" w:pos="5760" w:leader="none"/>
        </w:tabs>
        <w:ind w:firstLine="284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284"/>
        <w:rPr/>
      </w:pPr>
      <w:r>
        <w:rPr>
          <w:b/>
          <w:color w:val="595959"/>
          <w:sz w:val="28"/>
          <w:szCs w:val="28"/>
        </w:rPr>
        <w:t>В 2020-2021 учебном году методическим кабинетом планируется: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color w:val="595959"/>
          <w:sz w:val="28"/>
          <w:szCs w:val="28"/>
        </w:rPr>
        <w:t>сопровождение деятельности педагогов в условиях введения федеральных государственных образовательных стандартов в НОО, ООО, с ОВЗ;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color w:val="595959"/>
          <w:sz w:val="28"/>
          <w:szCs w:val="28"/>
        </w:rPr>
        <w:t>обеспечение результативности работы образовательных учреждений в режиме введения ФГОС;</w:t>
      </w:r>
    </w:p>
    <w:p>
      <w:pPr>
        <w:pStyle w:val="Normal"/>
        <w:numPr>
          <w:ilvl w:val="0"/>
          <w:numId w:val="3"/>
        </w:numPr>
        <w:ind w:left="0" w:firstLine="349"/>
        <w:rPr/>
      </w:pPr>
      <w:r>
        <w:rPr>
          <w:color w:val="595959"/>
          <w:sz w:val="28"/>
          <w:szCs w:val="28"/>
        </w:rPr>
        <w:t>организация и координация психологической Службы города.</w:t>
      </w:r>
    </w:p>
    <w:p>
      <w:pPr>
        <w:pStyle w:val="Normal"/>
        <w:numPr>
          <w:ilvl w:val="0"/>
          <w:numId w:val="3"/>
        </w:numPr>
        <w:ind w:left="0" w:firstLine="349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рганизация психологического сопровождения участников ГИА-11.</w:t>
      </w:r>
    </w:p>
    <w:p>
      <w:pPr>
        <w:pStyle w:val="Normal"/>
        <w:numPr>
          <w:ilvl w:val="0"/>
          <w:numId w:val="3"/>
        </w:numPr>
        <w:ind w:left="0" w:firstLine="349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рганизация и проведение конкурсов педагогического мастерства.</w:t>
      </w:r>
    </w:p>
    <w:p>
      <w:pPr>
        <w:pStyle w:val="Normal"/>
        <w:ind w:left="349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349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right="-370" w:hanging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Циклограмма деятельности</w:t>
      </w:r>
    </w:p>
    <w:p>
      <w:pPr>
        <w:pStyle w:val="Normal"/>
        <w:ind w:right="-370" w:hanging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методического кабинета управления образования</w:t>
      </w:r>
    </w:p>
    <w:p>
      <w:pPr>
        <w:pStyle w:val="Normal"/>
        <w:ind w:right="-370" w:hanging="0"/>
        <w:rPr>
          <w:b/>
          <w:b/>
          <w:color w:val="595959"/>
          <w:sz w:val="28"/>
          <w:szCs w:val="28"/>
        </w:rPr>
      </w:pPr>
      <w:r>
        <w:fldChar w:fldCharType="begin"/>
      </w:r>
      <w:r>
        <w:rPr/>
        <w:instrText xml:space="preserve"> TC "Циклограмма деятельности Методического кабине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44"/>
        <w:gridCol w:w="2872"/>
        <w:gridCol w:w="3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№ </w:t>
            </w:r>
            <w:r>
              <w:rPr>
                <w:color w:val="595959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Мероприят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Срок провед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Организационно-методическая работа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учебно-методического</w:t>
              <w:br/>
              <w:t>фонда методического кабинета и информирование преподавателей о информационно- методических</w:t>
              <w:br/>
              <w:t>источниках</w:t>
              <w:b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>Поотоян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учно- методических новинок для педагогических</w:t>
              <w:br/>
              <w:t>работников и ресурсов сети Интернет с целью информирования педагогов о новых достижениях и</w:t>
              <w:br/>
              <w:t>изменениях в области образования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.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а прохождения</w:t>
              <w:br/>
              <w:t>курсов повышения квалификации для преподавателей образовательных организации</w:t>
              <w:b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 xml:space="preserve">Уточнение плана работы КЧИПКРО: повышение квалификации педагогических кадров на 2021 год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ежемесяч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>Ежемесячно проводить сверку прохождения курсов педагогическими работниками города;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  <w:szCs w:val="28"/>
              </w:rPr>
              <w:t>Развитие системы повышения квалификации педагогических и руководящих работников на основе механизмов непрерывности профессионального роста педагогов (ШМО, ГМО, семинары, дистанционные курсы)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формление подписки на периодическую печать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595959"/>
                <w:sz w:val="28"/>
                <w:szCs w:val="28"/>
              </w:rPr>
              <w:t xml:space="preserve">2 раза в год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Формирование банка лучших</w:t>
            </w:r>
            <w:r>
              <w:rPr>
                <w:sz w:val="28"/>
                <w:szCs w:val="28"/>
              </w:rPr>
              <w:br/>
            </w:r>
            <w:r>
              <w:rPr>
                <w:rStyle w:val="Markedcontent"/>
                <w:sz w:val="28"/>
                <w:szCs w:val="28"/>
              </w:rPr>
              <w:t>педагогических практик, методик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Markedcontent"/>
                <w:sz w:val="28"/>
                <w:szCs w:val="28"/>
              </w:rPr>
              <w:t>технологий в области препода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Markedcontent"/>
                <w:sz w:val="28"/>
                <w:szCs w:val="28"/>
              </w:rPr>
              <w:t>русского языка и литературы в</w:t>
            </w:r>
            <w:r>
              <w:rPr>
                <w:sz w:val="28"/>
                <w:szCs w:val="28"/>
              </w:rPr>
              <w:br/>
            </w:r>
            <w:r>
              <w:rPr>
                <w:rStyle w:val="Markedcontent"/>
                <w:sz w:val="28"/>
                <w:szCs w:val="28"/>
              </w:rPr>
              <w:t>общеобразовательных организациях</w:t>
            </w:r>
            <w:r>
              <w:rPr>
                <w:sz w:val="28"/>
                <w:szCs w:val="28"/>
              </w:rPr>
              <w:t xml:space="preserve"> г.Черкесска</w:t>
              <w:b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В течение</w:t>
            </w:r>
            <w:r>
              <w:rPr>
                <w:sz w:val="28"/>
                <w:szCs w:val="28"/>
              </w:rPr>
              <w:br/>
            </w:r>
            <w:r>
              <w:rPr>
                <w:rStyle w:val="Markedcontent"/>
                <w:sz w:val="28"/>
                <w:szCs w:val="28"/>
              </w:rPr>
              <w:t>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.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внутренних локальных </w:t>
            </w:r>
            <w:r>
              <w:rPr>
                <w:rFonts w:cs="Cambria Math" w:ascii="Cambria Math" w:hAnsi="Cambria Math"/>
                <w:sz w:val="28"/>
                <w:szCs w:val="28"/>
              </w:rPr>
              <w:t>документов</w:t>
            </w:r>
            <w:r>
              <w:rPr>
                <w:sz w:val="28"/>
                <w:szCs w:val="28"/>
              </w:rPr>
              <w:br/>
              <w:t>необходимых для организационно</w:t>
            </w:r>
            <w:r>
              <w:rPr>
                <w:rFonts w:cs="Cambria Math" w:ascii="Cambria Math" w:hAnsi="Cambria Math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ой поддержки</w:t>
            </w:r>
            <w:r>
              <w:rPr>
                <w:rFonts w:cs="Arial" w:ascii="Arial" w:hAnsi="Arial"/>
                <w:sz w:val="28"/>
                <w:szCs w:val="28"/>
              </w:rPr>
              <w:br/>
              <w:t>образовательного процесс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и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ониторинг обеспеченности учебниками по ФГОС О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 xml:space="preserve">Подготовка информации о готовности к учебному году, формирование банка данных по УМК по всем учебным предметам: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октябрь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  <w:sz w:val="28"/>
                <w:szCs w:val="28"/>
              </w:rPr>
              <w:t>Организация и координация деятельности психологической службы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Организация психологического сопровождения участников ГИА-11 в 2020 году, родителей (законных представителей), учителей предметников (в рамках реализации «Дорожной карты по подготовке проведения ГИ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 </w:t>
            </w: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ормативно правовое и методическое обеспечение введения стандарта для обучающихся с ОВЗ и с умственной отсталостью (документы школьного и муниципального уровня):</w:t>
            </w:r>
            <w:r>
              <w:rPr>
                <w:color w:val="595959"/>
              </w:rPr>
              <w:t xml:space="preserve"> р</w:t>
            </w:r>
            <w:r>
              <w:rPr>
                <w:color w:val="595959"/>
                <w:sz w:val="28"/>
                <w:szCs w:val="28"/>
              </w:rPr>
              <w:t>азработка методических рекомендации по введению и реализации ФГОС с учетом возможностей образовательных организаций по использованию имеющихся программ, учебников, методических пособий и разработо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рганизация работы городских и школьных методических объединений учителей –предметников с учетом подготовки уч-ся к сдаче ГИА (в раках реализации «Дорожной карты» по подготовке к проведению ГИА в 2021 году.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  <w:highlight w:val="yellow"/>
              </w:rPr>
            </w:pPr>
            <w:r>
              <w:rPr>
                <w:color w:val="595959"/>
                <w:sz w:val="28"/>
                <w:szCs w:val="28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  <w:highlight w:val="yellow"/>
              </w:rPr>
            </w:pPr>
            <w:r>
              <w:rPr>
                <w:color w:val="595959"/>
                <w:sz w:val="28"/>
                <w:szCs w:val="28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  <w:highlight w:val="yellow"/>
              </w:rPr>
            </w:pPr>
            <w:r>
              <w:rPr>
                <w:bCs/>
                <w:color w:val="595959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  <w:highlight w:val="yellow"/>
              </w:rPr>
            </w:pPr>
            <w:r>
              <w:rPr>
                <w:bCs/>
                <w:color w:val="595959"/>
                <w:sz w:val="28"/>
                <w:szCs w:val="28"/>
                <w:highlight w:val="yellow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 </w:t>
            </w:r>
            <w:r>
              <w:rPr>
                <w:bCs/>
                <w:color w:val="595959"/>
                <w:sz w:val="28"/>
                <w:szCs w:val="28"/>
              </w:rPr>
              <w:t>Организация работы с обучающимися из «группы риска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Научно-методическое сопровождение работы с мотивированными обучающимися через проведение интеллектуальных конкурсов, олимпиад, НОУ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Гочияева 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ординационная деятельность</w:t>
            </w:r>
            <w:r>
              <w:rPr>
                <w:color w:val="595959"/>
                <w:sz w:val="28"/>
                <w:szCs w:val="28"/>
              </w:rPr>
              <w:t xml:space="preserve"> по организации изучения родных языков народов КЧР;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казание методической помощи, координация проведения Дня родного языка, методической недели родных языков в ОО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21 февра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108" w:hanging="141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595959"/>
                <w:sz w:val="28"/>
                <w:szCs w:val="28"/>
              </w:rPr>
              <w:t>Методическая помощь, координация и  проведение городских, фестивалей, смотров, конкурсов для педагогических работ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color w:val="595959"/>
                <w:sz w:val="28"/>
                <w:szCs w:val="28"/>
              </w:rPr>
              <w:t>««Лучший психолог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АхбаЗ.Ф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-262" w:firstLine="13"/>
              <w:rPr/>
            </w:pPr>
            <w:r>
              <w:rPr>
                <w:color w:val="595959"/>
                <w:sz w:val="28"/>
                <w:szCs w:val="28"/>
              </w:rPr>
              <w:t>««Лучший учитель родного языка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гирбоваХ.А. ГочияеваТ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before="280" w:after="0"/>
              <w:ind w:left="-262" w:firstLine="13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before="280" w:after="0"/>
              <w:ind w:left="-262" w:firstLine="13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Осуществление методического обслуживания и проведение инструктивно-методических совещаний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методический каби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/>
            </w:pPr>
            <w:r>
              <w:rPr>
                <w:color w:val="595959"/>
                <w:sz w:val="28"/>
                <w:szCs w:val="28"/>
              </w:rPr>
              <w:t xml:space="preserve">Организация методического сопровождения курса </w:t>
            </w:r>
            <w:r>
              <w:rPr>
                <w:b/>
                <w:color w:val="595959"/>
                <w:sz w:val="28"/>
                <w:szCs w:val="28"/>
              </w:rPr>
              <w:t>ОМРКСЭ, и ОДНКНР</w:t>
            </w:r>
            <w:r>
              <w:rPr>
                <w:color w:val="595959"/>
                <w:sz w:val="28"/>
                <w:szCs w:val="28"/>
              </w:rPr>
              <w:t xml:space="preserve"> (МКОУ № 6-муниципальная, и гимназия № 17- республиканская площадк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анаматова Ф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 xml:space="preserve">Формирование электронной базы данных педагогов ОО города и передового педагогического опыт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вгус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джиев Э.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Разработка нормативной базы (локальные акты, рекомендации) для организации учебной и внеурочной деятельности в ОО в рамках введения ФГО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.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одготовка методических рекомендаций к семинарам, разработка положений о смотрах, анализа по результатам диагности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методис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Методическое сопровождение введения ФГОС основного общего образования в общеобразовательных организациях, с ОВ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Информирование учителей о новых направлениях в развитии общего образования, о содержании образовательных программ, новых учебниках, учебно-методических комплектах, видеоматериалах, рекомендац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учебного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Руководители Г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595959"/>
                <w:sz w:val="28"/>
                <w:szCs w:val="28"/>
              </w:rPr>
              <w:t>Организация работы городских методических объединений (график заседаний, планирование, форма отчетности, документация, обязанности руководителя ГМО)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знакомление педагогических работников ОО с опытом инновационной деятельности учителей ГМ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руководители ГМО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Формирование дополнительного заказа учебных и учебно-методических пособий на учебный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ай, 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рганизация участия и координация проведения Российских, республиканских и городских конкурсов педагогических работни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280" w:after="0"/>
              <w:ind w:left="111" w:hanging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2.Аналитическая дея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Анализ профориентационной работы с обучающимися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Чебоксарова Т.А</w:t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.М. 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базы данных предметных рабочих программ и внеурочной деятельности в 1-4, 5-7,8,9,10 классах ОО горо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 А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Анализ документации по ведению ОМРКСЭ, ОДНКНР в ОО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Анализ работы школьных библиотек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вгуст, 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состояния учебных фондов образовательных организациях, мониторинг обеспеченности учебник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работы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проведения диагностики адаптации первоклассников 1,2 этап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, 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Участие в совете ГОРУО с анализом деятельности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               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диагностических материалов на экспертном совете (итоговые интегрированные работы НОО, ООО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февраль    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Ахба З.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организации внеурочной деятельности в 1-4 и в 5-7,8,9,10 классах ОО город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 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 А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нализ мониторинга: адаптация первоклассни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 А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нализ интегрированных контрольных работ 1-4 класс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прель-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равнительный анализ успеваемости по предметам НОО анализ результатов итоговых работ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>июн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ониторинг обеспеченности учебниками и учебными пособиями в новом учебном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>Анализ работы методистов ГМК за 2020-2021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>План работы ГМК на 2021-22 год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декабрь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ониторинг изучения родных языков в ОО город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гирбова Х.А.</w:t>
            </w:r>
          </w:p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Анализ диагностических работ   по предметам: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 А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русский язы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математи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иностранные язы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амова Р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хим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Чебоксаров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история и обществозн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 А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color w:val="595959"/>
                <w:sz w:val="28"/>
                <w:szCs w:val="28"/>
              </w:rPr>
              <w:t>Выездные проверки (мониторинг) для оказания методической помощи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 xml:space="preserve">- </w:t>
            </w:r>
            <w:r>
              <w:rPr>
                <w:color w:val="595959"/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ок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color w:val="595959"/>
                <w:sz w:val="28"/>
                <w:szCs w:val="28"/>
              </w:rPr>
              <w:t>- Состояние внутришкольного контроля по реализации программ начального общего, основного общего и среднего образования</w:t>
            </w:r>
            <w:r>
              <w:rPr>
                <w:b/>
                <w:color w:val="595959"/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color w:val="595959"/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 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color w:val="595959"/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 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арт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 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color w:val="595959"/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 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color w:val="595959"/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5959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ru-RU"/>
              </w:rPr>
              <w:t xml:space="preserve">Мониторинг условий, обеспечивающих преподавание в ОО курсов: ОМРКСЭ и ОДНКНР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психологического сопровождения в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оответствие ООП НОО и ООО нормативным требованиям (на основе примерных ООП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rFonts w:eastAsia="Calibri"/>
                <w:bCs/>
                <w:color w:val="595959"/>
                <w:sz w:val="28"/>
                <w:szCs w:val="28"/>
                <w:lang w:eastAsia="en-US"/>
              </w:rPr>
              <w:t xml:space="preserve">Мониторинг успеваемости и степени обученности учащихся по предметам естественно-математического и гуманитарного цикла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екабрь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 ГМ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3. Организация и руководство методической работой. Информационная деятельность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ординация деятельности методической работы ОО в рамках введения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.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ординация деятельности городской «Школы молодого педагога 2019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роведение муниципального этапа Всероссийской олимпиады школьников по общеобразовательным предмета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в по графику </w:t>
            </w:r>
          </w:p>
          <w:p>
            <w:pPr>
              <w:pStyle w:val="Normal"/>
              <w:snapToGrid w:val="false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гирбова Х.А.,</w:t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Проведение ежегодных методических предметных секций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январь, авгус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роведение недели родных язык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гирбова Х.А.</w:t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роведение недели русского языка с 20 по 25 мая ежегодно.</w:t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«Славянские чтения»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Чершышева Н.А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ческие совещания с библиотекаря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1 раз в полугод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Работа с творческой группой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Координация работы психологов О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Организация и проведение методического совета</w:t>
            </w:r>
          </w:p>
          <w:p>
            <w:pPr>
              <w:pStyle w:val="Style18"/>
              <w:spacing w:before="0" w:after="0"/>
              <w:rPr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(вопросы на методсовет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1 раз в 2 месяц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.</w:t>
            </w:r>
          </w:p>
          <w:p>
            <w:pPr>
              <w:pStyle w:val="Normal"/>
              <w:ind w:right="220" w:hanging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  <w:p>
            <w:pPr>
              <w:pStyle w:val="Style18"/>
              <w:spacing w:before="280" w:after="0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остояние внутришкольного контроля по реализации программ начального общего, основного общего и среднего образо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арт-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сихологи обр.ор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Координационная деятельность по организации изучения родных языков, совещания с руководителями ГМО учителей родного язык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гирбова Х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Координационная деятельность по организации работы психолого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казание научно-методической помощи ГМО, заместителям директоров по УВР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Оказание научно-методической помощи зам. директора по НОО и ООО в организации педпроцесса в рамках введения ФГОС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 xml:space="preserve">Анализ обеспеченности ОО учебной литературой на начало 2020-21 учебного года. Составление заявки на учебники на 2021 -2022 учебный год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вгуст-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Подготовка методических рекомендаций к семинарам, разработка положений о смотрах, справок по результатам диагностик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 Создание творческой группы для разработки итоговых работ  по диагностике уровня готовности выпускников к сдаче итоговой аттестаци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руководители ГМ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- Мониторинг уровня преподавания учебных дисциплин в выпускных класса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Научно-методическая деятель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Инструктивно-методические совещания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Рекомендации по составлению заданий для итоговых интегрированных работ и проектов - НОО, О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февраль, 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Метод.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Результаты мониторинга качества знаний, обучающихся НОО, О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прель, 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Копсергенова А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«Рекомендации по проведению защиты итоговых проектов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color w:val="595959"/>
                <w:sz w:val="28"/>
                <w:szCs w:val="28"/>
              </w:rPr>
              <w:t>Заседания методического совета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ониторинг соответствия нормативной базы образовательных организаций требованиям ФГОС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остояние внутришкольного контроля по реализации программ начального общего, основного общего и среднего образо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етодисты</w:t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Диагностика готовности воспитанников дошкольных образовательных учреждений к обучению в школ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Сентябрь-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ониторинг соблюдения режимных моментов в дошкольных образовательных организациях в соответствии с ФГОСД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прель-ма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Использование здоровьесберегающих технологий в дошкольных образовательных учреждениях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Ноябрь-дека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Дорошенко В.С.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нализ обеспеченности школьных библиотек печатными и электронными образовательными ресурсам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Январь-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«Анализ проведения муниципального этапа Всероссийской олимпиады школьников по общеобразовательным предметам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гирбова Х.А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color w:val="595959"/>
                <w:kern w:val="2"/>
                <w:sz w:val="28"/>
                <w:szCs w:val="28"/>
              </w:rPr>
            </w:pPr>
            <w:r>
              <w:rPr>
                <w:bCs/>
                <w:color w:val="595959"/>
                <w:kern w:val="2"/>
                <w:sz w:val="28"/>
                <w:szCs w:val="28"/>
              </w:rPr>
              <w:t>Актуальность работы библиотекаря в рамках ведения ФГОС в О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color w:val="595959"/>
                <w:kern w:val="2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>Организация психологического сопровождения участников ГИА-11 в 2021 год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май-июн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хба З.Ф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color w:val="595959"/>
                <w:sz w:val="28"/>
                <w:szCs w:val="28"/>
              </w:rPr>
              <w:t>Организация и проведение семинаров-практикумов</w:t>
            </w:r>
            <w:r>
              <w:rPr>
                <w:color w:val="595959"/>
                <w:sz w:val="28"/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Style18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в течение учебного года</w:t>
            </w:r>
          </w:p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</w:rPr>
              <w:t xml:space="preserve"> </w:t>
            </w:r>
            <w:r>
              <w:rPr>
                <w:bCs/>
                <w:color w:val="595959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Семинары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  <w:t>для педагогов-психолог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595959"/>
                <w:sz w:val="28"/>
                <w:szCs w:val="28"/>
              </w:rPr>
              <w:t>«Роль и место психологического сопровождения в условиях введения ФГОС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янва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Ахба З.Ф.;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«Психолого-педагогическое сопровождение подготовки к ЕГЭ» и «ОГЭ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>апре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для библиотекар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нвентаризация библиотечного фонда» требования к инвент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- «Требования к оформлению заказа на федеральный комплект учебников на 2021-22 учебный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ба З.Ф.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минар для учителей иностранного язы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КОУ «Гимназия №5» «Организационно-методическая поддержка учителей иностранных языков в условиях введения второго иностранного языка в учебный план школ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ишева Ж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ителей начальных класс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й семинар «Современные аспекты деятельности учителей начальных классов в условиях реализации требований ФГОС НО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right="2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 МО нач.к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ителей истории и обществозн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учение и координация инновационных процессов в ОО города. </w:t>
            </w:r>
            <w:r>
              <w:rPr>
                <w:b/>
                <w:bCs/>
                <w:sz w:val="28"/>
                <w:szCs w:val="28"/>
              </w:rPr>
              <w:t>Изучить и обобщить опыты работы на методическом советеУО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Трудности учителя по подготовке к ЕГЭ по английскому языку»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Организация мастер- классов и презентации учителей в рамках методических предметных недел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нновационной деятельности педагогов, мониторинг результатов (отчеты ОО о методической работе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qFormat/>
    <w:rPr/>
  </w:style>
  <w:style w:type="character" w:styleId="Style16">
    <w:name w:val="Подзаголовок Знак"/>
    <w:qFormat/>
    <w:rPr>
      <w:rFonts w:ascii="Arial" w:hAnsi="Arial" w:cs="Arial"/>
      <w:sz w:val="4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20" w:hanging="0"/>
    </w:pPr>
    <w:rPr>
      <w:sz w:val="144"/>
      <w:szCs w:val="144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4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03:00Z</dcterms:created>
  <dc:creator>Tatyana</dc:creator>
  <dc:description/>
  <cp:keywords/>
  <dc:language>en-US</dc:language>
  <cp:lastModifiedBy>metkab-1</cp:lastModifiedBy>
  <cp:lastPrinted>2018-10-15T18:45:00Z</cp:lastPrinted>
  <dcterms:modified xsi:type="dcterms:W3CDTF">2022-06-10T12:52:00Z</dcterms:modified>
  <cp:revision>24</cp:revision>
  <dc:subject/>
  <dc:title>                                                                                                                                                                                 </dc:title>
</cp:coreProperties>
</file>