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b/>
          <w:sz w:val="28"/>
          <w:szCs w:val="28"/>
          <w:u w:val="single"/>
        </w:rPr>
        <w:t>Утверждаю:</w:t>
      </w:r>
    </w:p>
    <w:p>
      <w:pPr>
        <w:pStyle w:val="Normal"/>
        <w:spacing w:before="0" w:after="0"/>
        <w:ind w:firstLine="708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начальника Управления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мэрии г.Черкесска                          </w:t>
      </w:r>
    </w:p>
    <w:p>
      <w:pPr>
        <w:pStyle w:val="Normal"/>
        <w:tabs>
          <w:tab w:val="clear" w:pos="708"/>
          <w:tab w:val="left" w:pos="10488" w:leader="none"/>
          <w:tab w:val="right" w:pos="14570" w:leader="none"/>
        </w:tabs>
        <w:spacing w:before="0" w:after="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</w:t>
        <w:tab/>
        <w:t>С.А.Калмыкова</w:t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 Л А Н</w:t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sz w:val="28"/>
          <w:szCs w:val="28"/>
          <w:u w:val="single"/>
        </w:rPr>
        <w:t>работы методического кабинета Управления образования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0-2021 учебный год</w:t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методической работы:</w:t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Единое городское образовательное пространство - основной ресурс повышения качества и доступности образования».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аучно-методической работе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i/>
          <w:i/>
          <w:color w:val="0070C0"/>
          <w:sz w:val="28"/>
          <w:szCs w:val="28"/>
        </w:rPr>
      </w:pPr>
      <w:r>
        <w:rPr>
          <w:sz w:val="28"/>
          <w:szCs w:val="28"/>
        </w:rPr>
        <w:t>.    1.  Выявление и развитие творческого потенциала и условий самореализации личности уч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профессионального роста педагогов через систему курсовой подготовки, семинары, ШМО, ГМ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распространение опыта работы учителей методических объединений через различные средства массовой информации;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сопровождение учителей: разработка методических рекомендаций, положений, планов, отчетов по общеобразовательным предметам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списков для переподготовка и повышение квалификации всех категорий работников в РИПКРО.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овершенствования профессионализма и педагогического мастерства, организация методического обеспечения и инновационной деятельности в условиях введения профстандарта педагога и новой системы аттестации педработников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работы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организация деятельности методической службы по совершенствованию системы непрерывного обучения педагогических кадров через курсовую подготовку, работу МО, творческих групп и других профессиональных объединений, внедрение достижений науки и актуального педагогического опыта в практику работы образовательных организаций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осуществление мониторинга организации и содержания методической работы в образовательных организациях, разработка рекомендаций по ее совершенствованию и оказанию адресной методической помощ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методическое сопровождение инновационной деятельности.</w:t>
      </w:r>
    </w:p>
    <w:p>
      <w:pPr>
        <w:pStyle w:val="Normal"/>
        <w:spacing w:before="0" w:after="0"/>
        <w:contextualSpacing/>
        <w:jc w:val="both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i/>
          <w:i/>
          <w:color w:val="0070C0"/>
          <w:sz w:val="28"/>
          <w:szCs w:val="28"/>
        </w:rPr>
      </w:pPr>
      <w:r>
        <w:rPr>
          <w:b/>
          <w:bCs/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еспечить принятие всеми участниками образовательного процесса новых концептуальных подходов к развитию образования (ФГОС ООО, НОО, с ОВЗ)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  <w:u w:val="single"/>
        </w:rPr>
        <w:t>Основные направления деятельности методического кабине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284" w:firstLine="284"/>
        <w:rPr>
          <w:sz w:val="28"/>
          <w:szCs w:val="28"/>
        </w:rPr>
      </w:pPr>
      <w:r>
        <w:rPr>
          <w:sz w:val="28"/>
          <w:szCs w:val="28"/>
        </w:rPr>
        <w:t>Аналитическ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284" w:firstLine="284"/>
        <w:rPr>
          <w:sz w:val="28"/>
          <w:szCs w:val="28"/>
        </w:rPr>
      </w:pPr>
      <w:r>
        <w:rPr>
          <w:sz w:val="28"/>
          <w:szCs w:val="28"/>
        </w:rPr>
        <w:t>Информацион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284" w:firstLine="284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284" w:firstLine="284"/>
        <w:rPr>
          <w:sz w:val="28"/>
          <w:szCs w:val="28"/>
        </w:rPr>
      </w:pPr>
      <w:r>
        <w:rPr>
          <w:sz w:val="28"/>
          <w:szCs w:val="28"/>
        </w:rPr>
        <w:t>Консультативная.</w:t>
      </w:r>
    </w:p>
    <w:p>
      <w:pPr>
        <w:pStyle w:val="Normal"/>
        <w:tabs>
          <w:tab w:val="clear" w:pos="708"/>
          <w:tab w:val="left" w:pos="5760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284"/>
        <w:rPr/>
      </w:pPr>
      <w:r>
        <w:rPr>
          <w:b/>
          <w:sz w:val="28"/>
          <w:szCs w:val="28"/>
        </w:rPr>
        <w:t>В 2018-2019учебном году методическим кабинетом планируется:</w:t>
      </w:r>
    </w:p>
    <w:p>
      <w:pPr>
        <w:pStyle w:val="Normal"/>
        <w:numPr>
          <w:ilvl w:val="0"/>
          <w:numId w:val="3"/>
        </w:numPr>
        <w:ind w:left="0" w:firstLine="349"/>
        <w:rPr/>
      </w:pPr>
      <w:r>
        <w:rPr>
          <w:sz w:val="28"/>
          <w:szCs w:val="28"/>
        </w:rPr>
        <w:t>сопровождение деятельности педагогов в условиях введения федеральных государственных образовательных стандартов в НОО, ООО, с ОВЗ;</w:t>
      </w:r>
    </w:p>
    <w:p>
      <w:pPr>
        <w:pStyle w:val="Normal"/>
        <w:numPr>
          <w:ilvl w:val="0"/>
          <w:numId w:val="3"/>
        </w:numPr>
        <w:ind w:left="0" w:firstLine="349"/>
        <w:rPr/>
      </w:pPr>
      <w:r>
        <w:rPr>
          <w:sz w:val="28"/>
          <w:szCs w:val="28"/>
        </w:rPr>
        <w:t>обеспечение результативности работы образовательных учреждений в режиме введения ФГОС;</w:t>
      </w:r>
    </w:p>
    <w:p>
      <w:pPr>
        <w:pStyle w:val="Normal"/>
        <w:numPr>
          <w:ilvl w:val="0"/>
          <w:numId w:val="3"/>
        </w:numPr>
        <w:ind w:left="0" w:firstLine="349"/>
        <w:rPr>
          <w:sz w:val="28"/>
          <w:szCs w:val="28"/>
        </w:rPr>
      </w:pPr>
      <w:r>
        <w:rPr>
          <w:sz w:val="28"/>
          <w:szCs w:val="28"/>
        </w:rPr>
        <w:t>организация и координация психологической Службы города.</w:t>
      </w:r>
    </w:p>
    <w:p>
      <w:pPr>
        <w:pStyle w:val="Normal"/>
        <w:numPr>
          <w:ilvl w:val="0"/>
          <w:numId w:val="3"/>
        </w:numPr>
        <w:ind w:left="0" w:firstLine="349"/>
        <w:rPr>
          <w:sz w:val="28"/>
          <w:szCs w:val="28"/>
        </w:rPr>
      </w:pPr>
      <w:r>
        <w:rPr>
          <w:sz w:val="28"/>
          <w:szCs w:val="28"/>
        </w:rPr>
        <w:t>организация психологического сопровождения участников ГИА-11.</w:t>
      </w:r>
    </w:p>
    <w:p>
      <w:pPr>
        <w:pStyle w:val="Normal"/>
        <w:numPr>
          <w:ilvl w:val="0"/>
          <w:numId w:val="3"/>
        </w:numPr>
        <w:ind w:left="0" w:firstLine="349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нкурсов педагогического мастерства.</w:t>
      </w:r>
    </w:p>
    <w:p>
      <w:pPr>
        <w:pStyle w:val="Normal"/>
        <w:ind w:left="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деятельности</w:t>
      </w:r>
    </w:p>
    <w:p>
      <w:pPr>
        <w:pStyle w:val="Normal"/>
        <w:ind w:right="-3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го кабинета управления образования</w:t>
      </w:r>
    </w:p>
    <w:p>
      <w:pPr>
        <w:pStyle w:val="Normal"/>
        <w:ind w:right="-370" w:hanging="0"/>
        <w:rPr>
          <w:b/>
          <w:b/>
          <w:sz w:val="28"/>
          <w:szCs w:val="28"/>
        </w:rPr>
      </w:pPr>
      <w:r>
        <w:fldChar w:fldCharType="begin"/>
      </w:r>
      <w:r>
        <w:rPr/>
        <w:instrText xml:space="preserve"> TC "Циклограмма деятельности Методического кабине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44"/>
        <w:gridCol w:w="2872"/>
        <w:gridCol w:w="33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о-методическая работа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аявки на курсовую подготовку на следующий учебный год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Уточнение плана работы КЧИПКРО: повышение квалификации педагогических кадров на 2021 год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Ежемесячно проводить сверку прохождения курсов педагогическими работниками города;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истемы повышения квалификации педагогических и руководящих работников на основе механизмов непрерывности профессионального роста педагогов (ШМО, ГМО, семинары, дистанционные курсы)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комплектов олимпиадных заданий (определение необходимого материально-технического обеспечения, перечня справочных материалов, критериев и методики оценивания выполненных заданий, процедуры регистрации участников, кодирования олимпиадных работ, порядка рассмотрения апелляций и др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ормативно-правовая база организации и проведения школьного этапа всероссийской олимпиады шк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проведения школьного этапа всероссийской олимпиады школьни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рбова Х.А.,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и электронного портфеля документации школьного и муниципального этапов олимпиад (форм электронных документов: планов работы, протоколов заседаний, анализа деятельности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рбова Х.А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нализ результатов проведения муниципального этапа всероссийской олимпиады школьников в 2020 году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е полугоди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рбова Х.А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дписки на периодическую печать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2 раза в год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ебных программ и нормативных документов по обновлению содержания образования, инструктивных писем, регламентирующих преподавание образовательных област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й кабине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нализа методической работы текущего учебного года и составление плана работы ГМК на следующий учебный год и формирование контрольных списков учителей предметни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 декабрь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й кабине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еспеченности учебниками по ФГОС О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ка информации о готовности к учебному году, формирование банка данных по УМК по всем учебным предметам: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рганизация и координация деятельности психологической службы горо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сихологического сопровождения участников ГИА-11 в 2021 году, родителей (законных представителей), учителей предметников (в рамках реализации «Дорожной карты по подготовке проведения ГИА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 правовое и методическое обеспечение введения стандарта для обучающихся с ОВЗ и с умственной отсталостью (документы школьного и муниципального уровня):</w:t>
            </w:r>
            <w:r>
              <w:rPr/>
              <w:t xml:space="preserve"> р</w:t>
            </w:r>
            <w:r>
              <w:rPr>
                <w:sz w:val="28"/>
                <w:szCs w:val="28"/>
              </w:rPr>
              <w:t>азработка методических рекомендации по введению и реализации ФГОС с учетом возможностей образовательных организаций по использованию имеющихся программ, учебников, методических пособий и разработо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городских и школьных методических объединений учителей –предметников с учетом подготовки уч-ся к сдаче ГИА (в раках реализации «Дорожной карты» по подготовке к проведению ГИА в 2019 году.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тивный час для учителей русского языка и литератур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имназия №1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ультативный час для учителей математи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имназия №17 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консультативный час для учителей истории и обществозн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«СОШ №7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изация работы с обучающимися из «группы риска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учно-методическое сопровождение работы с мотивированными обучающимися через проведение интеллектуальных конкурсов, олимпиад, НОУ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ционная деятельность</w:t>
            </w:r>
            <w:r>
              <w:rPr>
                <w:sz w:val="28"/>
                <w:szCs w:val="28"/>
              </w:rPr>
              <w:t xml:space="preserve"> по организации изучения родных языков народов КЧР;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, координация проведения Дня родного языка, методической недели родных языков в ОО горо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феврал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108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262" w:firstLine="13"/>
              <w:rPr/>
            </w:pPr>
            <w:r>
              <w:rPr>
                <w:sz w:val="28"/>
                <w:szCs w:val="28"/>
              </w:rPr>
              <w:t>««Учитель года-2021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262" w:firstLine="13"/>
              <w:rPr/>
            </w:pPr>
            <w:r>
              <w:rPr>
                <w:sz w:val="28"/>
                <w:szCs w:val="28"/>
              </w:rPr>
              <w:t>««Воспитатель года-2020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шенко В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262" w:firstLine="13"/>
              <w:rPr/>
            </w:pPr>
            <w:r>
              <w:rPr>
                <w:sz w:val="28"/>
                <w:szCs w:val="28"/>
              </w:rPr>
              <w:t>««Лучший учитель родного языка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Х.А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етодической помощи, координация проведения Дня русского язык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тодического обслуживания и проведение инструктивно-методических совещаний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й кабине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111" w:hanging="0"/>
              <w:rPr/>
            </w:pPr>
            <w:r>
              <w:rPr>
                <w:sz w:val="28"/>
                <w:szCs w:val="28"/>
              </w:rPr>
              <w:t xml:space="preserve">Организация методического сопровождения курса </w:t>
            </w:r>
            <w:r>
              <w:rPr>
                <w:b/>
                <w:sz w:val="28"/>
                <w:szCs w:val="28"/>
              </w:rPr>
              <w:t>ОМРКСЭ, и ОДНКНР</w:t>
            </w:r>
            <w:r>
              <w:rPr>
                <w:sz w:val="28"/>
                <w:szCs w:val="28"/>
              </w:rPr>
              <w:t xml:space="preserve"> (МКОУ № 6-муниципальная, и гимназия № 17- республиканская площадка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Формирование электронной базы данных педагогов ОО города и передового педагогического опыт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рбова Х.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тодических рекомендаций к семинарам, разработка положений о смотрах, анализа по результатам диагности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ы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рмативной базы, организация и проведение смотра учебных кабинетов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раз в 3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ории и обществозн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ых класс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б.психолог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Информирование учителей о новых направлениях в развитии общего образования, о содержании образовательных программ, новых учебниках, учебно-методических комплектах, видеоматериалах, рекомендац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Г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педагогических работников ОО с опытом инновационной деятельности учителей ГМ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 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ГМО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полнительного заказа учебных и учебно-методических пособий на учебный 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и координация проведения Российских, республиканских и городских конкурсов педагогических работни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1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Аналитическая дея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и анализ деятельности методических секций ГМ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 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рбова Х.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фориентационной работы с обучающимися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мова Р.М. 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нализ базы данных предметных рабочих программ и внеурочной деятельности в 1-4, 5-7,8,9,10 классах ОО горо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нализ документации по ведению ОМРКСЭ, ОДНКНР в ОО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из работы школьных библиотек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 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учебных фондов образовательных организациях, мониторинг обеспеченности учебник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психолог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проведения диагностики адаптации первоклассников 1,2 этап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вете ГОРУО с анализом деятельности 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нализ мониторинга: адаптация первоклассни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/>
            </w:pPr>
            <w:r>
              <w:rPr/>
              <w:t xml:space="preserve"> </w:t>
            </w:r>
            <w:r>
              <w:rPr/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Сравнительный анализ успеваемости по предметам НОО анализ результатов итоговых работ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еспеченности учебниками и учебными пособиями в новом учебном году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Анализ работы методистов ГМК за 2020-21 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План работы ГМК на  2022год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1 г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зучения родных языков в ОО город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ирбова Х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sz w:val="28"/>
                <w:szCs w:val="28"/>
              </w:rPr>
              <w:t>Выездные проверки (мониторинг) для оказания методической помощи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ониторинг соответствия нормативной базы образовательных организаций требованиям ФГОС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- Состояние внутришкольного контроля по реализации программ начального общего, основного общего и среднего образова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обеспеченности школьных библиотек печатными и электронными образовательными ресурс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 готовности воспитанников дошкольных образовательных учреждений к обучению в школ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соблюдения режимных моментов в дошкольных образовательных организациях в соответствии с ФГОСД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здоровьесберегающих технологий в дошкольных образовательных учрежден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ниторинг условий, обеспечивающих преподавание в ОО курсов: ОМРКСЭ и ОДНКНР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Анализ психологического сопровождения в 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ониторинг успеваемости и степени обученности учащихся по предметам естественно-математического и гуманитарного цикла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 ГМ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Анализ организации внеурочной деятельности: внеурочные достижения (портфолио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Организация и руководство методической работой. Информационная деятельность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ция деятельности методической работы ОО в рамках введения ФГОС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ция деятельности городской «Школы молодого педагога 2021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ля учителей начальных классов консультации   (5 молодых педагогов) в гимназии №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                         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рук.М.О. начальных клас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ого этапа Всероссийской олимпиады школьников по общеобразовательным предмета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о график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гирбова Х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ежегодных методических предметных секций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авгус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дели родных язы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рбова Х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дели русского языка с 20 по 25 мая ежегод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янские чтения» на базе МКОУ «СОШ №6» г. Черкесс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ышева Н.Аи методис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неделя начальных классов, предметная олимпиада в 3-4 класса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3-я недел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Методические совещания с библиотекаря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 творческой группой психолог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аботы психологов О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проведение методического совет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просы на методсовет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месяц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</w:t>
            </w:r>
          </w:p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внутришкольного контроля по реализации программ начального общего, основного общего и среднего образо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готовности воспитанников дошкольных образовательных учреждений к обучению в школ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блюдения режимных моментов в дошкольных образовательных организациях в соответствии с ФГОСД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доровьесберегающих технологий в дошкольных образовательных учрежден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еспеченности школьных библиотек печатными и электронными образовательными ресурс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ая деятельность по организации изучения родных языков, совещания с руководителями ГМО учителей родного язык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рбова Х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ая деятельность по организации работы психолог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научно-методической помощи ГМО, заместителям директоров по УВР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Анализ обеспеченности ОО учебной литературой на начало 2020 – 21 учебного года. Составление заявки на учебники на 2021 -2022 учебный год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тодических рекомендаций к семинарам, разработка положений о смотрах, справок по результатам диагностик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творческой группы для разработки итоговых работ  по диагностике уровня готовности выпускников к сдаче итоговой аттестаци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ГМ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уровня преподавания учебных дисциплин в выпускных класса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комендации по проведению защиты итоговых проектов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sz w:val="28"/>
                <w:szCs w:val="28"/>
              </w:rPr>
              <w:t>Заседания методического совета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ответствия нормативной базы образовательных организаций требованиям ФГОС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внутришкольного контроля по реализации программ начального общего, основного общего и среднего образо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 готовности воспитанников дошкольных образовательных учреждений к обучению в школ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блюдения режимных моментов в дошкольных образовательных организациях в соответствии с ФГОСД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доровьесберегающих технологий в дошкольных образовательных учрежден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еспеченности школьных библиотек печатными и электронными образовательными ресурс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ализ работы методического кабинета Управления образования за 2021 г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баЗ.Ф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Анализ проведения </w:t>
            </w:r>
            <w:r>
              <w:rPr>
                <w:sz w:val="28"/>
                <w:szCs w:val="28"/>
              </w:rPr>
              <w:t>муниципального этапа Всероссийской олимпиады школьников по общеобразовательным предметам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рбова Х.А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Актуальность работы библиотекаря в рамках ведения ФГОС в 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сихологического сопровождения участников ГИА-11 в 2021 году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ба З.Ф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Организация и проведение семинаров-практикум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инары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педагогов-психолог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«Роль и место психологического сопровождения в условиях введения ФГОС»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ба З.Ф.;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олого-педагогическое сопровождение подготовки к ЕГЭ».</w:t>
            </w:r>
            <w:r>
              <w:rPr>
                <w:b/>
                <w:sz w:val="28"/>
                <w:szCs w:val="28"/>
                <w:u w:val="single"/>
              </w:rPr>
              <w:t>МКОУ СОШ№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sz w:val="28"/>
                <w:szCs w:val="28"/>
              </w:rPr>
              <w:t>для библиотекар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- «Повышение профессиональной компетенции школьного библиотекаря в условиях реализации ФГО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- «Требования к оформлению заказа на федеральный комплект учебников на 2021-22 учебный 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минар для учителей иностранного язы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КОУ «Гимназия №5» «Организационно-методическая поддержка учителей иностранных языков в условиях введения второго иностранного языка в учебный план школ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нишева Ж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ителей начальных класс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МКОУ «Гимназия №9»</w:t>
            </w:r>
          </w:p>
          <w:p>
            <w:pPr>
              <w:pStyle w:val="Normal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й семинар «Современные аспекты деятельности учителей начальных классов в условиях реализации требований ФГОС НО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 МО нач.к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ителей истории и обществозн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учение и координация инновационных процессов в ОО города. </w:t>
            </w:r>
            <w:r>
              <w:rPr>
                <w:b/>
                <w:bCs/>
                <w:sz w:val="28"/>
                <w:szCs w:val="28"/>
              </w:rPr>
              <w:t>Изучить и обобщить опыты работы на методическом советеУО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хагошева Аминат Фатиховна</w:t>
            </w:r>
            <w:r>
              <w:rPr>
                <w:sz w:val="28"/>
                <w:szCs w:val="28"/>
              </w:rPr>
              <w:t xml:space="preserve"> «Трудности учителя по подготовке к ЕГЭ по английскому языку» учитель английского языка </w:t>
            </w:r>
            <w:r>
              <w:rPr>
                <w:b/>
                <w:sz w:val="28"/>
                <w:szCs w:val="28"/>
                <w:u w:val="single"/>
              </w:rPr>
              <w:t>МКОУ «Гимназия №13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йбазова Замира Султановна</w:t>
            </w:r>
            <w:r>
              <w:rPr>
                <w:sz w:val="28"/>
                <w:szCs w:val="28"/>
              </w:rPr>
              <w:t xml:space="preserve"> «Разработка авторской рабочей программы по карачаевскому языку» </w:t>
            </w:r>
            <w:r>
              <w:rPr>
                <w:b/>
                <w:sz w:val="28"/>
                <w:szCs w:val="28"/>
                <w:u w:val="single"/>
              </w:rPr>
              <w:t>МКОУ «СОШ №10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рова Светлана Нурбиевна</w:t>
            </w:r>
            <w:r>
              <w:rPr>
                <w:sz w:val="28"/>
                <w:szCs w:val="28"/>
              </w:rPr>
              <w:t xml:space="preserve"> «Роль ИКТ – технологий в повышении эффективности лабораторных и практических работ по физике»</w:t>
            </w:r>
            <w:r>
              <w:rPr>
                <w:b/>
                <w:sz w:val="28"/>
                <w:szCs w:val="28"/>
                <w:u w:val="single"/>
              </w:rPr>
              <w:t>МКОУ «Гимназия №18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Организация мастер- классов и презентации учителей в рамках методических предметных недел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нновационной деятельности педагогов, мониторинг результатов (отчеты ОО о методической работе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qFormat/>
    <w:rPr/>
  </w:style>
  <w:style w:type="character" w:styleId="Style16">
    <w:name w:val="Подзаголовок Знак"/>
    <w:qFormat/>
    <w:rPr>
      <w:rFonts w:ascii="Arial" w:hAnsi="Arial" w:cs="Arial"/>
      <w:sz w:val="4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20" w:hanging="0"/>
    </w:pPr>
    <w:rPr>
      <w:sz w:val="144"/>
      <w:szCs w:val="144"/>
    </w:rPr>
  </w:style>
  <w:style w:type="paragraph" w:styleId="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4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37:00Z</dcterms:created>
  <dc:creator>Tatyana</dc:creator>
  <dc:description/>
  <cp:keywords/>
  <dc:language>en-US</dc:language>
  <cp:lastModifiedBy>metkab-1</cp:lastModifiedBy>
  <cp:lastPrinted>2018-10-15T18:45:00Z</cp:lastPrinted>
  <dcterms:modified xsi:type="dcterms:W3CDTF">2022-05-13T08:34:00Z</dcterms:modified>
  <cp:revision>14</cp:revision>
  <dc:subject/>
  <dc:title>                                                                                                                                                                                 </dc:title>
</cp:coreProperties>
</file>