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b/>
          <w:color w:val="70AD47"/>
          <w:sz w:val="28"/>
          <w:szCs w:val="28"/>
          <w:u w:val="single"/>
        </w:rPr>
        <w:t>Утверждаю:</w:t>
      </w:r>
    </w:p>
    <w:p>
      <w:pPr>
        <w:pStyle w:val="Normal"/>
        <w:spacing w:before="0" w:after="0"/>
        <w:ind w:firstLine="708"/>
        <w:contextualSpacing/>
        <w:jc w:val="right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  <w:t>И.о начальника Управления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b/>
          <w:color w:val="70AD47"/>
          <w:sz w:val="28"/>
          <w:szCs w:val="28"/>
        </w:rPr>
        <w:t xml:space="preserve"> </w:t>
      </w:r>
      <w:r>
        <w:rPr>
          <w:b/>
          <w:color w:val="70AD47"/>
          <w:sz w:val="28"/>
          <w:szCs w:val="28"/>
        </w:rPr>
        <w:t xml:space="preserve">образования мэрии г.Черкесска                          </w:t>
      </w:r>
    </w:p>
    <w:p>
      <w:pPr>
        <w:pStyle w:val="Normal"/>
        <w:tabs>
          <w:tab w:val="clear" w:pos="708"/>
          <w:tab w:val="left" w:pos="10488" w:leader="none"/>
          <w:tab w:val="right" w:pos="14570" w:leader="none"/>
        </w:tabs>
        <w:spacing w:before="0" w:after="0"/>
        <w:ind w:firstLine="708"/>
        <w:contextualSpacing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  <w:tab/>
        <w:t>_____________</w:t>
        <w:tab/>
        <w:t>С.А.Калмыкова</w:t>
      </w:r>
    </w:p>
    <w:p>
      <w:pPr>
        <w:pStyle w:val="Normal"/>
        <w:spacing w:before="0" w:after="0"/>
        <w:ind w:firstLine="708"/>
        <w:contextualSpacing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  <w:t>П Л А Н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color w:val="70AD47"/>
          <w:sz w:val="28"/>
          <w:szCs w:val="28"/>
          <w:u w:val="single"/>
        </w:rPr>
        <w:t>работы методического кабинета Управления образован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  <w:t>на 2019-2020 учебный год</w:t>
      </w:r>
    </w:p>
    <w:p>
      <w:pPr>
        <w:pStyle w:val="Normal"/>
        <w:spacing w:before="0" w:after="0"/>
        <w:ind w:firstLine="708"/>
        <w:contextualSpacing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  <w:t>Тема методической работы:</w:t>
      </w:r>
    </w:p>
    <w:p>
      <w:pPr>
        <w:pStyle w:val="Normal"/>
        <w:spacing w:before="0" w:after="0"/>
        <w:ind w:firstLine="708"/>
        <w:contextualSpacing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</w:rPr>
        <w:t>«Научно-методическое сопровождение инновационных процессов муниципальной системы образования - как ресурс повышения результативности участия в реализации нацпроекта «Образование».</w:t>
      </w:r>
    </w:p>
    <w:p>
      <w:pPr>
        <w:pStyle w:val="Normal"/>
        <w:ind w:firstLine="720"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i/>
          <w:i/>
          <w:color w:val="70AD47"/>
          <w:sz w:val="28"/>
          <w:szCs w:val="28"/>
          <w:lang w:eastAsia="en-US"/>
        </w:rPr>
      </w:pPr>
      <w:r>
        <w:rPr>
          <w:rFonts w:eastAsia="Calibri"/>
          <w:b/>
          <w:i/>
          <w:color w:val="70AD47"/>
          <w:sz w:val="28"/>
          <w:szCs w:val="28"/>
          <w:lang w:eastAsia="en-US"/>
        </w:rPr>
      </w:r>
    </w:p>
    <w:p>
      <w:pPr>
        <w:pStyle w:val="Normal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  <w:t>ЗАДАЧИ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b/>
          <w:b/>
          <w:i/>
          <w:i/>
          <w:color w:val="70AD47"/>
          <w:sz w:val="28"/>
          <w:szCs w:val="28"/>
        </w:rPr>
      </w:pPr>
      <w:r>
        <w:rPr>
          <w:b/>
          <w:i/>
          <w:color w:val="70AD47"/>
          <w:sz w:val="28"/>
          <w:szCs w:val="28"/>
        </w:rPr>
        <w:t>оказание помощи в развитии творческого потенциала педагогических работников образовательных организаций через конкурсное движение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b/>
          <w:b/>
          <w:i/>
          <w:i/>
          <w:color w:val="70AD47"/>
          <w:sz w:val="28"/>
          <w:szCs w:val="28"/>
        </w:rPr>
      </w:pPr>
      <w:r>
        <w:rPr>
          <w:b/>
          <w:i/>
          <w:color w:val="70AD47"/>
          <w:sz w:val="28"/>
          <w:szCs w:val="28"/>
        </w:rPr>
        <w:t>оказанием учебно-методической поддержки всем участникам образовательного процесса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b/>
          <w:b/>
          <w:i/>
          <w:i/>
          <w:color w:val="70AD47"/>
          <w:sz w:val="28"/>
          <w:szCs w:val="28"/>
        </w:rPr>
      </w:pPr>
      <w:r>
        <w:rPr>
          <w:b/>
          <w:i/>
          <w:color w:val="70AD47"/>
          <w:sz w:val="28"/>
          <w:szCs w:val="28"/>
        </w:rPr>
        <w:t>содействие в выполнении целевых федеральных, региональных и муниципальных программ образования, воспитания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i/>
          <w:i/>
          <w:color w:val="70AD47"/>
          <w:sz w:val="28"/>
          <w:szCs w:val="28"/>
        </w:rPr>
      </w:pPr>
      <w:r>
        <w:rPr>
          <w:b/>
          <w:i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86" w:hanging="0"/>
        <w:jc w:val="both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  <w:t>Основные направления работы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/>
      </w:pPr>
      <w:r>
        <w:rPr>
          <w:bCs/>
          <w:color w:val="70AD47"/>
          <w:sz w:val="28"/>
          <w:szCs w:val="28"/>
        </w:rPr>
        <w:t>1.Овладеть</w:t>
      </w:r>
      <w:r>
        <w:rPr>
          <w:color w:val="70AD47"/>
          <w:sz w:val="28"/>
          <w:szCs w:val="28"/>
        </w:rPr>
        <w:t xml:space="preserve"> учебно-методическими и информационно-методическими ресурсами, необходимыми для успешного решения задач ФГОС. 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 xml:space="preserve">2.Создавать условия </w:t>
      </w:r>
      <w:r>
        <w:rPr>
          <w:bCs/>
          <w:color w:val="70AD47"/>
          <w:sz w:val="28"/>
          <w:szCs w:val="28"/>
        </w:rPr>
        <w:t>для повышения уровня профессиональной компетенции педагогических кадров,  обеспечивая выбор разнообразных форм обучения в процессе профессиональной переподготовки и повышения квалификации работников образования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color w:val="70AD47"/>
          <w:sz w:val="28"/>
          <w:szCs w:val="28"/>
        </w:rPr>
      </w:pPr>
      <w:r>
        <w:rPr>
          <w:rFonts w:cs="Times New Roman" w:ascii="Times New Roman" w:hAnsi="Times New Roman"/>
          <w:b/>
          <w:color w:val="70AD47"/>
          <w:sz w:val="28"/>
          <w:szCs w:val="28"/>
        </w:rPr>
        <w:t>Планируемый результат:</w:t>
      </w:r>
    </w:p>
    <w:p>
      <w:pPr>
        <w:pStyle w:val="Subtitle"/>
        <w:rPr>
          <w:rFonts w:ascii="Times New Roman" w:hAnsi="Times New Roman" w:cs="Times New Roman"/>
          <w:b/>
          <w:b/>
          <w:color w:val="70AD47"/>
          <w:sz w:val="28"/>
          <w:szCs w:val="28"/>
        </w:rPr>
      </w:pPr>
      <w:r>
        <w:rPr>
          <w:rFonts w:cs="Times New Roman" w:ascii="Times New Roman" w:hAnsi="Times New Roman"/>
          <w:b/>
          <w:color w:val="70AD47"/>
          <w:sz w:val="28"/>
          <w:szCs w:val="28"/>
        </w:rPr>
      </w:r>
    </w:p>
    <w:p>
      <w:pPr>
        <w:pStyle w:val="Normal"/>
        <w:rPr/>
      </w:pPr>
      <w:r>
        <w:rPr>
          <w:color w:val="70AD47"/>
          <w:sz w:val="28"/>
          <w:szCs w:val="28"/>
        </w:rPr>
        <w:t>Обеспечить принятие всеми участниками образовательного процесса новых концептуальных подходов к развитию образования (ФГОС ООО, НОО, с ОВЗ).</w:t>
      </w:r>
    </w:p>
    <w:p>
      <w:pPr>
        <w:pStyle w:val="Normal"/>
        <w:rPr>
          <w:b/>
          <w:b/>
          <w:color w:val="70AD47"/>
          <w:sz w:val="28"/>
          <w:szCs w:val="28"/>
          <w:u w:val="single"/>
        </w:rPr>
      </w:pPr>
      <w:r>
        <w:rPr>
          <w:b/>
          <w:color w:val="70AD47"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b/>
          <w:color w:val="70AD47"/>
          <w:sz w:val="28"/>
          <w:szCs w:val="28"/>
          <w:u w:val="single"/>
        </w:rPr>
        <w:t>Основные направления деятельности методического кабинета</w:t>
      </w:r>
      <w:r>
        <w:rPr>
          <w:color w:val="70AD47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84" w:firstLine="284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>Аналит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84" w:firstLine="284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>Информацион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84" w:firstLine="284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>Организационно-метод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84" w:firstLine="284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>Консультативная.</w:t>
      </w:r>
    </w:p>
    <w:p>
      <w:pPr>
        <w:pStyle w:val="Normal"/>
        <w:tabs>
          <w:tab w:val="clear" w:pos="708"/>
          <w:tab w:val="left" w:pos="5760" w:leader="none"/>
        </w:tabs>
        <w:ind w:firstLine="284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284"/>
        <w:rPr/>
      </w:pPr>
      <w:r>
        <w:rPr>
          <w:b/>
          <w:color w:val="70AD47"/>
          <w:sz w:val="28"/>
          <w:szCs w:val="28"/>
        </w:rPr>
        <w:t>В 2019-2020 учебном году методическим кабинетом планируется: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color w:val="70AD47"/>
          <w:sz w:val="28"/>
          <w:szCs w:val="28"/>
        </w:rPr>
        <w:t>сопровождение деятельности педагогов в условиях введения федеральных государственных образовательных стандартов в НОО, ООО, с ОВЗ;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color w:val="70AD47"/>
          <w:sz w:val="28"/>
          <w:szCs w:val="28"/>
        </w:rPr>
        <w:t>обеспечение результативности работы образовательных учреждений в режиме введения ФГОС;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color w:val="70AD47"/>
          <w:sz w:val="28"/>
          <w:szCs w:val="28"/>
        </w:rPr>
        <w:t>организация и координация психологической Службы города.</w:t>
      </w:r>
    </w:p>
    <w:p>
      <w:pPr>
        <w:pStyle w:val="Normal"/>
        <w:numPr>
          <w:ilvl w:val="0"/>
          <w:numId w:val="3"/>
        </w:numPr>
        <w:ind w:left="0" w:firstLine="349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>организация психологического сопровождения участников ГИА-11.</w:t>
      </w:r>
    </w:p>
    <w:p>
      <w:pPr>
        <w:pStyle w:val="Normal"/>
        <w:numPr>
          <w:ilvl w:val="0"/>
          <w:numId w:val="3"/>
        </w:numPr>
        <w:ind w:left="0" w:firstLine="349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  <w:t>Организация и проведение конкурсов педагогического мастерства.</w:t>
      </w:r>
    </w:p>
    <w:p>
      <w:pPr>
        <w:pStyle w:val="Normal"/>
        <w:ind w:left="349" w:hanging="0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</w:r>
    </w:p>
    <w:p>
      <w:pPr>
        <w:pStyle w:val="Normal"/>
        <w:ind w:left="349" w:hanging="0"/>
        <w:rPr>
          <w:color w:val="70AD47"/>
          <w:sz w:val="28"/>
          <w:szCs w:val="28"/>
        </w:rPr>
      </w:pPr>
      <w:r>
        <w:rPr>
          <w:color w:val="70AD47"/>
          <w:sz w:val="28"/>
          <w:szCs w:val="28"/>
        </w:rPr>
      </w:r>
    </w:p>
    <w:p>
      <w:pPr>
        <w:pStyle w:val="Normal"/>
        <w:ind w:right="-370" w:hanging="0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</w:r>
    </w:p>
    <w:p>
      <w:pPr>
        <w:pStyle w:val="Normal"/>
        <w:ind w:right="-370" w:hanging="0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</w:r>
    </w:p>
    <w:p>
      <w:pPr>
        <w:pStyle w:val="Normal"/>
        <w:ind w:right="-370" w:hanging="0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</w:r>
    </w:p>
    <w:p>
      <w:pPr>
        <w:pStyle w:val="Normal"/>
        <w:ind w:right="-370" w:hanging="0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  <w:t>Циклограмма деятельности</w:t>
      </w:r>
    </w:p>
    <w:p>
      <w:pPr>
        <w:pStyle w:val="Normal"/>
        <w:ind w:right="-370" w:hanging="0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  <w:t>методического кабинета управления образования</w:t>
      </w:r>
    </w:p>
    <w:p>
      <w:pPr>
        <w:pStyle w:val="Normal"/>
        <w:ind w:right="-370" w:hanging="0"/>
        <w:rPr>
          <w:b/>
          <w:b/>
          <w:color w:val="70AD47"/>
          <w:sz w:val="28"/>
          <w:szCs w:val="28"/>
        </w:rPr>
      </w:pPr>
      <w:r>
        <w:fldChar w:fldCharType="begin"/>
      </w:r>
      <w:r>
        <w:rPr/>
        <w:instrText xml:space="preserve"> TC "Циклограмма деятельности Методического кабине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70AD47"/>
          <w:sz w:val="28"/>
          <w:szCs w:val="28"/>
        </w:rPr>
      </w:pPr>
      <w:r>
        <w:rPr>
          <w:b/>
          <w:color w:val="70AD47"/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44"/>
        <w:gridCol w:w="2872"/>
        <w:gridCol w:w="3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№ </w:t>
            </w:r>
            <w:r>
              <w:rPr>
                <w:color w:val="70AD47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  <w:t>Мероприя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  <w:t>Срок провед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bCs/>
                <w:color w:val="70AD47"/>
                <w:sz w:val="28"/>
                <w:szCs w:val="28"/>
              </w:rPr>
              <w:t>Организационно-методическая работа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0AD47"/>
                <w:sz w:val="28"/>
                <w:szCs w:val="28"/>
              </w:rPr>
            </w:pPr>
            <w:r>
              <w:rPr>
                <w:b/>
                <w:color w:val="70AD47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Формирование заявки на курсовую подготовку на следующий учебный год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70AD47"/>
                <w:sz w:val="28"/>
                <w:szCs w:val="28"/>
              </w:rPr>
              <w:t>август-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70AD47"/>
                <w:sz w:val="28"/>
                <w:szCs w:val="28"/>
              </w:rPr>
              <w:t xml:space="preserve">Уточнение плана работы КЧИПКРО: повышение квалификации педагогических кадров на 2017 год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ежемесяч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70AD47"/>
                <w:sz w:val="28"/>
                <w:szCs w:val="28"/>
              </w:rPr>
              <w:t>Ежемесячно проводить сверку прохождения курсов педагогическими работниками города;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70AD47"/>
                <w:sz w:val="28"/>
                <w:szCs w:val="28"/>
              </w:rPr>
              <w:t>Развитие системы повышения квалификации педагогических и руководящих работников на основе механизмов непрерывности профессионального роста педагогов (ШМО, ГМО, семинары, дистанционные курсы)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70AD47"/>
                <w:sz w:val="28"/>
                <w:szCs w:val="28"/>
              </w:rPr>
              <w:t>- Формирование комплектов олимпиадных заданий (определение необходимого материально-технического обеспечения, перечня справочных материалов, критериев и методики оценивания выполненных заданий, процедуры регистрации участников, кодирования олимпиадных работ, порядка рассмотрения апелляций и др.)</w:t>
            </w:r>
          </w:p>
          <w:p>
            <w:pPr>
              <w:pStyle w:val="Normal"/>
              <w:jc w:val="both"/>
              <w:rPr/>
            </w:pPr>
            <w:r>
              <w:rPr>
                <w:color w:val="70AD47"/>
                <w:sz w:val="28"/>
                <w:szCs w:val="28"/>
              </w:rPr>
              <w:t xml:space="preserve"> </w:t>
            </w:r>
            <w:r>
              <w:rPr>
                <w:color w:val="70AD47"/>
                <w:sz w:val="28"/>
                <w:szCs w:val="28"/>
              </w:rPr>
              <w:t>- Нормативно-правовая база организации и проведения школьного этапа всероссийской олимпиады школьников.</w:t>
            </w:r>
          </w:p>
          <w:p>
            <w:pPr>
              <w:pStyle w:val="Normal"/>
              <w:jc w:val="both"/>
              <w:rPr/>
            </w:pPr>
            <w:r>
              <w:rPr>
                <w:color w:val="70AD47"/>
                <w:sz w:val="28"/>
                <w:szCs w:val="28"/>
              </w:rPr>
              <w:t>- Порядок проведения школьного этапа всероссийской олимпиады школь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гирбова Х.А.,</w:t>
            </w:r>
          </w:p>
          <w:p>
            <w:pPr>
              <w:pStyle w:val="Style18"/>
              <w:rPr/>
            </w:pPr>
            <w:r>
              <w:rPr>
                <w:color w:val="70AD47"/>
                <w:sz w:val="28"/>
                <w:szCs w:val="28"/>
              </w:rPr>
              <w:t xml:space="preserve">Гочияева Т.У. </w:t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Организационные мероприятия по проведению Августовской конференции педагогических и руководящих кадров ОУ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70AD47"/>
                <w:sz w:val="28"/>
                <w:szCs w:val="28"/>
              </w:rPr>
              <w:t xml:space="preserve">Гочияева Т.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Формировании электронного портфеля документации школьного и муниципального этапов олимпиад (форм электронных документов: планов работы, протоколов заседаний, анализа деятельности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гирбова Х.А.</w:t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Гочияева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70AD47"/>
                <w:sz w:val="28"/>
                <w:szCs w:val="28"/>
              </w:rPr>
              <w:t xml:space="preserve">  </w:t>
            </w:r>
            <w:r>
              <w:rPr>
                <w:color w:val="70AD47"/>
                <w:sz w:val="28"/>
                <w:szCs w:val="28"/>
              </w:rPr>
              <w:t>Анализ результатов проведения муниципального этапа всероссийской олимпиады школьников в 2019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 </w:t>
            </w:r>
            <w:r>
              <w:rPr>
                <w:color w:val="70AD47"/>
                <w:sz w:val="28"/>
                <w:szCs w:val="28"/>
              </w:rPr>
              <w:t>1-е полугод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гирбова Х.А.</w:t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Оформление подписки на периодическую печа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70AD47"/>
                <w:sz w:val="28"/>
                <w:szCs w:val="28"/>
              </w:rPr>
              <w:t xml:space="preserve">2 раза в год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Изучение учебных программ и нормативных документов по обновлению содержания образования, инструктивных писем, регламентирующих преподавание образовательных облас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Постоянно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Составление анализа методической работы текущего учебного года и составление плана работы ГМК на следующий учебный год и формирование контрольных списков учителей предме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вгуст, декабрь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Мониторинг обеспеченности учебниками по ФГОС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хба З.Ф.</w:t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Проведение предметной олимпиады в 3-4 классах (в рамках городской методической недели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 </w:t>
            </w:r>
            <w:r>
              <w:rPr>
                <w:color w:val="70AD47"/>
                <w:sz w:val="28"/>
                <w:szCs w:val="28"/>
              </w:rPr>
              <w:t xml:space="preserve">Подготовка информации о готовности к учебному году, формирование банка данных по УМК по всем учебным предметам: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октябрь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70AD47"/>
                <w:sz w:val="28"/>
                <w:szCs w:val="28"/>
              </w:rPr>
              <w:t>Организация и координация деятельности психологической службы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Организация психологического сопровождения участников ГИА-11 в 2020 году, родителей (законных представителей), учителей предметников (в рамках реализации «Дорожной карты по подготовке проведения ГИ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 xml:space="preserve"> </w:t>
            </w:r>
            <w:r>
              <w:rPr>
                <w:bCs/>
                <w:color w:val="70AD47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Нормативно правовое и методическое обеспечение введения стандарта для обучающихся с ОВЗ и с умственной отсталостью (документы школьного и муниципального уровня):</w:t>
            </w:r>
            <w:r>
              <w:rPr>
                <w:color w:val="70AD47"/>
              </w:rPr>
              <w:t xml:space="preserve"> р</w:t>
            </w:r>
            <w:r>
              <w:rPr>
                <w:color w:val="70AD47"/>
                <w:sz w:val="28"/>
                <w:szCs w:val="28"/>
              </w:rPr>
              <w:t>азработка методических рекомендации по введению и реализации ФГОС с учетом возможностей образовательных организаций по использованию имеющихся программ, учебников, методических пособий и разработо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Организация и координация спортивно-массовой и физкультурно-оздоровительной работы (реализация «Положения о спартакиаде школьников на 2019-2020 год»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Бахтияров В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по массовым видам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-футбо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(гимн №5,15,16,1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-крос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Гимн№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-волейбо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шк.№3,№6,гимн№17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-шахмат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гимн№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Баскетбол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февраль   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 </w:t>
            </w:r>
            <w:r>
              <w:rPr>
                <w:color w:val="70AD47"/>
                <w:sz w:val="28"/>
                <w:szCs w:val="28"/>
              </w:rPr>
              <w:t>гимн№ 5. 11. 15. 16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Гимназия №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-легкоатлетическая эстафета</w:t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Организация работы городских и школьных методических объединений учителей –предметников с учетом подготовки уч-ся к сдаче ГИА (в раках реализации «Дорожной карты» по подготовке к проведению ГИА в 2020 году.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>май</w:t>
            </w:r>
          </w:p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70AD47"/>
                <w:sz w:val="28"/>
                <w:szCs w:val="28"/>
              </w:rPr>
            </w:pPr>
            <w:r>
              <w:rPr>
                <w:color w:val="70AD47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Проспект Ленина</w:t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  <w:t>методисты</w:t>
            </w:r>
          </w:p>
          <w:p>
            <w:pPr>
              <w:pStyle w:val="Normal"/>
              <w:ind w:right="220" w:hanging="0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AD47"/>
                <w:sz w:val="28"/>
                <w:szCs w:val="28"/>
              </w:rPr>
            </w:pPr>
            <w:r>
              <w:rPr>
                <w:bCs/>
                <w:color w:val="70AD47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тивный час для учителей русского языка и литерату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имназия №13 (учитель русского языка Михайлова О.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тивный час для учителей математи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имназия №17 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читель математики Политаева Л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консультативный час для учителей 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«СОШ №7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Карасов А.П-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я работы с обучающимися из «группы риск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но-методическое сопровождение работы с мотивированными обучающимися через проведение интеллектуальных конкурсов, олимпиад, НОУ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онная деятельность</w:t>
            </w:r>
            <w:r>
              <w:rPr>
                <w:sz w:val="28"/>
                <w:szCs w:val="28"/>
              </w:rPr>
              <w:t xml:space="preserve"> по организации изучения родных языков народов КЧР;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, координация проведения Дня родного языка, методической недели родных языков в ОО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февра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108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одическая помощь, координация и  проведение городских, фестивалей, смотров, конкурсов для педагогических рабо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«Учитель года-2019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before="280" w:after="0"/>
              <w:ind w:left="-262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шенко В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«Лучший психолог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хбаЗ.Ф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«Лучший учитель родного язык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Х.А. Гочияева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«Спартакиада профсоюзов работников образования» 2020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 «Самый классный классный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Координация организации внеурочной деятельности в 1-4, 5-10 класс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етодической помощи, координация проведения Дня русского язык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проведения комплексных работ в 1-4 классах; защита итоговых проектов в 5-7 класс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апре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/>
            </w:pPr>
            <w:r>
              <w:rPr>
                <w:bCs/>
                <w:sz w:val="28"/>
                <w:szCs w:val="28"/>
              </w:rPr>
              <w:t>Канаматова Ф.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тодического обслуживания и проведение инструктивно-методических совещани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методической помощи и координация деятельности пилотной площадки </w:t>
            </w:r>
            <w:r>
              <w:rPr>
                <w:b/>
                <w:sz w:val="28"/>
                <w:szCs w:val="28"/>
              </w:rPr>
              <w:t>по введению ФГОС</w:t>
            </w:r>
            <w:r>
              <w:rPr>
                <w:sz w:val="28"/>
                <w:szCs w:val="28"/>
              </w:rPr>
              <w:t xml:space="preserve"> (МКОУ гимназия № 5)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/>
            </w:pPr>
            <w:r>
              <w:rPr>
                <w:sz w:val="28"/>
                <w:szCs w:val="28"/>
              </w:rPr>
              <w:t xml:space="preserve">Организация методического сопровождения курса </w:t>
            </w:r>
            <w:r>
              <w:rPr>
                <w:b/>
                <w:sz w:val="28"/>
                <w:szCs w:val="28"/>
              </w:rPr>
              <w:t>ОМРКСЭ, и ОДНКНР</w:t>
            </w:r>
            <w:r>
              <w:rPr>
                <w:sz w:val="28"/>
                <w:szCs w:val="28"/>
              </w:rPr>
              <w:t xml:space="preserve"> (МКОУ № 6-муниципальная, и гимназия № 17- республиканская площадк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Формирование электронной базы данных педагогов ОО города и передового педагогического опыт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жиев Э.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й базы (локальные акты, рекомендации) для организации учебной и внеурочной деятельности в ОО в рамках введения ФГО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рекомендаций к семинарам, разработка положений о смотрах, анализа по результатам диагности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ой базы, организация и проведение смотра учебных кабинетов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раз в 3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bCs/>
                <w:sz w:val="28"/>
                <w:szCs w:val="28"/>
              </w:rPr>
              <w:t>Гочияева Т.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ых класс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жиев Э.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б.психолог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ое сопровождение введения ФГОС основного общего образования в общеобразовательных организациях, с ОВ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нформирование учителей о новых направлениях в развитии общего образования, о содержании образовательных программ, новых учебниках, учебно-методических комплектах, видеоматериалах, рекомендац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Г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городских методических объединений (график заседаний, планирование, форма отчетности, документация, обязанности руководителя ГМО)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педагогических работников ОО с опытом инновационной деятельности учителей ГМ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ГМО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полнительного заказа учебных и учебно-методических пособий на учебный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и координация проведения Российских, республиканских и городских конкурсов педагогических рабо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налитическая дея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и анализ деятельности методических секций ГМ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фориентационной работы с обучающимися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мова Р.М. 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нализ базы данных предметных рабочих программ и внеурочной деятельности в 1-4, 5-7,8,9,10 классах ОО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нализ документации по ведению ОМРКСЭ, ОДНКНР в ОО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работы школьных библиотек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учебных фондов образовательных организациях, мониторинг обеспеченности учебник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проведения диагностики адаптации первоклассников 1,2 этап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вете ГОРУО с анализом деятельности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ческих материалов на экспертном совете (итоговые интегрированные работы НОО, ООО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организации внеурочной деятельности в 1-4 и в 5-7,8,9,10 классах ОО город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нализ мониторинга: адаптация первоклассни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нтегрированных контрольных работ 1-4 класс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Сравнительный анализ успеваемости по предметам НОО анализ результатов итоговых рабо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нтегрированных проектов в 5,6,7,8 класс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жиев Э.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учебниками и учебными пособиями в новом учебном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нализ работы методистов ГМК за 2018-19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План работы ГМК на 2018-19 год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 г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зучения родных языков в ОО город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иагностических работ   по предметам: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сский язы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темати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остранные язы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ова Р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им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боксаров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рия и обществозн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Выездные проверки (мониторинг) для оказания методической помощи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 Состояние внутришкольного контроля по реализации программ начального общего, основного общего и среднего 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ниторинг условий, обеспечивающих преподавание в ОО курсов: ОМРКСЭ и ОДНКНР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нализ психологического сопровождения в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ОП НОО и ООО нормативным требованиям (на основе примерных ООП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ониторинг успеваемости и степени обученности учащихся по предметам естественно-математического и гуманитарного цикла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 ГМ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нализ организации внеурочной деятельности: внеурочные достижения (портфолио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Организация и руководство методической работой. Информационная деятельнос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я деятельности методической работы ОО в рамках введения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я деятельности городской «Школы молодого педагога 2019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ля учителей начальных классов консультации   (11 молодых педагогов) в гимназии №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                      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чияеваТ.У 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рук.М.О. начальных клас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этапа Всероссийской олимпиады школьников по общеобразовательным предмета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 график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ирбова Х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ежегодных методических предметных секци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родных язы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русского языка с 20 по 25 мая ежегод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янские чтения» на базе МКОУ «СОШ №6»г.Черкесс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шышева Н.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тоговых интегрированных контрольных работ в начальной школе, и защита проектов в 5, 6 ,7 классах О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по 25 апре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неделя начальных классов, предметная олимпиада в 3-4 класса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3-я неде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Методические совещания с библиотекаря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творческой группой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психологов О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ие совещания с замдиректора по УВ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проведение методического совет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просы на методсовет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нутришкольного контроля по реализации программ начального общего, основного общего и среднего образ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деятельность по организации изучения родных языков, совещания с руководителями ГМО учителей родного язык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деятельность по организации работы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аучно-методической помощи ГМО, заместителям директоров по УВР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научно-методической помощи зам. директора по НОО и ООО в организации педпроцесса в рамках введения ФГОС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на лучшую постановку методической работы в образовательных организац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Анализ обеспеченности ОО учебной литературой на начало 2018 – 19 учебного года. Составление заявки на учебники на 2019 -2020 учебный год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рекомендаций к семинарам, разработка положений о смотрах, справок по результатам диагностик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творческой группы для разработки итоговых работ  по диагностике уровня готовности выпускников к сдаче итоговой аттестаци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ГМ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уровня преподавания учебных дисциплин в выпускных класса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методическая дея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тивно-методические совещания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составлению заданий для итоговых интегрированных работ и проектов - НОО,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мониторинга качества знаний, обучающихся НОО,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Совеща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мдиректора о работе с документами строгой отчет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уктура и порядок ведения технологических поурочных карт в НОО и ООО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мендации по проведению защиты итоговых проектов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Заседания методического совета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нутришкольного контроля по реализации программ начального общего, основного общего и среднего образ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лиз работы методического кабинета Управления образования за 2018 г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Анализ проведения </w:t>
            </w:r>
            <w:r>
              <w:rPr>
                <w:sz w:val="28"/>
                <w:szCs w:val="28"/>
              </w:rPr>
              <w:t>муниципального этапа Всероссийской олимпиады школьников по общеобразовательным предметам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ктуальность работы библиотекаря в рамках ведения ФГОС в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сихологического сопровождения участников ГИА-11 в 2018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я и проведение семинаров-практикум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инары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едагогов-психолог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Роль и место психологического сопровождения в условиях введения ФГОС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о-педагогическое сопровождение подготовки к ЕГЭ».</w:t>
            </w:r>
            <w:r>
              <w:rPr>
                <w:b/>
                <w:sz w:val="28"/>
                <w:szCs w:val="28"/>
                <w:u w:val="single"/>
              </w:rPr>
              <w:t>МКОУ СОШ№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для библиотекар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- «Повышение профессиональной компетенции школьного библиотекаря в условиях реализации ФГО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- «Требования к оформлению заказа на федеральный комплект учебников на 2018-19 учебный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минар для учителей иностранного язы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КОУ «Гимназия №5» «Организационно-методическая поддержка учителей иностранных языков в условиях введения второго иностранного языка в учебный план школ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а Т.У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ишева Ж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ей начальных класс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КОУ «Гимназия №9»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й семинар «Современные аспекты деятельности учителей начальных классов в условиях реализации требований ФГОС НО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 МО нач.к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ей 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МКОУ «Гимназия №5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роектная деятельность учащихся на уроках истории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матова Ф.Г</w:t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икл тематических уроков, посвященных 100-летию гражданской войн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матова Ф.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учение и координация инновационных процессов в ОО города. </w:t>
            </w:r>
            <w:r>
              <w:rPr>
                <w:b/>
                <w:bCs/>
                <w:sz w:val="28"/>
                <w:szCs w:val="28"/>
              </w:rPr>
              <w:t>Изучить и обобщить опыты работы на методическом советеУО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хагошева Аминат Фатиховна</w:t>
            </w:r>
            <w:r>
              <w:rPr>
                <w:sz w:val="28"/>
                <w:szCs w:val="28"/>
              </w:rPr>
              <w:t xml:space="preserve"> «Трудности учителя по подготовке к ЕГЭ по английскому языку» учитель английского языка </w:t>
            </w:r>
            <w:r>
              <w:rPr>
                <w:b/>
                <w:sz w:val="28"/>
                <w:szCs w:val="28"/>
                <w:u w:val="single"/>
              </w:rPr>
              <w:t>МКОУ «Гимназия №13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йбазова Замира Султановна</w:t>
            </w:r>
            <w:r>
              <w:rPr>
                <w:sz w:val="28"/>
                <w:szCs w:val="28"/>
              </w:rPr>
              <w:t xml:space="preserve"> «Разработка авторской рабочей программы по карачаевскому языку» </w:t>
            </w:r>
            <w:r>
              <w:rPr>
                <w:b/>
                <w:sz w:val="28"/>
                <w:szCs w:val="28"/>
                <w:u w:val="single"/>
              </w:rPr>
              <w:t>МКОУ «СОШ №10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рова Светлана Нурбиевна</w:t>
            </w:r>
            <w:r>
              <w:rPr>
                <w:sz w:val="28"/>
                <w:szCs w:val="28"/>
              </w:rPr>
              <w:t xml:space="preserve"> «Роль ИКТ – технологий в повышении эффективности лабораторных и практических работ по физике»</w:t>
            </w:r>
            <w:r>
              <w:rPr>
                <w:b/>
                <w:sz w:val="28"/>
                <w:szCs w:val="28"/>
                <w:u w:val="single"/>
              </w:rPr>
              <w:t>МКОУ «Гимназия №18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рганизация мастер- классов и презентации учителей в рамках методических предметных недел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нновационной деятельности педагогов, мониторинг результатов (отчеты ОО о методической работе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qFormat/>
    <w:rPr/>
  </w:style>
  <w:style w:type="character" w:styleId="Style16">
    <w:name w:val="Подзаголовок Знак"/>
    <w:qFormat/>
    <w:rPr>
      <w:rFonts w:ascii="Arial" w:hAnsi="Arial" w:cs="Arial"/>
      <w:sz w:val="4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20" w:hanging="0"/>
    </w:pPr>
    <w:rPr>
      <w:sz w:val="144"/>
      <w:szCs w:val="144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4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03:00Z</dcterms:created>
  <dc:creator>Tatyana</dc:creator>
  <dc:description/>
  <cp:keywords/>
  <dc:language>en-US</dc:language>
  <cp:lastModifiedBy>metkab-1</cp:lastModifiedBy>
  <cp:lastPrinted>2018-10-15T18:45:00Z</cp:lastPrinted>
  <dcterms:modified xsi:type="dcterms:W3CDTF">2022-05-13T08:39:00Z</dcterms:modified>
  <cp:revision>8</cp:revision>
  <dc:subject/>
  <dc:title>                                                                                                                                                                                 </dc:title>
</cp:coreProperties>
</file>