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Cs/>
          <w:sz w:val="26"/>
          <w:szCs w:val="26"/>
        </w:rPr>
        <w:t>образования мэрии г. Черкесск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>
          <w:bCs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>«_____»____________________2010г</w:t>
      </w:r>
      <w:r>
        <w:rPr>
          <w:bCs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городском слете юных патриотов муниципальных образовательных учреждений г. Черкесска «Равнение на Побе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паганда идей патриотизма и гражданственност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состояния патриотической работы в образовательных учреждениях гор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, органов государственной власти  к проблемам патриотического воспитания молодеж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ЕСТО И ВРЕМЯ ПРОВЕДЕНИ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У «СОШ № 8», 22.02.2010 г. Начало в 15.00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ие образования мэрии г. Черкес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 ВПВМ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И ЖЮР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тавитель Управления образования мэрии г. Черкесс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зеков М.Х. директор ЦВПВ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каева С.А. зам. директора по УВР ЦВПВ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сху З.Д.         -  методист Центра ВПВ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икогосов Р.П. председатель Совета вете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атриотических объединений  МОУ  г. Черкесска в количестве 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участников: 7 – 11 кл.</w:t>
      </w:r>
    </w:p>
    <w:p>
      <w:pPr>
        <w:pStyle w:val="Normal"/>
        <w:rPr/>
      </w:pPr>
      <w:r>
        <w:rPr>
          <w:b/>
          <w:sz w:val="28"/>
          <w:szCs w:val="28"/>
        </w:rPr>
        <w:t>ЗАЯВКИ И ДОКУМЕН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МОУ подает заявки        в  оргкомитет до  </w:t>
      </w:r>
      <w:r>
        <w:rPr>
          <w:b/>
          <w:sz w:val="28"/>
          <w:szCs w:val="28"/>
          <w:u w:val="single"/>
        </w:rPr>
        <w:t>8.02.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явке должны быть указаны: Ф.И.О. члена команды, класс, какое патриотическое объединение представляет, ф.и.о. руководителя объедин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ОРЯДОК ПРОВЕДЕНИЯ И СОДЕРЖАНИЕ СЛЕТА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представляет в оргкомитет до </w:t>
      </w:r>
      <w:r>
        <w:rPr>
          <w:b/>
          <w:sz w:val="28"/>
          <w:szCs w:val="28"/>
        </w:rPr>
        <w:t>8.02.10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мбле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лайд – шоу, отражающее работу в патриотических  объедин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ы (не более 5 мину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кст выступление на электронном носителе (не более 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список учащихся  - членов патриотических объединений для награ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олее 2 –х человек  по образцу заявки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команда представляет себя, называя  № школы, девиз, название объединения, которое представляет, показывает слайд – шоу и выступление  представителя команды. Команде отводится не более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ведении итогов оценивается  (по пятибалльной системе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представление команды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заявленной 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ие тематики слета в выступ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качество слайд-ш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 xml:space="preserve">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ы, занявши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граждаются грамотами  Управления образования мэрии г. Черкес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команд – победительниц награждаются благодарственными письмами Управления образования мэрии г. Черке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07:00Z</dcterms:created>
  <dc:creator>qwewerertrewrwf</dc:creator>
  <dc:description/>
  <cp:keywords/>
  <dc:language>en-US</dc:language>
  <cp:lastModifiedBy>qwewerertrewrwf</cp:lastModifiedBy>
  <dcterms:modified xsi:type="dcterms:W3CDTF">2010-01-11T07:57:00Z</dcterms:modified>
  <cp:revision>4</cp:revision>
  <dc:subject/>
  <dc:title>УТВЕРЖДАЮ</dc:title>
</cp:coreProperties>
</file>