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Cs/>
        </w:rPr>
        <w:t xml:space="preserve">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«_____»____________________2010г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мотре – конкурсе «Лучший музей Боевой Славы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зеев и комнат Боевой Славы  образовательных учреждений г.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Смотр конкурс проводится в соответствии с Государственной программой «Патриотическое воспитание граждан РФ на 2006-2010 г.г.», целевой ведомственной программы «Патриотическое воспитание молодежи на 2008-2010гг» в целях совершенствования патриотического воспитания молодежи посредством  музейной работы  и имеют следующие  цели и задачи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сторически объективного подхода к событиям ВОВ, боевых действий  и вооруженных конфликтов  последнего периода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внимания  государственных учреждений , общественности и заинтересованных организаций к проблеме сохранения исторической памяти о защитниках отечества   к деятельности музеев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состояния  краеведческой , экспозиционной и фондовой работы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, обобщение, распространение и поощрение лучшего опыта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содержания , форм и методов поисковой , поисково – собирательской , исследовательской деятельности  проводимой в музеях образовательных учреждений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/>
        <w:t xml:space="preserve"> </w:t>
      </w:r>
      <w:r>
        <w:rPr>
          <w:b/>
        </w:rPr>
        <w:t xml:space="preserve">СРОКИ ПРОВЕДЕНИЯ КОНКУРСА 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 04.02 по 09.02 2009 года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04.02</w:t>
      </w:r>
      <w:r>
        <w:rPr/>
        <w:t xml:space="preserve"> – СОШ № 2,5,6,9,</w:t>
      </w:r>
      <w:r>
        <w:rPr>
          <w:b/>
        </w:rPr>
        <w:t xml:space="preserve">                                    8.02. -</w:t>
      </w:r>
      <w:r>
        <w:rPr/>
        <w:t xml:space="preserve">СОШ № 3,10,13,18    </w:t>
      </w:r>
    </w:p>
    <w:p>
      <w:pPr>
        <w:pStyle w:val="Normal"/>
        <w:ind w:left="360" w:hanging="0"/>
        <w:jc w:val="both"/>
        <w:rPr/>
      </w:pPr>
      <w:r>
        <w:rPr>
          <w:b/>
        </w:rPr>
        <w:t>05.02</w:t>
      </w:r>
      <w:r>
        <w:rPr/>
        <w:t xml:space="preserve">- СОШ № 4,8,11,12                                   </w:t>
      </w:r>
      <w:r>
        <w:rPr>
          <w:b/>
        </w:rPr>
        <w:t>9.02</w:t>
      </w:r>
      <w:r>
        <w:rPr/>
        <w:t xml:space="preserve"> -СОШ №  7,15,16,1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УЧАСТНИКИ КОНКУРСА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смотре – конкурсе участвуют музеи, действующие в образовательных учреждениях города  Черкесск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ЖЮРИ:</w:t>
      </w:r>
    </w:p>
    <w:p>
      <w:pPr>
        <w:pStyle w:val="Normal"/>
        <w:ind w:left="360" w:hanging="0"/>
        <w:jc w:val="both"/>
        <w:rPr/>
      </w:pPr>
      <w:r>
        <w:rPr/>
        <w:t>Магкаева С.А. –зам. директора по УВР ЦВПВМ</w:t>
      </w:r>
    </w:p>
    <w:p>
      <w:pPr>
        <w:pStyle w:val="Normal"/>
        <w:ind w:left="360" w:hanging="0"/>
        <w:jc w:val="both"/>
        <w:rPr/>
      </w:pPr>
      <w:r>
        <w:rPr/>
        <w:t>Псху З.Д. – методист ЦВПВМ</w:t>
      </w:r>
    </w:p>
    <w:p>
      <w:pPr>
        <w:pStyle w:val="Normal"/>
        <w:ind w:left="360" w:hanging="0"/>
        <w:jc w:val="both"/>
        <w:rPr/>
      </w:pPr>
      <w:r>
        <w:rPr/>
        <w:t>Никогосов Р.П. – член городского Совета ветеранов ВОВ и Военной службы.</w:t>
      </w:r>
    </w:p>
    <w:p>
      <w:pPr>
        <w:pStyle w:val="Normal"/>
        <w:ind w:left="360" w:hanging="0"/>
        <w:jc w:val="both"/>
        <w:rPr/>
      </w:pPr>
      <w:r>
        <w:rPr/>
        <w:t>Джегутанова И.К. зав. сектором ВОВ Краеведческого музея – заповедника КЧР</w:t>
      </w:r>
    </w:p>
    <w:p>
      <w:pPr>
        <w:pStyle w:val="Normal"/>
        <w:ind w:left="360" w:hanging="0"/>
        <w:jc w:val="both"/>
        <w:rPr/>
      </w:pPr>
      <w:r>
        <w:rPr/>
        <w:t>Николенко О.Н. методист РЦДЮ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УСЛОВИЯ  ОРГАНИЗАЦИИ ПРОВЕДЕНИЯ СМОТРА - КОНКУРСА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>На смотр – конкурс предоставляется характеристика музея, которая включае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ное название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амму деятельности  (цель , задачи , для чего создан 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аткую характеристику фондов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вание экспозиций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вязь с участниками и очевидцами событий военной истории 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ние музея в образовательном процессе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скурсионную, просветительскую , методическую работу на базе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материалов СМИ о работе музея  и краеведческой работы по данному направлению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и численность  органа самоуправления муз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720"/>
        <w:jc w:val="both"/>
        <w:rPr>
          <w:b/>
          <w:b/>
        </w:rPr>
      </w:pPr>
      <w:r>
        <w:rPr>
          <w:b/>
        </w:rPr>
        <w:t xml:space="preserve">При подведении итогов учитывается 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ровень экспозиционной работы, эстетика оформления экспозиционного материала 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в музее материалов по военной тематик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стетика оформления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ение учета и условий сохранения материалов музе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музея в образовательном процесс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личие собственных программ  деятельности музея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Наличие материалов, отражающих деятельность музея в СМИ , научно – популярных изданиях и др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музейной документац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ГРАЖДЕНИЕ И ПОДВЕДЕНИЕ ИТОГОВ</w:t>
      </w:r>
      <w:r>
        <w:rPr/>
        <w:t xml:space="preserve">  </w:t>
      </w:r>
    </w:p>
    <w:p>
      <w:pPr>
        <w:pStyle w:val="Normal"/>
        <w:rPr/>
      </w:pPr>
      <w:r>
        <w:rPr/>
        <w:t>Победители награждаются грамотами Управления образования мэрии г. Черкесска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2:00Z</dcterms:created>
  <dc:creator>qwewerertrewrwf</dc:creator>
  <dc:description/>
  <cp:keywords/>
  <dc:language>en-US</dc:language>
  <cp:lastModifiedBy>qwewerertrewrwf</cp:lastModifiedBy>
  <cp:lastPrinted>2009-03-02T09:40:00Z</cp:lastPrinted>
  <dcterms:modified xsi:type="dcterms:W3CDTF">2010-01-11T08:00:00Z</dcterms:modified>
  <cp:revision>13</cp:revision>
  <dc:subject/>
  <dc:title>ПОЛОЖЕНИЕ</dc:title>
</cp:coreProperties>
</file>