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бразования мэрии г.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  <w:t xml:space="preserve">       «_____»____________________2010г.</w:t>
      </w:r>
    </w:p>
    <w:p>
      <w:pPr>
        <w:pStyle w:val="Heading2"/>
        <w:spacing w:lineRule="auto" w:line="240"/>
        <w:ind w:left="360" w:hanging="0"/>
        <w:rPr/>
      </w:pPr>
      <w:r>
        <w:rPr/>
        <w:t>ПОЛОЖЕНИЕ</w:t>
      </w:r>
    </w:p>
    <w:p>
      <w:pPr>
        <w:pStyle w:val="Normal"/>
        <w:spacing w:before="0" w:after="240"/>
        <w:ind w:left="360" w:hanging="0"/>
        <w:jc w:val="center"/>
        <w:rPr>
          <w:b/>
          <w:b/>
          <w:kern w:val="2"/>
        </w:rPr>
      </w:pPr>
      <w:r>
        <w:rPr>
          <w:b/>
          <w:kern w:val="2"/>
        </w:rPr>
        <w:t>военно-спортивной игры «ПОБЕДА»</w:t>
      </w:r>
    </w:p>
    <w:p>
      <w:pPr>
        <w:pStyle w:val="Normal"/>
        <w:spacing w:before="0" w:after="240"/>
        <w:ind w:left="360" w:hanging="0"/>
        <w:jc w:val="center"/>
        <w:rPr>
          <w:b/>
          <w:b/>
          <w:kern w:val="2"/>
        </w:rPr>
      </w:pPr>
      <w:r>
        <w:rPr>
          <w:b/>
          <w:kern w:val="2"/>
        </w:rPr>
        <w:t>«РАТНЫЕ СТРАНИЦЫ ИСТОРИИ»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Городская военно-спортивная игра «Победа» проводится в рамках реализации целевой ведомственной программы «Патриотическое воспитание молодежи на 2008-2010гг»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kern w:val="2"/>
        </w:rPr>
      </w:pPr>
      <w:r>
        <w:rPr>
          <w:b/>
          <w:kern w:val="2"/>
        </w:rPr>
        <w:t>ЦЕЛИ И 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улучшение работы по военно-патриотическому воспитанию детей и подрост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развитие инициативы и самостоятельности обучающихся на основе игр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проверка уровня знаний, навыков и умений, по основам безопасности жизнедеятельности человека, основам военной службы (начальной военной подготовке), прикладной физической подготовк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  <w:t xml:space="preserve">ВСИ «ПОБЕДА »ПРОВОДИТСЯ В  ДВА ЭТАПА : </w:t>
      </w:r>
    </w:p>
    <w:p>
      <w:pPr>
        <w:pStyle w:val="Normal"/>
        <w:ind w:left="360" w:firstLine="709"/>
        <w:jc w:val="both"/>
        <w:rPr/>
      </w:pPr>
      <w:r>
        <w:rPr>
          <w:b/>
          <w:kern w:val="2"/>
        </w:rPr>
        <w:t xml:space="preserve"> </w:t>
      </w:r>
      <w:r>
        <w:rPr>
          <w:b/>
          <w:kern w:val="2"/>
          <w:lang w:val="en-US"/>
        </w:rPr>
        <w:t>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- </w:t>
      </w:r>
      <w:r>
        <w:rPr>
          <w:b/>
          <w:i/>
          <w:kern w:val="2"/>
        </w:rPr>
        <w:t>теоретический</w:t>
      </w:r>
      <w:r>
        <w:rPr>
          <w:kern w:val="2"/>
        </w:rPr>
        <w:t xml:space="preserve"> : </w:t>
      </w:r>
      <w:r>
        <w:rPr>
          <w:b/>
          <w:kern w:val="2"/>
        </w:rPr>
        <w:t>конкурс«Ратные страницы истории Отечества» (</w:t>
      </w:r>
      <w:r>
        <w:rPr>
          <w:i/>
          <w:kern w:val="2"/>
        </w:rPr>
        <w:t>проводится в рамках месячника оборонно-массовой работы</w:t>
      </w:r>
      <w:r>
        <w:rPr>
          <w:b/>
          <w:kern w:val="2"/>
        </w:rPr>
        <w:t>)</w:t>
      </w:r>
    </w:p>
    <w:p>
      <w:pPr>
        <w:pStyle w:val="Normal"/>
        <w:ind w:left="360" w:firstLine="709"/>
        <w:jc w:val="both"/>
        <w:rPr/>
      </w:pPr>
      <w:r>
        <w:rPr>
          <w:kern w:val="2"/>
        </w:rPr>
        <w:t xml:space="preserve"> </w:t>
      </w:r>
      <w:r>
        <w:rPr>
          <w:b/>
          <w:kern w:val="2"/>
          <w:lang w:val="en-US"/>
        </w:rPr>
        <w:t>I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 - </w:t>
      </w:r>
      <w:r>
        <w:rPr>
          <w:b/>
          <w:i/>
          <w:kern w:val="2"/>
        </w:rPr>
        <w:t>практический</w:t>
      </w:r>
      <w:r>
        <w:rPr>
          <w:kern w:val="2"/>
        </w:rPr>
        <w:t xml:space="preserve">  : (проводится во второй половине апреля в рамках летних военно-спортивных игр )</w:t>
      </w:r>
    </w:p>
    <w:p>
      <w:pPr>
        <w:pStyle w:val="Normal"/>
        <w:ind w:left="-1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b/>
          <w:kern w:val="2"/>
        </w:rPr>
        <w:t>МЕСТО И ВРЕМЯ ПРОВЕДЕНИЯ</w:t>
      </w:r>
      <w:r>
        <w:rPr>
          <w:kern w:val="2"/>
        </w:rPr>
        <w:t xml:space="preserve">   ЦВПВМ 11.02.10 – СОШ № 2,3,4,5,6,7,11,12.;</w:t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kern w:val="2"/>
        </w:rPr>
        <w:t xml:space="preserve">12.02.10 -  СОШ №  8,9,10,13,15,16,17,18  Начало в 15.00 </w:t>
      </w:r>
    </w:p>
    <w:p>
      <w:pPr>
        <w:pStyle w:val="Normal"/>
        <w:ind w:left="360" w:hanging="0"/>
        <w:jc w:val="both"/>
        <w:rPr/>
      </w:pPr>
      <w:r>
        <w:rPr>
          <w:b/>
          <w:kern w:val="2"/>
        </w:rPr>
        <w:t>УЧАСТНИКИ:</w:t>
      </w:r>
      <w:r>
        <w:rPr>
          <w:kern w:val="2"/>
        </w:rPr>
        <w:t xml:space="preserve"> учащиеся образовательных учреждений, члены военно-спортивных клубов и объединений. Состав отделения (команды):11 юнармейцев,  9-10 классы, в соотношении: 7 юношей и 4 девушки.</w:t>
      </w:r>
    </w:p>
    <w:p>
      <w:pPr>
        <w:pStyle w:val="Normal"/>
        <w:ind w:left="360" w:firstLine="709"/>
        <w:jc w:val="both"/>
        <w:rPr/>
      </w:pPr>
      <w:r>
        <w:rPr>
          <w:b/>
          <w:kern w:val="2"/>
        </w:rPr>
        <w:t xml:space="preserve">ЖЮРИ:  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Экзеков М.Х.- директор ЦВПВМ –председатель жюри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Магкаева С.А.- зам. директора по УВР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Эркенова М.К.- методист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Урусов А.А. – методист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Мелкумян Л.С. –педагог доп. обр.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Псху З.Д. –методист ЦВПВМ</w:t>
      </w:r>
    </w:p>
    <w:p>
      <w:pPr>
        <w:pStyle w:val="Normal"/>
        <w:spacing w:lineRule="auto" w:line="360"/>
        <w:ind w:left="-180" w:firstLine="360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ПОДГОТОВКА КОМАНДЫ ОСУЩЕСТВЛЯЕТСЯ УЧИТЕЛЯМИ ИСТОРИИ И ОБЖ</w:t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30.01.2010г, заявки поданные после 30.01.10г. не рассматриваются, по форм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36"/>
        <w:gridCol w:w="500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kern w:val="2"/>
          <w:lang w:val="en-US"/>
        </w:rPr>
        <w:t>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 - </w:t>
      </w:r>
      <w:r>
        <w:rPr>
          <w:b/>
          <w:kern w:val="2"/>
        </w:rPr>
        <w:t xml:space="preserve">КОНКУРС «РАТНЫЕ СТРАНИЦЫ ИСТОРИИ ОТЕЧЕСТВА» 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(Великая Отечественная война 1941-1945 год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kern w:val="2"/>
          <w:sz w:val="22"/>
          <w:szCs w:val="22"/>
        </w:rPr>
        <w:t xml:space="preserve">Конкурс проводится в виде игры - викторины. Участвует 7  членов  команды .. Игра-викторина состоит из 7 туров (этапов) и проводится на 7 рабочих местах. Для обсуждения и ответов на вопросы каждого тура (этапа) команде отводится 10 минут. Ответы подаются в письменном виде. На смену рабочего места команде отводится 2-3  минут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1 тур (этап).</w:t>
      </w:r>
      <w:r>
        <w:rPr>
          <w:b/>
          <w:kern w:val="2"/>
        </w:rPr>
        <w:t xml:space="preserve"> Ордена и медали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найти соответствие между 10 предложенными изображениями наград и их стату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2 тур (этап).</w:t>
      </w:r>
      <w:r>
        <w:rPr>
          <w:b/>
          <w:kern w:val="2"/>
        </w:rPr>
        <w:t xml:space="preserve"> Воинские звания и знаки различия периода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найти соответствие между 10 предложенными изображениями знаков различия личного состава Красной Армии периода 1939-1942 гг. и 10 изображениями знаков различия Красной (Советской) Армии 1942-1945 гг. и определить воинские 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3 тур (этап).</w:t>
      </w:r>
      <w:r>
        <w:rPr>
          <w:b/>
          <w:kern w:val="2"/>
        </w:rPr>
        <w:t xml:space="preserve"> Города-герои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Задание: участникам будут показаны фотографии с памятными местами и символами городов-героев. Надо будет назвать город., в каком году и за что присвоено звание города – геро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4 тур (этап).</w:t>
      </w:r>
      <w:r>
        <w:rPr>
          <w:b/>
          <w:kern w:val="2"/>
        </w:rPr>
        <w:t xml:space="preserve"> Ученые и конструкторы оружия Победы. Военная техника и вооружение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участникам будут показаны 10 фотографий  с изображениями ученых и конструкторов. Показать, какое оружие они создали, выбрав 10 соответствующих изображений военной техники или вооружения. Указать правильное название данного образца, его назначение и осно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5 тур (этап).</w:t>
      </w:r>
      <w:r>
        <w:rPr>
          <w:b/>
          <w:kern w:val="2"/>
        </w:rPr>
        <w:t xml:space="preserve"> Деятели культуры и искусства (художники, писатели, поэты, композиторы, киноакте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Задание: участникам будут предложены фонограммы песен,  репродукции картин и отрывки из художественных произведений (всего в количестве 10). Определить авторов, название картин и художественных произ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6 тур (этап).</w:t>
      </w:r>
      <w:r>
        <w:rPr>
          <w:b/>
          <w:kern w:val="2"/>
        </w:rPr>
        <w:t xml:space="preserve"> Полководцы и герои Великой Отечественной войны.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Задание: определить 10 фамилий полководцев и героев КЧР времен Великой Отечественной войны по  фотографиям.  Описать боевые дела героев КЧР (кратк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7 тур (этап).</w:t>
      </w:r>
      <w:r>
        <w:rPr>
          <w:b/>
          <w:kern w:val="2"/>
        </w:rPr>
        <w:t xml:space="preserve"> Основные битвы Великой Отечественной войны (1941-1945 гг.)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Задание: предлагается 10 репродукций  картин , отражающих ход основных битв Великой Отечественной войны. Назвать битвы, отраженные в картинах  расставить их в хронологической последовательности. Назвать фамилию художника.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left"/>
        <w:rPr>
          <w:b w:val="false"/>
          <w:b w:val="false"/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ПОДВЕДЕНИЕ ИТОГОВ</w:t>
      </w:r>
      <w:r>
        <w:rPr>
          <w:i/>
          <w:kern w:val="2"/>
          <w:sz w:val="24"/>
          <w:szCs w:val="24"/>
        </w:rPr>
        <w:t xml:space="preserve">:  </w:t>
      </w:r>
      <w:r>
        <w:rPr>
          <w:b w:val="false"/>
          <w:kern w:val="2"/>
          <w:sz w:val="24"/>
          <w:szCs w:val="24"/>
        </w:rPr>
        <w:t>ответы оцениваются по 10 бальной системе.</w:t>
      </w:r>
      <w:r>
        <w:rPr>
          <w:b w:val="false"/>
          <w:i/>
          <w:kern w:val="2"/>
          <w:sz w:val="24"/>
          <w:szCs w:val="24"/>
        </w:rPr>
        <w:t xml:space="preserve"> Баллы, набранные командами на всех рабочих местах, суммируются. Победителями игры-викторины являются команды, набравшие наибольшую сумму баллов. При равенстве суммы баллов у нескольких команд победительницей считается команда, набравшая  наибольшее количество баллов  на этапах ,  отмеченных звездочкой 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НАГРАЖДЕНИЕ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ы, занявши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граждаются грамотами  Управления образования мэрии г. Черкесска. </w:t>
      </w:r>
    </w:p>
    <w:sectPr>
      <w:type w:val="nextPage"/>
      <w:pgSz w:w="11906" w:h="16838"/>
      <w:pgMar w:left="5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19"/>
        </w:tabs>
        <w:ind w:left="2119" w:hanging="14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06:00Z</dcterms:created>
  <dc:creator>qwewerertrewrwf</dc:creator>
  <dc:description/>
  <cp:keywords/>
  <dc:language>en-US</dc:language>
  <cp:lastModifiedBy>qwewerertrewrwf</cp:lastModifiedBy>
  <cp:lastPrinted>2009-03-02T09:45:00Z</cp:lastPrinted>
  <dcterms:modified xsi:type="dcterms:W3CDTF">2010-01-11T09:06:00Z</dcterms:modified>
  <cp:revision>2</cp:revision>
  <dc:subject/>
  <dc:title>УТВЕРЖДАЮ</dc:title>
</cp:coreProperties>
</file>