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62" w:hanging="0"/>
        <w:jc w:val="center"/>
        <w:rPr>
          <w:b/>
          <w:b/>
        </w:rPr>
      </w:pPr>
      <w:r>
        <w:rPr>
          <w:b/>
        </w:rPr>
        <w:t xml:space="preserve">УТВЕРЖДАЮ </w:t>
      </w:r>
    </w:p>
    <w:p>
      <w:pPr>
        <w:pStyle w:val="TextBody"/>
        <w:ind w:left="4962" w:hanging="0"/>
        <w:rPr>
          <w:b/>
          <w:b/>
        </w:rPr>
      </w:pPr>
      <w:r>
        <w:rPr>
          <w:b/>
        </w:rPr>
        <w:t>И.о.начальника Управления</w:t>
      </w:r>
    </w:p>
    <w:p>
      <w:pPr>
        <w:pStyle w:val="TextBody"/>
        <w:ind w:left="4962" w:hanging="0"/>
        <w:rPr>
          <w:b/>
          <w:b/>
        </w:rPr>
      </w:pPr>
      <w:r>
        <w:rPr>
          <w:b/>
        </w:rPr>
        <w:t>образования мэрии  г.Черкесска</w:t>
      </w:r>
    </w:p>
    <w:p>
      <w:pPr>
        <w:pStyle w:val="TextBody"/>
        <w:ind w:left="4962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Н.В.Рыжов</w:t>
      </w:r>
    </w:p>
    <w:p>
      <w:pPr>
        <w:pStyle w:val="TextBody"/>
        <w:ind w:left="4962" w:hanging="0"/>
        <w:jc w:val="center"/>
        <w:rPr/>
      </w:pPr>
      <w:r>
        <w:rPr>
          <w:b/>
        </w:rPr>
        <w:t>«____»_________ 2010 г.</w:t>
      </w:r>
    </w:p>
    <w:p>
      <w:pPr>
        <w:pStyle w:val="TextBody"/>
        <w:ind w:left="496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96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городском конкурсе экскурсоводов    музеев  муниципальных   образовательных учреждений г. Черкесска</w:t>
      </w:r>
    </w:p>
    <w:p>
      <w:pPr>
        <w:pStyle w:val="TextBody"/>
        <w:jc w:val="center"/>
        <w:rPr/>
      </w:pPr>
      <w:r>
        <w:rPr>
          <w:b/>
        </w:rPr>
        <w:t>«Память нам покоя не дает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ЦЕЛИ И ЗАДАЧИ:  </w:t>
      </w:r>
    </w:p>
    <w:p>
      <w:pPr>
        <w:pStyle w:val="Normal"/>
        <w:rPr>
          <w:sz w:val="28"/>
        </w:rPr>
      </w:pPr>
      <w:r>
        <w:rPr>
          <w:sz w:val="28"/>
        </w:rPr>
        <w:t>-     развитие системы патриотического воспитания обучающихся  муниципальных образовательных учреждений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паганда идей патриотизма и гражданственности у подрастающего поколения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ширение кругозора участников  конкурса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ктивизация работы активов музеев города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влечение внимания общественности, органов государственной власти к проблемам    патриотического воспитания с использованием музейной педагог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МЕСТО И ВРЕМЯ ПРОВЕД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Центр   ВПВМ, </w:t>
      </w:r>
      <w:r>
        <w:rPr>
          <w:b/>
          <w:sz w:val="28"/>
        </w:rPr>
        <w:t>10.02.10г.</w:t>
      </w:r>
      <w:r>
        <w:rPr>
          <w:sz w:val="28"/>
        </w:rPr>
        <w:t xml:space="preserve"> </w:t>
      </w:r>
      <w:r>
        <w:rPr>
          <w:b/>
          <w:sz w:val="28"/>
        </w:rPr>
        <w:t>Начало    в 15.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ОРГАНИЗАТОР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Управление   образования мэрии г. Черкесс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Центр   ВПВМ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родской Совет ветеранов В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ОРГКОМИТЕТ И ЖЮРИ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Экзеков М. Х.  -   </w:t>
        <w:tab/>
        <w:t xml:space="preserve">директор  ЦВПВМ, председатель  оргкомитет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Магкаева С.А. – </w:t>
        <w:tab/>
        <w:t xml:space="preserve">зам.директора ЦВПВМ, зам. председателя   орг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сху З.Д.         -   </w:t>
        <w:tab/>
        <w:t>методист   ЦВПВ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Никогосов    Р.Л.. </w:t>
        <w:tab/>
        <w:t>представитель городского Совета ветеранов  В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жегутанова И.К. зав. сектором ВОВ Краеведческого музея – заповедника КЧ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УЧАСТНИК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манды   активов музеев  МОУ города в количестве 5 челове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ЗАЯВКИ  И ДОКУМЕН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ждое МОУ подает заявки на участие в оргкомитет: Центр ВПВМ,</w:t>
      </w:r>
    </w:p>
    <w:p>
      <w:pPr>
        <w:pStyle w:val="Normal"/>
        <w:rPr>
          <w:sz w:val="28"/>
        </w:rPr>
      </w:pPr>
      <w:r>
        <w:rPr>
          <w:sz w:val="28"/>
        </w:rPr>
        <w:t>Пл. Кирова,19-а, методкабинет по определенной форме  (Приложение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6.   ПОРЯДОК ПРОВЕДЕНИЯ И СОДЕРЖАНИЕ КОНКУРС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Конкурс проходит по этапам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АП  «</w:t>
      </w:r>
      <w:r>
        <w:rPr>
          <w:i/>
          <w:sz w:val="28"/>
        </w:rPr>
        <w:t>МОЙ МУЗЕЙ</w:t>
      </w:r>
      <w:r>
        <w:rPr>
          <w:sz w:val="28"/>
        </w:rPr>
        <w:t>» (проводится  в  школьном музее): участники конкурса оформляют выставку, отражающую деятельность школьного музея  у себя в школе. Один из участников команды знакомит членов жюри  с представленным  материалом (до 5 – 7 минут).</w:t>
      </w:r>
    </w:p>
    <w:p>
      <w:pPr>
        <w:pStyle w:val="Normal"/>
        <w:rPr>
          <w:sz w:val="28"/>
        </w:rPr>
      </w:pPr>
      <w:r>
        <w:rPr>
          <w:sz w:val="28"/>
        </w:rPr>
        <w:t>Все остальные этапы проводятся    в  Центре ВПВМ на базе Музея Боевой Сла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АП «</w:t>
      </w:r>
      <w:r>
        <w:rPr>
          <w:i/>
          <w:sz w:val="28"/>
        </w:rPr>
        <w:t>ДОРОГАЯ РЕЛИКВИЯ</w:t>
      </w:r>
      <w:r>
        <w:rPr>
          <w:sz w:val="28"/>
        </w:rPr>
        <w:t>»    один участник команды  рассказывает об экспонате, предложенном членами жюри в форме мини – экскурсии (до 5- 7  мину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АП «</w:t>
      </w:r>
      <w:r>
        <w:rPr>
          <w:i/>
          <w:sz w:val="28"/>
        </w:rPr>
        <w:t>ФОНД  МУЗЕЯ</w:t>
      </w:r>
      <w:r>
        <w:rPr>
          <w:sz w:val="28"/>
        </w:rPr>
        <w:t>»: один участник       команды (фондовик)    за отведенное время (60 минут), пользуясь        материалами   фон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узеев   ЦВПВМ.   должен  произвести   научное описание  предложенных  экспонатов     (предмет и докумен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ТАП «</w:t>
      </w:r>
      <w:r>
        <w:rPr>
          <w:i/>
          <w:sz w:val="28"/>
        </w:rPr>
        <w:t>И ПАМЯТЬ НАМ ПОКОЯ НЕ ДАЕТ</w:t>
      </w:r>
      <w:r>
        <w:rPr>
          <w:sz w:val="28"/>
        </w:rPr>
        <w:t>» :  МОУ представляет     в творческой форме    визитную карточку    музея   образовательного  учреждения. Количество участников: 5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ТАП «</w:t>
      </w:r>
      <w:r>
        <w:rPr>
          <w:i/>
          <w:sz w:val="28"/>
        </w:rPr>
        <w:t>ОСВОБОЖДЕНИЕ НАШЕГО ГОРОДА  В ГОДЫ ВОВ</w:t>
      </w:r>
      <w:r>
        <w:rPr>
          <w:sz w:val="28"/>
        </w:rPr>
        <w:t>» (домашнее задание). Команда представляет  в оргкомитет экскурсию  по городу, отражающую страницы   освобождения города  до 02. 02. 09 г.</w:t>
      </w:r>
    </w:p>
    <w:p>
      <w:pPr>
        <w:pStyle w:val="Normal"/>
        <w:rPr>
          <w:sz w:val="28"/>
        </w:rPr>
      </w:pPr>
      <w:r>
        <w:rPr>
          <w:sz w:val="28"/>
        </w:rPr>
        <w:t>Затем  в Центре ВПВМ   член команды дает краткий обзор  по   данной экскурсии    членам жюри с использованием  фото – и архивных документов (5 -  7  мину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ИТЕРИИ ОПРЕДЕЛЕНИЯ ПОБЕДИТЕЛЕЙ:</w:t>
      </w:r>
    </w:p>
    <w:p>
      <w:pPr>
        <w:pStyle w:val="Normal"/>
        <w:rPr>
          <w:sz w:val="28"/>
        </w:rPr>
      </w:pPr>
      <w:r>
        <w:rPr>
          <w:sz w:val="28"/>
        </w:rPr>
        <w:t xml:space="preserve">Оценивается правильность     и грамотность выполнения    конкурсных заданий по  5-бальной системе с учетом дополнительного материал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ВЕДЕНИЕ  ИТОГОВ И НАГРАЖДЕ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анды, занявшие  1-3 места     в общем зачете, а также показавшие   лучший результат на этапах, награждаются  грамотами  Управления   образования   мэрии города. </w:t>
      </w:r>
    </w:p>
    <w:p>
      <w:pPr>
        <w:pStyle w:val="Normal"/>
        <w:rPr>
          <w:sz w:val="28"/>
        </w:rPr>
      </w:pPr>
      <w:r>
        <w:rPr>
          <w:sz w:val="28"/>
        </w:rPr>
        <w:t>Учащиеся, отмеченные на отдельных этапах, награждаются    дипломами        Управления образования мэрии города..</w:t>
      </w:r>
    </w:p>
    <w:p>
      <w:pPr>
        <w:pStyle w:val="Normal"/>
        <w:rPr>
          <w:sz w:val="28"/>
        </w:rPr>
      </w:pPr>
      <w:r>
        <w:rPr>
          <w:sz w:val="28"/>
        </w:rPr>
        <w:t>Руководители команд – победительниц награждаются    благодарственными письмами    Управления образования    мэрии города   Черкесс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нсультации можно получить   в Центре ВПВМ   и по телефону   26 -  26 – 33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4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38:00Z</dcterms:created>
  <dc:creator>Preinstaller User</dc:creator>
  <dc:description/>
  <cp:keywords/>
  <dc:language>en-US</dc:language>
  <cp:lastModifiedBy>qwewerertrewrwf</cp:lastModifiedBy>
  <cp:lastPrinted>2010-01-11T10:51:00Z</cp:lastPrinted>
  <dcterms:modified xsi:type="dcterms:W3CDTF">2010-01-11T08:02:00Z</dcterms:modified>
  <cp:revision>5</cp:revision>
  <dc:subject/>
  <dc:title>Положение о городском конкурсе экскурсоводов    музеев  муниципальных   образовательных учреждений г</dc:title>
</cp:coreProperties>
</file>