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</w:rPr>
        <w:tab/>
        <w:tab/>
        <w:tab/>
        <w:tab/>
        <w:t xml:space="preserve">   УТВЕРЖДАЮ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90372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 проведения месячника спортивной и оборонно-массовой работы, посвященного 65 годовщине Победы советского народа в Великой Отечественной войне с 22.01 по 22.02 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6pt;height:71.4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ан проведения месячника спортивной и оборонно-массовой работы, посвященного 65 годовщине Победы советского народа в Великой Отечественной войне с 22.01 по 22.02 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440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ind w:left="10440" w:hanging="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И.о. начальника Управления </w:t>
      </w:r>
    </w:p>
    <w:p>
      <w:pPr>
        <w:pStyle w:val="Normal"/>
        <w:ind w:left="10440" w:hanging="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образования мэрии г. Черкесска </w:t>
      </w:r>
    </w:p>
    <w:p>
      <w:pPr>
        <w:pStyle w:val="Normal"/>
        <w:ind w:left="10440" w:hanging="0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</w:rPr>
        <w:t>____________________ Рыжов Н.В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i/>
        </w:rPr>
        <w:t>«____»_________ 2010 г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25"/>
        <w:gridCol w:w="75"/>
        <w:gridCol w:w="1978"/>
        <w:gridCol w:w="1800"/>
        <w:gridCol w:w="2157"/>
        <w:gridCol w:w="2518"/>
        <w:gridCol w:w="1850"/>
        <w:gridCol w:w="1878"/>
        <w:gridCol w:w="16"/>
      </w:tblGrid>
      <w:tr>
        <w:trPr>
          <w:trHeight w:val="26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1</w:t>
            </w:r>
          </w:p>
        </w:tc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.01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.01</w:t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01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1</w:t>
            </w:r>
          </w:p>
        </w:tc>
      </w:tr>
      <w:tr>
        <w:trPr>
          <w:trHeight w:val="90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ткрытие месячника оборонно- массовой работы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 приглашением С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ЦВПВ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еспубликанский турнир по волейболу среди юнош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Гимназ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Городской турнир по дзю-до среди мальч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98-2002 г.г.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к «Гладиатор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1.00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Турнир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Овеянные Славой  символы России 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7 класс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5 челове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ВПВ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чало : 10.00, </w:t>
            </w:r>
          </w:p>
        </w:tc>
        <w:tc>
          <w:tcPr>
            <w:tcW w:w="21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Сдача нормативов БГЗР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-7 к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7 че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портзал СОШ №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День воинской Славы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нятие блокады Ленинграда 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Метод.рекомен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Школы города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СОШ 7,6,10,11</w:t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Детство, опаленное войной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треча с детьми узниками концлагере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вечер встречи с детьми узниками концлагерей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4 челове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: 15 00</w:t>
            </w:r>
          </w:p>
        </w:tc>
        <w:tc>
          <w:tcPr>
            <w:tcW w:w="18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Стоят у дорог обелиски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митинг у памятников 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:  определяет  СО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Шко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безопасности 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оревнован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-9 класс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5 челове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чало :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5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.00 </w:t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8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ой турнир по тхэквондо (ВТФ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к «Мамлюк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</w:tc>
      </w:tr>
      <w:tr>
        <w:trPr>
          <w:trHeight w:val="36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ервенство города по волейболу среди девушек, юношей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01 - 03.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«Гимназия №17»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ОШ №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ервенство города по шахмата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Гимназия №5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ой турнир по боксу среди юнош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к «Мамлюк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легкой атлетик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. «Нар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1.00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технике футбо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СОШ №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оказательные выступления по технике футбо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Гимназ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ервенство города по бокс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л бокса ЧЗХ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6.00</w:t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1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1</w:t>
            </w:r>
          </w:p>
        </w:tc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.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.02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.02</w:t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.02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.02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2</w:t>
            </w:r>
          </w:p>
        </w:tc>
      </w:tr>
      <w:tr>
        <w:trPr>
          <w:trHeight w:val="555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соревнования по легкой атлети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«Нарт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 11.00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соревнования по мини-футбол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«Нар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 14.00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оревнования по стрельбе из пневмат. винтовки на кубок защитников перевалов Кавказа (с присвоением разряда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 чел. тир РОС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День воинской Славы Росс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талинградская битва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ит свечи огарочек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-музыкальная компози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 15.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ПВМ</w:t>
            </w:r>
          </w:p>
        </w:tc>
        <w:tc>
          <w:tcPr>
            <w:tcW w:w="21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авнение на знамя!»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онкурс знаменных групп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7 класс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6 челове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ЦВПВМ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чало : 10.00</w:t>
            </w:r>
          </w:p>
        </w:tc>
        <w:tc>
          <w:tcPr>
            <w:tcW w:w="4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мотр музеев Боевой Славы ,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этап конкурса экскурсов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мотр работы первичных организаций РОСТО  и уголков РОС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волейболу среди юнош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«СОШ № 3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футзал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Гимназия №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</w:tc>
      </w:tr>
      <w:tr>
        <w:trPr>
          <w:trHeight w:val="55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,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</w:t>
            </w:r>
            <w:r>
              <w:rPr>
                <w:b/>
                <w:sz w:val="20"/>
                <w:szCs w:val="20"/>
              </w:rPr>
              <w:t>:9.00.</w:t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,11,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</w:t>
            </w:r>
            <w:r>
              <w:rPr>
                <w:b/>
                <w:sz w:val="20"/>
                <w:szCs w:val="20"/>
              </w:rPr>
              <w:t>: 9.00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ой турнир по греко-римской борьбе среди юнош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к «Мамлюк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3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КЧР по баскетболу турнира «Лакоматив» - «Школьная лиг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з «Надеж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 10.00</w:t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ервенство города по боксу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л бокс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ДЮСШ №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6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7.02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8.02</w:t>
            </w:r>
          </w:p>
        </w:tc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.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02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02</w:t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02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-14.02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2</w:t>
            </w:r>
          </w:p>
        </w:tc>
      </w:tr>
      <w:tr>
        <w:trPr>
          <w:trHeight w:val="45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футзал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Гимназия №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77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мотр музеев Боевой Славы , 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этап конкурса экскурсов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Смотр работы первичных организаций РОСТО  и уголков РОСТ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Память нам покоя не дает»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нкурс экскурсоводов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челове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: 15 00</w:t>
            </w:r>
          </w:p>
        </w:tc>
        <w:tc>
          <w:tcPr>
            <w:tcW w:w="46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Ратные страницы истории Отечества»</w:t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соревнования по зимнему футбол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«Нарт»</w:t>
            </w:r>
          </w:p>
        </w:tc>
        <w:tc>
          <w:tcPr>
            <w:tcW w:w="18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И «Побед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ОШ № 2,3,4,5,6,7,11,12    –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  <w:t>11.02</w:t>
            </w:r>
          </w:p>
          <w:p>
            <w:pPr>
              <w:pStyle w:val="Normal"/>
              <w:ind w:left="-87" w:right="-16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ОШ № 8,9,10,13,15,16,18   –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</w:rPr>
              <w:t>12.02</w:t>
            </w:r>
          </w:p>
          <w:p>
            <w:pPr>
              <w:pStyle w:val="Normal"/>
              <w:ind w:left="-87" w:right="-161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left="-87" w:right="-161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-11 класс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челове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0,13,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</w:t>
            </w:r>
            <w:r>
              <w:rPr>
                <w:b/>
                <w:sz w:val="20"/>
                <w:szCs w:val="20"/>
              </w:rPr>
              <w:t>: 9.00.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5,16,17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</w:t>
            </w:r>
            <w:r>
              <w:rPr>
                <w:b/>
                <w:sz w:val="20"/>
                <w:szCs w:val="20"/>
              </w:rPr>
              <w:t>:9.00.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ой турнир оп тхеквандо (ВТФ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к «Мамлюк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волейболу среди юнош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ОУ «СОШ № 3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4.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8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енство по мини-баскетболу среди девочек и мальч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цей № 15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Ш №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 14.00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7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ервенство города по бокс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л бокса ДЮСШ №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6.00</w:t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2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2</w:t>
            </w:r>
          </w:p>
        </w:tc>
        <w:tc>
          <w:tcPr>
            <w:tcW w:w="1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2</w:t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2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2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2</w:t>
            </w:r>
          </w:p>
        </w:tc>
      </w:tr>
      <w:tr>
        <w:trPr>
          <w:trHeight w:val="465" w:hRule="atLeast"/>
        </w:trPr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Время выбрало нас, закружило в афганской метели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 ч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СОШ №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художественной гимнастик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з МВ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</w:tc>
        <w:tc>
          <w:tcPr>
            <w:tcW w:w="377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СИ «Один день в армии 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ОШ №11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оенно-спортивная игра для младших школьни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Солдат - всегда солда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7 чел. 5 к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Актовый зал МОУ «Гимназия № 16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ой турнир по кикоксинг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/к «Мамлю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0.00</w:t>
            </w:r>
          </w:p>
        </w:tc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Футбол, кросс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портивные игр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. «Нар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1.00</w:t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Равнение на Победу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слет юных патриотов города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5 че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ОШ № 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крытие месячника. Подведение  итогов   с приглашением СМ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ЦВПВМ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«Итоги месячника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ифры, факты , фотографии 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дкат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(папку) </w:t>
            </w:r>
            <w:r>
              <w:rPr>
                <w:rFonts w:cs="Arial Narrow" w:ascii="Arial Narrow" w:hAnsi="Arial Narrow"/>
                <w:b/>
              </w:rPr>
              <w:t>24.02</w:t>
            </w:r>
          </w:p>
        </w:tc>
      </w:tr>
      <w:tr>
        <w:trPr>
          <w:trHeight w:val="518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-Строевая подготовка 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-ОФ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10-11кл     7 че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ОШ № 11 </w:t>
            </w:r>
          </w:p>
        </w:tc>
        <w:tc>
          <w:tcPr>
            <w:tcW w:w="205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-Конкурс капитанов 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-Неполная разборка и сборка А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-Курс молодого бойц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10-11к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 ч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в 15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ОШ № 11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зимнему футбол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. «Нарт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Городские соревнования по зимнему футбол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. «Нарт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9" w:hRule="atLeast"/>
        </w:trPr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ервенство города по бокс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л бокса ЧЗХ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ало  в 16.00</w:t>
            </w:r>
          </w:p>
        </w:tc>
        <w:tc>
          <w:tcPr>
            <w:tcW w:w="205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972300</wp:posOffset>
                </wp:positionV>
                <wp:extent cx="759777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77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ректор Центра ВПВМ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Экзеков М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25pt;height:36pt;mso-wrap-distance-left:9.05pt;mso-wrap-distance-right:9.05pt;mso-wrap-distance-top:0pt;mso-wrap-distance-bottom:0pt;margin-top:54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ректор Центра ВПВМ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Экзеков М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27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27:00Z</dcterms:created>
  <dc:creator>qwewerertrewrwf</dc:creator>
  <dc:description/>
  <cp:keywords/>
  <dc:language>en-US</dc:language>
  <cp:lastModifiedBy>Timur</cp:lastModifiedBy>
  <cp:lastPrinted>2010-01-22T10:40:00Z</cp:lastPrinted>
  <dcterms:modified xsi:type="dcterms:W3CDTF">2010-01-29T05:11:00Z</dcterms:modified>
  <cp:revision>7</cp:revision>
  <dc:subject/>
  <dc:title>                                    УТВЕРЖДАЮ </dc:title>
</cp:coreProperties>
</file>