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«_____»____________________2010г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ревнований по стрельбе  из пневматической винтовки на «Кубок защитников перевалов Кавказа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(выполнение спортивных нормативов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</w:r>
      <w:r>
        <w:rPr>
          <w:b/>
          <w:bCs/>
        </w:rPr>
        <w:t>ОБЩИЕ ПОЛОЖЕНИЯ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bCs/>
          <w:i/>
          <w:i/>
        </w:rPr>
      </w:pPr>
      <w:r>
        <w:rPr>
          <w:bCs/>
          <w:i/>
        </w:rPr>
        <w:t>Соревнований по стрельбе  из пневматической винтовки»</w:t>
      </w:r>
    </w:p>
    <w:p>
      <w:pPr>
        <w:pStyle w:val="Normal"/>
        <w:rPr>
          <w:b/>
          <w:b/>
          <w:bCs/>
        </w:rPr>
      </w:pPr>
      <w:r>
        <w:rPr>
          <w:bCs/>
          <w:i/>
        </w:rPr>
        <w:t>на выполнение спортивных нормативов</w:t>
      </w:r>
      <w:r>
        <w:rPr>
          <w:b/>
          <w:bCs/>
        </w:rPr>
        <w:t xml:space="preserve"> </w:t>
      </w:r>
      <w:r>
        <w:rPr>
          <w:i/>
          <w:iCs/>
        </w:rPr>
        <w:t xml:space="preserve">проводится Управлением образования мэрии г. Черкесска , Центром военно-патриотического воспитания молодежи и городским РОСТО  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Общее руководство подготовкой и проведением соревнования  осуществляет Центр военно-патриотического воспитания молодежи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Организация и проведение конкурса регламентируется данным положением.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 :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овышение интереса молодежи к военно-спортивным видам спорта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Развитие физических и волевых качеств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одготовка к службе в рядах Вооруженных сил РФ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Присвоения спортивного разряда по стрельбе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УЧАСТНИКИ КОНКУРСА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Учащиеся– команда  2 человека .</w:t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 xml:space="preserve"> ЖЮРИ:</w:t>
      </w:r>
    </w:p>
    <w:p>
      <w:pPr>
        <w:pStyle w:val="Normal"/>
        <w:ind w:left="360" w:hanging="0"/>
        <w:rPr/>
      </w:pPr>
      <w:r>
        <w:rPr/>
        <w:t>Экзеков М.Х. директор ЦВПВМ</w:t>
      </w:r>
    </w:p>
    <w:p>
      <w:pPr>
        <w:pStyle w:val="Normal"/>
        <w:ind w:left="360" w:hanging="0"/>
        <w:rPr/>
      </w:pPr>
      <w:r>
        <w:rPr/>
        <w:t>Урусов А.А.       методист ЦВПВМ</w:t>
      </w:r>
    </w:p>
    <w:p>
      <w:pPr>
        <w:pStyle w:val="Normal"/>
        <w:ind w:left="360" w:hanging="0"/>
        <w:rPr/>
      </w:pPr>
      <w:r>
        <w:rPr/>
        <w:t>Савельева В.Т.   председатель Городского отделения РОСТ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ПОРЯДОК ПРОВЕДЕНИЯ СОРЕВНОВ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ревнования проводятся в 2 этапа. </w:t>
      </w:r>
    </w:p>
    <w:p>
      <w:pPr>
        <w:pStyle w:val="Normal"/>
        <w:rPr/>
      </w:pPr>
      <w:r>
        <w:rPr>
          <w:b/>
          <w:bCs/>
        </w:rPr>
        <w:t xml:space="preserve">1 этап: </w:t>
      </w:r>
      <w:r>
        <w:rPr>
          <w:bCs/>
        </w:rPr>
        <w:t>Внутришкольные соревнования учащихся 10-11 классов ( не менее 10 человек). В оргкомитет подать график соревнований и списки участников с результатами соревнован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2 этап: </w:t>
      </w:r>
      <w:r>
        <w:rPr>
          <w:bCs/>
        </w:rPr>
        <w:t>Городские соревнования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Соревнования проводятся: 01.02   в 15.00 в тире РОСТО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2 этап проводится  –</w:t>
      </w:r>
      <w:r>
        <w:rPr>
          <w:i/>
          <w:iCs/>
        </w:rPr>
        <w:t xml:space="preserve"> в тире  РОСТО,   участвует вся команда  :  2 человека- победители школьных соревнований.  Стрельба с опорой о стол , 20 зачетных выстрелов по мишени № 7 с 10 метров </w:t>
      </w:r>
      <w:r>
        <w:rPr>
          <w:b/>
          <w:i/>
          <w:iCs/>
        </w:rPr>
        <w:t xml:space="preserve"> КАЖДАЯ ШКОЛА ПРИХОДИТ СО СВОЕЙ ВИНТОВКО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ЗАЯВКИ:  </w:t>
      </w:r>
      <w:r>
        <w:rPr/>
        <w:t>Каждое МОУ СОШ подает заявки на участие в оргкомитет: ЦВПВМ, пл. Кирова 19»А» в методкабинет до 25.01.2010г, заявки поданные после 25.01.10г. не рассматриваются по форме  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62"/>
        <w:gridCol w:w="1320"/>
        <w:gridCol w:w="2112"/>
        <w:gridCol w:w="2204"/>
        <w:gridCol w:w="1710"/>
      </w:tblGrid>
      <w:tr>
        <w:trPr>
          <w:trHeight w:val="2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стрельбе из пневматической винтовк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>
          <w:trHeight w:val="14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инструктируем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пись инструктирующего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нструктаж по ТБ провел ____________________(ФИО, подпись кто провел инструктаж)</w:t>
      </w:r>
    </w:p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ПОДВЕДЕНИЕ ИТОГОВ И НАГРАЖД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hanging="0"/>
        <w:rPr/>
      </w:pPr>
      <w:r>
        <w:rPr>
          <w:i/>
          <w:iCs/>
        </w:rPr>
        <w:t>по результатам соревнований   отмечаются победители  по следующим номинациям:  общекомандное и личное первенство по стрельбе   из пневматической винтов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b/>
          <w:bCs/>
          <w:i/>
          <w:iCs/>
        </w:rPr>
        <w:t xml:space="preserve">Командам – победительницам, занявшим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места, вручаются грамоты городского РОСТО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i/>
          <w:iCs/>
        </w:rPr>
        <w:t xml:space="preserve">Участники, набравшие   130 – 149  очков из 200 получают юношеский спортивный разряд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i/>
          <w:iCs/>
        </w:rPr>
        <w:t xml:space="preserve">Участники , набравшие   150 - 179  очков из 200 получают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 спортивный разря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комитет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5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38:00Z</dcterms:created>
  <dc:creator>FoM</dc:creator>
  <dc:description/>
  <cp:keywords/>
  <dc:language>en-US</dc:language>
  <cp:lastModifiedBy>qwewerertrewrwf</cp:lastModifiedBy>
  <cp:lastPrinted>2009-12-23T12:47:00Z</cp:lastPrinted>
  <dcterms:modified xsi:type="dcterms:W3CDTF">2010-01-11T07:53:00Z</dcterms:modified>
  <cp:revision>11</cp:revision>
  <dc:subject/>
  <dc:title>ПОЛОЖЕНИЕ </dc:title>
</cp:coreProperties>
</file>