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bCs/>
        </w:rPr>
        <w:t xml:space="preserve">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/>
      </w:pPr>
      <w:r>
        <w:rPr>
          <w:bCs/>
        </w:rPr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 xml:space="preserve">           </w:t>
        <w:tab/>
        <w:t>_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>«_____»____________________2010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 ГЕРАЛЬДИЧЕСКОМ ТУРНИРЕ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ОВЕЯННЫЕ СЛАВОЙ СИМВОЛЫ РОССИИ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способствовать формированию активной гражданской позиции подростков и обогащения знаний в области символики и геральдики РФ и КЧР, воспитывать уважительное и ответственное отношение к отечественной истории, настоящему и будущему Ро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ЗАДАЧИ:</w:t>
      </w:r>
      <w:r>
        <w:rPr>
          <w:sz w:val="26"/>
          <w:szCs w:val="26"/>
        </w:rPr>
        <w:tab/>
        <w:t>1. Закрепление знаний по геральди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2. представление символов школы (герб, гимн, эмблема)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МЕСТО ПРОВЕДЕНИЯ: </w:t>
      </w:r>
      <w:r>
        <w:rPr>
          <w:sz w:val="26"/>
          <w:szCs w:val="26"/>
        </w:rPr>
        <w:t>актовый зал ЦВПВМ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ВРЕМЯ: </w:t>
      </w:r>
      <w:r>
        <w:rPr>
          <w:sz w:val="26"/>
          <w:szCs w:val="26"/>
        </w:rPr>
        <w:t xml:space="preserve">25 января 2010 года, 10.0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ЧАСТНИКИ: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анды в количестве 5 человек 7-х классов отвечают на теоретические вопросы и показывают визитную карточку, в которой в творческой форме рассказывают о школьной символи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ЗАЯВКИ:  </w:t>
      </w:r>
      <w:r>
        <w:rPr>
          <w:sz w:val="26"/>
          <w:szCs w:val="26"/>
        </w:rPr>
        <w:t>Каждое МОУ СОШ подает заявки на участие в оргкомитет: ЦВПВМ, пл. Кирова 19»А» в методкабинет до18.01.2009г, заявки поданные после 18.01.09г. не рассматриваются по форме  .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43"/>
        <w:gridCol w:w="325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учащегос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, класс</w:t>
            </w:r>
          </w:p>
        </w:tc>
      </w:tr>
      <w:tr>
        <w:trPr>
          <w:trHeight w:val="3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и печать руководителя учрежд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ЮР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зеков М.Х.- директор ЦВПВ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менко Н.В. председатель СДО КЧР «Вертикаль»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hanging="0"/>
        <w:rPr/>
      </w:pPr>
      <w:r>
        <w:rPr>
          <w:rStyle w:val="FontStyle11"/>
          <w:sz w:val="26"/>
          <w:szCs w:val="26"/>
        </w:rPr>
        <w:t xml:space="preserve">          </w:t>
      </w:r>
      <w:r>
        <w:rPr>
          <w:rStyle w:val="FontStyle11"/>
          <w:sz w:val="26"/>
          <w:szCs w:val="26"/>
        </w:rPr>
        <w:t xml:space="preserve">Боранукова Д. библиотекарь читального зала детской библиотеки им.   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hanging="0"/>
        <w:rPr>
          <w:rStyle w:val="FontStyle11"/>
          <w:sz w:val="26"/>
          <w:szCs w:val="26"/>
        </w:rPr>
      </w:pPr>
      <w:r>
        <w:rPr>
          <w:rStyle w:val="FontStyle11"/>
          <w:sz w:val="26"/>
          <w:szCs w:val="26"/>
        </w:rPr>
        <w:t xml:space="preserve">                                    </w:t>
      </w:r>
      <w:r>
        <w:rPr>
          <w:rStyle w:val="FontStyle11"/>
          <w:sz w:val="26"/>
          <w:szCs w:val="26"/>
        </w:rPr>
        <w:t>Никулина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hanging="0"/>
        <w:rPr>
          <w:rStyle w:val="FontStyle11"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ПРИ ПОДВЕДЕНИИ ИТОГОВ ТУРНИРА УЧИТЫВАЮТСЯ: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знание истории возникновения символов РФ и КЧР, армии Ро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редставление школьной символики (герб, гимн, эмблема, флаг, галстук, вымпел)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Награжд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анды – победительницы  награждаются грамотами и дипломами Управления образования мэрии г. Черкесска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hanging="0"/>
        <w:rPr>
          <w:rStyle w:val="FontStyle11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exact" w:line="240"/>
        <w:ind w:left="540" w:hanging="0"/>
        <w:rPr>
          <w:rStyle w:val="FontStyle11"/>
          <w:sz w:val="26"/>
          <w:szCs w:val="26"/>
        </w:rPr>
      </w:pPr>
      <w:r>
        <w:rPr/>
      </w:r>
    </w:p>
    <w:p>
      <w:pPr>
        <w:pStyle w:val="Normal"/>
        <w:ind w:left="54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068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35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49:00Z</dcterms:created>
  <dc:creator>qwewerertrewrwf</dc:creator>
  <dc:description/>
  <cp:keywords/>
  <dc:language>en-US</dc:language>
  <cp:lastModifiedBy>qwewerertrewrwf</cp:lastModifiedBy>
  <dcterms:modified xsi:type="dcterms:W3CDTF">2010-01-11T07:47:00Z</dcterms:modified>
  <cp:revision>3</cp:revision>
  <dc:subject/>
  <dc:title>                УТВЕРЖДАЮ</dc:title>
</cp:coreProperties>
</file>