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АЮ </w:t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 начальника Управления </w:t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мэрии г. Черкесска </w:t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 Рыжов Н.В.</w:t>
      </w:r>
    </w:p>
    <w:p>
      <w:pPr>
        <w:pStyle w:val="Normal"/>
        <w:ind w:left="4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_____»_________ 200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акции  «Потомки тех , кто воевал…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ковечение памяти защитников Отече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бережного отношения к истории своего народа, его героическим дел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ения к героическому прошлому своего нар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 памяти современников событий В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лнение музейных материалов в Центре ВПВ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ЩИЕ ПОЛОЖ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 скоро дети войны останутся единственными свидетелями событий ВОВ. Они не только свидетели и очевидцы, но и жертвы этой войны. Ученые  говорят, что потерю кормильца чувствуют    5 поколений, поэтому не может не сказаться на судьбах этого поколения потеря детства. Запись воспоминаний детей войны  – это последняя реальная возможность восстановления событий военных лет глазами потомков тех, кто воев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Тимуровские объединения образовательных учреждений г. Черкес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Магкаева С.А. </w:t>
        <w:tab/>
        <w:t xml:space="preserve"> – </w:t>
        <w:tab/>
        <w:tab/>
        <w:t>зам. директора ЦВПВМ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сху З.Д.        </w:t>
        <w:tab/>
        <w:t xml:space="preserve"> – </w:t>
        <w:tab/>
        <w:tab/>
        <w:t>методист ЦВПВМ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Эркенова М.К. </w:t>
        <w:tab/>
        <w:t xml:space="preserve"> – </w:t>
        <w:tab/>
        <w:tab/>
        <w:t>методист ЦВПВ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КЦИИ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Акция проводится в 2 этапа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  </w:t>
      </w:r>
      <w:r>
        <w:rPr>
          <w:sz w:val="28"/>
          <w:szCs w:val="28"/>
        </w:rPr>
        <w:t>отражает работу  тимуровского объединения в образовательном учре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ДЛЯ ПРОВЕДЕНИЯ 1 ЭТАПА НЕОБХОДИМ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дать в оргкомитет (Центр ВПВМ , методкабинет) до 23.01.09 г. отчет о работе тимуровского объединения в школе на формате А-4 (не более 2-х листов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дать записанные воспоминания(самые интересные на Ваш взгляд) потомков тех, кто воевал (с фотографией  и указанием Ф. И. О.того, чьи воспоминания  записаны,  его года рождения, где находился в годы войны, был ли в оккупации, где сейчас живет, работает ли, нужна ли шефская помощь, если «да», то указать, кто шефствует…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дать списки тимуровцев (по одному человеку от школы) на награждение с указанием  фамилии, имени награждаемого, № школы, класса, названия тимуровского объединения и Ф. И. О. руководителя объедин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:  </w:t>
      </w:r>
      <w:r>
        <w:rPr>
          <w:b/>
          <w:i/>
          <w:sz w:val="28"/>
          <w:szCs w:val="28"/>
        </w:rPr>
        <w:t xml:space="preserve">ВЕЧЕР ВСТРЕЧИ С ДЕТЬМИ ВОЙ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тдельному  сценарию).  27.01.09 в 15.00 в актовом зале ЦВПВ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ечер приглашаются представители школ города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от тимуровского объединения                                                    - 2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руководитель тимуровского объединения                                  - 1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автор воспоминаний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- 1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школа готовит для своего гостя подарок: коробку конфет и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ДВЕДЕНИЕ ИТОГОВ И НАГРАЖД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анные в оргкомитет материалы по акции оцениваются по 10-бальной системе, затем  баллы суммирую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бедительницей считается команда, набравшая наибольшее количество  балл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оманды, занявш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места, награждаются грамотами Управления образования мэрии г. Черкес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учшим тимуровцам (по спискам школ) вручаются Почетные грамоты Управления образования мэрии г. Черкес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тным гостям  выдается диплом «За активное участие в патриотическом воспитании подрастающего поколения» Управления образования  мэрии г. Черкесска и вручается подарок от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ОРГКОМИТЕТ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13:00Z</dcterms:created>
  <dc:creator>FoM</dc:creator>
  <dc:description/>
  <cp:keywords/>
  <dc:language>en-US</dc:language>
  <cp:lastModifiedBy>qwewerertrewrwf</cp:lastModifiedBy>
  <dcterms:modified xsi:type="dcterms:W3CDTF">2008-12-16T08:56:00Z</dcterms:modified>
  <cp:revision>4</cp:revision>
  <dc:subject/>
  <dc:title/>
</cp:coreProperties>
</file>