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ind w:left="851" w:right="56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АСПОРТ ПАМЯТНИКА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УСТАНОВЛЕННОЙ В ПАМЯТЬ УЧАСТНИКА ВЕЛИКОЙ ОТЕЧЕСТВЕННО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ВОЙНЫ , ВОЙНЫ В АФГАНИСТАНЕ И ЛОКАЛЬНЫХ ВОЙН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Название (текст на памятнике)______________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ind w:firstLine="99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Дата события________________________________________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Местонахождение памятника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Состояние памятника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писание события,   по поводу которого поставлен памятник_________________________________</w:t>
      </w:r>
    </w:p>
    <w:p>
      <w:pPr>
        <w:pStyle w:val="TextBody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На кого возложено шефство над памятником 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Описание памятника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Библиография (из какого источника взята информация). </w:t>
      </w:r>
    </w:p>
    <w:p>
      <w:pPr>
        <w:pStyle w:val="Normal"/>
        <w:rPr>
          <w:sz w:val="24"/>
        </w:rPr>
      </w:pPr>
      <w:r>
        <w:rPr>
          <w:sz w:val="24"/>
        </w:rPr>
        <w:t>Например: «День республики», 9 апреля 2006 г.; Р.Г. Саренц. Непокоренный край. Ставрополь, 1962, стр. 86.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Дополнительные сведения ( рассказы очевидцев и т.д.)_______________________________________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Место нахождения памятника (схем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Фотограф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Дата составления паспорта «______»_______________200__год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Составитель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Ф.И.О., место работы, учебы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93" w:right="14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67" w:hanging="0"/>
    </w:pPr>
    <w:rPr>
      <w:sz w:val="28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2:31:00Z</dcterms:created>
  <dc:creator>Preinstaller User</dc:creator>
  <dc:description/>
  <dc:language>en-US</dc:language>
  <cp:lastModifiedBy>Preinstaller User</cp:lastModifiedBy>
  <cp:lastPrinted>1997-01-01T01:39:00Z</cp:lastPrinted>
  <dcterms:modified xsi:type="dcterms:W3CDTF">1996-12-31T22:40:00Z</dcterms:modified>
  <cp:revision>1</cp:revision>
  <dc:subject/>
  <dc:title>ПАСПОРТ ПАМЯТНИКА, </dc:title>
</cp:coreProperties>
</file>