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Cs/>
        </w:rPr>
      </w:pP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 xml:space="preserve">                  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    «_____»____________________2008г.</w:t>
      </w:r>
    </w:p>
    <w:p>
      <w:pPr>
        <w:pStyle w:val="Normal"/>
        <w:widowControl/>
        <w:spacing w:before="48" w:after="0"/>
        <w:ind w:left="42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exact" w:line="480" w:before="230" w:after="0"/>
        <w:ind w:left="1080" w:right="14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exact" w:line="480" w:before="230" w:after="0"/>
        <w:ind w:left="1080" w:right="1454" w:hanging="0"/>
        <w:jc w:val="center"/>
        <w:rPr/>
      </w:pPr>
      <w:r>
        <w:rPr/>
        <w:t>ПОЛОЖЕНИЕ О ПРОВЕДЕНИИ СОРЕВНОВАНИЙ ПО БАСКЕТБОЛУ СРЕДИ ШКОЛЬНИКОВ В ЗАЧЁТ СПАРТАКИАДЫ.</w:t>
      </w:r>
    </w:p>
    <w:p>
      <w:pPr>
        <w:pStyle w:val="Normal"/>
        <w:widowControl/>
        <w:spacing w:lineRule="exact" w:line="240"/>
        <w:rPr/>
      </w:pPr>
      <w:r>
        <w:rPr/>
      </w:r>
    </w:p>
    <w:p>
      <w:pPr>
        <w:pStyle w:val="Normal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317" w:before="29" w:after="0"/>
        <w:jc w:val="both"/>
        <w:rPr/>
      </w:pPr>
      <w:r>
        <w:rPr/>
        <w:t>1.ЦЕЛИ И ЗАДАЧИ. Соревнования проводятся с целью массового привлечения учащихся к систематическим занятиям спортом, популяризации баскетбола среди учащихся, выявления сильнейших команд, комплектования сборной города.</w:t>
      </w:r>
    </w:p>
    <w:p>
      <w:pPr>
        <w:pStyle w:val="Normal"/>
        <w:widowControl/>
        <w:spacing w:lineRule="exact" w:line="317" w:before="29" w:after="0"/>
        <w:jc w:val="both"/>
        <w:rPr/>
      </w:pPr>
      <w:r>
        <w:rPr/>
        <w:t xml:space="preserve"> </w:t>
      </w:r>
      <w:r>
        <w:rPr/>
        <w:t>2.СРОКИ И МЕСТО ПРОВЕДЕНИЯ. Соревнования проводятся с 10 февраля по 20 февраля в СОШ № 6     и СОШ № 17   . Заседание судейской коллегии января в 16-00 в ДЮСШ№1.</w:t>
      </w:r>
    </w:p>
    <w:p>
      <w:pPr>
        <w:pStyle w:val="Normal"/>
        <w:widowControl/>
        <w:spacing w:lineRule="exact" w:line="317"/>
        <w:jc w:val="both"/>
        <w:rPr/>
      </w:pPr>
      <w:r>
        <w:rPr/>
        <w:t>3.УЧАСТНИКИ СОРЕВНОВАНИЙ. В соревнованиях принимают участие сборные команды школ города, прошедшие медосмотр и допущенные к участию в соревнованиях.</w:t>
      </w:r>
    </w:p>
    <w:p>
      <w:pPr>
        <w:pStyle w:val="Normal"/>
        <w:widowControl/>
        <w:spacing w:lineRule="exact" w:line="317"/>
        <w:jc w:val="both"/>
        <w:rPr/>
      </w:pPr>
      <w:r>
        <w:rPr/>
        <w:t>4.ЗАЯВКИ. Заявки, заверенные врачом и директором школы, подаются в судейскую коллегию.</w:t>
      </w:r>
    </w:p>
    <w:p>
      <w:pPr>
        <w:pStyle w:val="Normal"/>
        <w:widowControl/>
        <w:spacing w:lineRule="exact" w:line="317"/>
        <w:jc w:val="both"/>
        <w:rPr/>
      </w:pPr>
      <w:r>
        <w:rPr/>
        <w:t>5.РУКОВОДСТВО СОРЕВНОВАНИЯМИ. Общее руководство осуществляет ГорУО. Непосредственное руководство проведением соревнований возлагается на судейскую коллегию ДЮСШ №1.</w:t>
      </w:r>
    </w:p>
    <w:p>
      <w:pPr>
        <w:pStyle w:val="Normal"/>
        <w:widowControl/>
        <w:spacing w:lineRule="exact" w:line="317"/>
        <w:jc w:val="both"/>
        <w:rPr/>
      </w:pPr>
      <w:r>
        <w:rPr/>
        <w:t>6.    ОПРЕДЕЛЕНИЕ    ПОБЕДИТЕЛЕЙ.    Соревнования   проводятся   по подгруппам. В финале за 1-4 места команды играют по круговой системе с учетом игр в подгруппе, за 5,6,7, и т.д. места проводятся стыковые игры.</w:t>
      </w:r>
    </w:p>
    <w:p>
      <w:pPr>
        <w:pStyle w:val="Normal"/>
        <w:widowControl/>
        <w:spacing w:lineRule="exact" w:line="317"/>
        <w:jc w:val="both"/>
        <w:rPr/>
      </w:pPr>
      <w:r>
        <w:rPr/>
        <w:t>Победитель определяется по наибольшему количеству очков. При равенстве очков у двух команд победитель определяется по игре между ними, у трех и более команд по соотношению мячей во встречах между ними. За выигрыш команда получает 3 очка, ничья — 2 очка, за проигрыш - 1 очко, за неявку - 0 очков. Команда, не явившаяся на 2 игры, с дальнейших соревнований снимается, результат аннулируется. 7.НАГРАЖДЕНИЕ.       Команды       и      игроки,       занявшие       1       место, награждаются   грамотами   ГорУО.   Команды,   занявшие   2   и   3   место,   награждаются грамотами.</w:t>
      </w:r>
    </w:p>
    <w:p>
      <w:pPr>
        <w:pStyle w:val="Normal"/>
        <w:widowControl/>
        <w:spacing w:lineRule="exact" w:line="317"/>
        <w:jc w:val="both"/>
        <w:rPr/>
      </w:pPr>
      <w:r>
        <w:rPr/>
        <w:t>8.ФИНАНСОВЫЕ    РАСХОДЫ.        Расходы,    связанные    с    проведением соревнований, несет ГорУ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03:00Z</dcterms:created>
  <dc:creator>qwewerertrewrwf</dc:creator>
  <dc:description/>
  <cp:keywords/>
  <dc:language>en-US</dc:language>
  <cp:lastModifiedBy>qwewerertrewrwf</cp:lastModifiedBy>
  <dcterms:modified xsi:type="dcterms:W3CDTF">2009-01-26T09:05:00Z</dcterms:modified>
  <cp:revision>1</cp:revision>
  <dc:subject/>
  <dc:title>УТВЕРЖДАЮ</dc:title>
</cp:coreProperties>
</file>