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bCs/>
        </w:rPr>
        <w:t xml:space="preserve">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 xml:space="preserve">           </w:t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«_____»____________________2008г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 ГЕРАЛЬДИЧЕСКОМ ТУРНИР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«ОВЕЯННЫЕ СЛАВОЙ СИМВОЛЫ РОССИИ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пособствовать формированию активной гражданской позиции подростков и обогащения знаний в области символики и геральдики РФ и КЧР, воспитывать уважительное и ответственное отношение к отечественной истории, настоящему и будущему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ab/>
        <w:t>1. Закрепление знаний по геральд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. представление символов школы (герб, гимн, эмблема)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ЦВПВ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ВРЕМЯ: </w:t>
      </w:r>
      <w:r>
        <w:rPr>
          <w:sz w:val="28"/>
          <w:szCs w:val="28"/>
        </w:rPr>
        <w:t>22 января 2009 года, 10.00 и   15 ч..0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ы в количестве 5 человек 7-х классов отвечают на теоретические вопросы и показывают визитную карточку, в которой в творческой форме рассказывают о школьной символи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ЗАЯВКИ:  </w:t>
      </w:r>
      <w:r>
        <w:rPr>
          <w:sz w:val="28"/>
          <w:szCs w:val="28"/>
        </w:rPr>
        <w:t>Каждое МОУ СОШ подает заявки на участие в оргкомитет: ЦВПВМ, пл. Кирова 19»А» в методкабинет до16.01.2009г, заявки поданные после 16.01.09г. не рассматриваются по форме  .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43"/>
        <w:gridCol w:w="3259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щегос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класс</w:t>
            </w:r>
          </w:p>
        </w:tc>
      </w:tr>
      <w:tr>
        <w:trPr>
          <w:trHeight w:val="3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и печать руководителя учрежд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ЮР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зеков М.Х.- директор ЦВПВ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ху З.Д.- методист ЦВПВ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гкаева С.А- зам. директора ЦВПВ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ТУРНИРУ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ие вопросы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1.Опишите Государственный флаг Росси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.Что означает цветовая гамма Государственного флага России в геральдических традициях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3.Что означают цвета Государственного флага РФ в современной трактовке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4.Каково соотношение сторон Государственного флага Российской Федерации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5.В каком году правительство Российской Федерации утвердило Государственный флаг?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6.Опишите историю возникновения Российского флага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7.Опишите штандарт Президента РФ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8.Когда и где впервые появляется изображение основ герба России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 w:before="10" w:after="0"/>
        <w:ind w:left="540" w:hanging="0"/>
        <w:rPr/>
      </w:pPr>
      <w:r>
        <w:rPr>
          <w:rStyle w:val="FontStyle11"/>
          <w:sz w:val="28"/>
          <w:szCs w:val="28"/>
        </w:rPr>
        <w:t>9.Что означают основные изображения герба России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0.Опишите герб РФ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1.В каком году был утвержден современный герб РФ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2.Назовите государственные символы РФ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3.Назовите основные части знамени, флага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4.Назовите основные виды знамен и флагов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5.Какова биография российского гимна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 w:before="5" w:after="0"/>
        <w:ind w:left="540" w:hanging="0"/>
        <w:rPr/>
      </w:pPr>
      <w:r>
        <w:rPr>
          <w:rStyle w:val="FontStyle11"/>
          <w:sz w:val="28"/>
          <w:szCs w:val="28"/>
        </w:rPr>
        <w:t>16.Кто      являются      автором      и      композитором государственного гимна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7.Когда был утвержден гимн РФ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 w:before="5" w:after="0"/>
        <w:ind w:left="540" w:hanging="0"/>
        <w:rPr/>
      </w:pPr>
      <w:r>
        <w:rPr>
          <w:rStyle w:val="FontStyle11"/>
          <w:sz w:val="28"/>
          <w:szCs w:val="28"/>
        </w:rPr>
        <w:t>18.Когда в истории России впервые появляется бело-сине-красный флаг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19.Назовите отличие флага от знамени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20.Что такое знамя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1.Что такое флаг?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22. Что символизирует герб КЧР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left="540" w:hanging="0"/>
        <w:rPr/>
      </w:pPr>
      <w:r>
        <w:rPr>
          <w:rStyle w:val="FontStyle11"/>
          <w:sz w:val="28"/>
          <w:szCs w:val="28"/>
        </w:rPr>
        <w:t>23.Флаг КЧР. Значение цветов флага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/>
      </w:pPr>
      <w:r>
        <w:rPr>
          <w:rStyle w:val="FontStyle11"/>
          <w:sz w:val="28"/>
          <w:szCs w:val="28"/>
        </w:rPr>
        <w:t xml:space="preserve">        </w:t>
      </w:r>
      <w:r>
        <w:rPr>
          <w:rStyle w:val="FontStyle11"/>
          <w:sz w:val="28"/>
          <w:szCs w:val="28"/>
        </w:rPr>
        <w:t>24. Что вы знаете о гербе г. Черкесска.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И ПОДВЕДЕНИИ ИТОГОВ ТУРНИРА УЧИТЫВАЮТСЯ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нание истории возникновения символов РФ и КЧР, армии России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едставление школьной символики (герб, гимн, эмблема, флаг, галстук, вымпел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агражд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– победительницы  награждаются грамотами и дипломами Управления образования мэрии г. Черкес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Style61"/>
        <w:widowControl/>
        <w:tabs>
          <w:tab w:val="clear" w:pos="708"/>
          <w:tab w:val="left" w:pos="1085" w:leader="none"/>
        </w:tabs>
        <w:spacing w:lineRule="exact" w:line="274"/>
        <w:ind w:hanging="0"/>
        <w:rPr>
          <w:rStyle w:val="FontStyle11"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Style71"/>
        <w:widowControl/>
        <w:spacing w:lineRule="exact" w:line="240"/>
        <w:ind w:left="540" w:hanging="0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hanging="35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hanging="3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40:00Z</dcterms:created>
  <dc:creator>qwewerertrewrwf</dc:creator>
  <dc:description/>
  <cp:keywords/>
  <dc:language>en-US</dc:language>
  <cp:lastModifiedBy>qwewerertrewrwf</cp:lastModifiedBy>
  <dcterms:modified xsi:type="dcterms:W3CDTF">2008-12-17T08:27:00Z</dcterms:modified>
  <cp:revision>2</cp:revision>
  <dc:subject/>
  <dc:title>                УТВЕРЖДАЮ</dc:title>
</cp:coreProperties>
</file>