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УТВЕРЖДАЮ</w:t>
      </w:r>
    </w:p>
    <w:p>
      <w:pPr>
        <w:pStyle w:val="Normal"/>
        <w:ind w:left="4956" w:hanging="4956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ab/>
        <w:t xml:space="preserve">И.о. начальника Управления       </w:t>
      </w:r>
    </w:p>
    <w:p>
      <w:pPr>
        <w:pStyle w:val="Normal"/>
        <w:ind w:left="4956" w:hanging="4956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                              </w:t>
      </w:r>
      <w:r>
        <w:rPr>
          <w:bCs/>
          <w:sz w:val="26"/>
          <w:szCs w:val="26"/>
        </w:rPr>
        <w:t>образования мэрии г. Черкесска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ab/>
        <w:tab/>
        <w:tab/>
        <w:tab/>
        <w:tab/>
        <w:tab/>
        <w:t>_________________________Н.В.Рыжов</w:t>
      </w:r>
    </w:p>
    <w:p>
      <w:pPr>
        <w:pStyle w:val="Normal"/>
        <w:rPr>
          <w:bCs/>
        </w:rPr>
      </w:pPr>
      <w:r>
        <w:rPr>
          <w:bCs/>
          <w:sz w:val="26"/>
          <w:szCs w:val="26"/>
        </w:rPr>
        <w:tab/>
        <w:tab/>
        <w:tab/>
        <w:tab/>
        <w:tab/>
        <w:tab/>
        <w:tab/>
        <w:tab/>
        <w:t>«_____»____________________2008г</w:t>
      </w:r>
      <w:r>
        <w:rPr>
          <w:bCs/>
        </w:rPr>
        <w:t>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городском слете юных патриотов муниципальных образовательных учреждений г. Черкесска «Служить России суждено тебе и мне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И И ЗАДАЧ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ропаганда идей патриотизма и гражданственности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явление состояния патриотической работы в образовательных учреждениях город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влечение внимания общественности, органов государственной власти  к проблемам патриотического воспитания молодежи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МЕСТО И ВРЕМЯ ПРОВЕДЕНИЯ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Дом детского творчества, 23.01.2009 г. Начало в 15.00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ОРГАНИЗАТОР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правление образования мэрии г. Черкесск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Центр ВПВ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м детского творчества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КОМИТЕТ И ЖЮРИ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Экзеков М.Х. директор ЦВПВМ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Жужуева М.И. директор ДДТ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агкаева С.А. зам. директора по УВР ЦВПВ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сху З.Д.         -  методист Центра ВПВМ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Урусов А.А.     -  начальник Поста № 1</w:t>
      </w:r>
    </w:p>
    <w:p>
      <w:pPr>
        <w:pStyle w:val="Normal"/>
        <w:rPr/>
      </w:pPr>
      <w:r>
        <w:rPr>
          <w:b/>
          <w:sz w:val="28"/>
          <w:szCs w:val="28"/>
        </w:rPr>
        <w:t>УЧАСТНИК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ы патриотических объединений  МОУ  г. Черкесска в количестве 5 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раст участников: 7 – 11 кл.</w:t>
      </w:r>
    </w:p>
    <w:p>
      <w:pPr>
        <w:pStyle w:val="Normal"/>
        <w:rPr/>
      </w:pPr>
      <w:r>
        <w:rPr>
          <w:b/>
          <w:sz w:val="28"/>
          <w:szCs w:val="28"/>
        </w:rPr>
        <w:t>ЗАЯВКИ И ДОКУМЕНТЫ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ждое МОУ подает заявки        в  оргкомитет до  </w:t>
      </w:r>
      <w:r>
        <w:rPr>
          <w:b/>
          <w:sz w:val="28"/>
          <w:szCs w:val="28"/>
          <w:u w:val="single"/>
        </w:rPr>
        <w:t>22.01.0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явке должны быть указаны: Ф.И.О. члена команды, класс, какое патриотическое объединение представляет, ф.и.о. руководителя объедине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ПОРЯДОК ПРОВЕДЕНИЯ И СОДЕРЖАНИЕ СЛЕТА</w:t>
      </w:r>
      <w:r>
        <w:rPr>
          <w:sz w:val="28"/>
          <w:szCs w:val="28"/>
        </w:rPr>
        <w:t xml:space="preserve"> 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 ЭТАП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анда представляет в оргкомитет до </w:t>
      </w:r>
      <w:r>
        <w:rPr>
          <w:b/>
          <w:sz w:val="28"/>
          <w:szCs w:val="28"/>
        </w:rPr>
        <w:t>22.01.09 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эмблем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лайд – шоу, отражающее работу в патриотических  объединени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школы (не более 5 минут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текст выступление на электронном носителе (не более 5 мину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 список учащихся  - членов патриотических объединений для награжд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более 2 –х человек  по образцу заявки 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ЭТАП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данном этапе команда представляет себя, называя  № школы, девиз, название объединения, которое представляет, показывает слайд – шоу и выступление  представителя команды. Команде отводится не более 5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 подведении итогов оценивается  (по пятибалльной системе 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- </w:t>
      </w:r>
      <w:r>
        <w:rPr>
          <w:sz w:val="28"/>
          <w:szCs w:val="28"/>
        </w:rPr>
        <w:t>представление команды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ответствие заявленной те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крытие тематики слета в выступл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ржание и качество слайд-шо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ГРАЖДЕНИЕ</w:t>
      </w:r>
      <w:r>
        <w:rPr>
          <w:sz w:val="28"/>
          <w:szCs w:val="28"/>
        </w:rPr>
        <w:t xml:space="preserve"> 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манды, занявшие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а награждаются грамотами  Управления образования мэрии г. Черкесс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команд – победительниц награждаются благодарственными письмами Управления образования мэрии г. Черкес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38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7:07:00Z</dcterms:created>
  <dc:creator>qwewerertrewrwf</dc:creator>
  <dc:description/>
  <cp:keywords/>
  <dc:language>en-US</dc:language>
  <cp:lastModifiedBy>qwewerertrewrwf</cp:lastModifiedBy>
  <dcterms:modified xsi:type="dcterms:W3CDTF">2009-01-19T08:25:00Z</dcterms:modified>
  <cp:revision>2</cp:revision>
  <dc:subject/>
  <dc:title>УТВЕРЖДАЮ</dc:title>
</cp:coreProperties>
</file>