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мэрии муниципального образования города Черкесска информирует о начале приема заявлении на аккредитацию граждан в качестве общественных наблюдателей в рамках государственной итоговой аттестации по программам основного общего и среднего общего образования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ием заявлении введется по адресу г. Черкесск, Дом Правительства Министерство образования и науки КЧР, каб. №245, тел. для консультаций 26-69-58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пособы записи</w:t>
      </w:r>
    </w:p>
    <w:p>
      <w:pPr>
        <w:pStyle w:val="Style15"/>
        <w:jc w:val="center"/>
        <w:rPr/>
      </w:pPr>
      <w:r>
        <w:rPr>
          <w:sz w:val="28"/>
          <w:szCs w:val="28"/>
        </w:rPr>
        <w:t>Записаться на обучение для общественных наблюдателей при проведении государственной (итоговой) аттестации обучающихся можно по адресу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. Черкесск Фабричная 139 «а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ГБУ «КЧРИПКРО»,   кафедра управления образования, профессионального и технологического образования, 24 каб. 2 этаж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р.адрес: </w:t>
      </w:r>
      <w:hyperlink r:id="rId2">
        <w:r>
          <w:rPr>
            <w:rStyle w:val="InternetLink"/>
            <w:sz w:val="28"/>
            <w:szCs w:val="28"/>
          </w:rPr>
          <w:t>09upravleniya@mail.ru</w:t>
        </w:r>
      </w:hyperlink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: 8 – 938 – 025 – 16 - 52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9upravleniy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41:00Z</dcterms:created>
  <dc:creator>Слободчикова Наталья Александровна</dc:creator>
  <dc:description/>
  <cp:keywords/>
  <dc:language>en-US</dc:language>
  <cp:lastModifiedBy>Слободчикова Наталья Александровна</cp:lastModifiedBy>
  <dcterms:modified xsi:type="dcterms:W3CDTF">2016-04-27T13:43:00Z</dcterms:modified>
  <cp:revision>1</cp:revision>
  <dc:subject/>
  <dc:title/>
</cp:coreProperties>
</file>