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Заявка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казенное общеобразовательное учреждение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«Средняя общеобразовательная школа №4»  г. Черкесска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на участие в муниципальном этапе Всероссийской олимпиады школьников в 2024-2025 учебном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ознанию</w:t>
      </w:r>
    </w:p>
    <w:tbl>
      <w:tblPr>
        <w:tblW w:w="15706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985"/>
        <w:gridCol w:w="1134"/>
        <w:gridCol w:w="1276"/>
        <w:gridCol w:w="992"/>
        <w:gridCol w:w="3118"/>
        <w:gridCol w:w="1985"/>
        <w:gridCol w:w="1984"/>
        <w:gridCol w:w="25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участника (полностью)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обучения участ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, за который выступает уче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ая организация (по Уставу) полностью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м этапе Олимпиады 2024/2025(победитель, призе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я или наставника (полность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гион. этапе Олимпиады 2023/2024 года (победитель/ призер/ участник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окова Сабрина Амирби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тов                       Игорь Арте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нчикова Рамиля                 Каз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иева                      Индира джамало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паева                     Амира Расул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биева                      Индира джамаловна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          Лиана Вита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епян                        Овик        Артем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иева                      Индира джамаловна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гарова Милана Казим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ий                      Михаил Ива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нибекова Алина Каз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нова Амалия Зураб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щеобразовательное учреждение «Средняя общеобразовательная школа №4» г. Черкес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хакохова                    Мадина Адемурк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КОУ «СОШ№4» ________________ М.М.Долаева    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в заявке указывать в следующем порядке: английский язык, астрономия, биология, география, информатика и ИКТ, история, искусство (мировая художественная культура), литература, математика, немецкий язык, обществознание, основы безопасности жизнедеятельности, право, русский язык, технология, физика, физическая культура, французский язык, химия, экология, экономика, абазинский язык и литература, карачаевский язык и литература, ногайский язык и литература, черкесский язык и литератур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детей и наставников указывается полностью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7:01:00Z</dcterms:created>
  <dc:creator>СОШ-8</dc:creator>
  <dc:description/>
  <dc:language>en-US</dc:language>
  <cp:lastModifiedBy>admin</cp:lastModifiedBy>
  <cp:lastPrinted>2024-10-03T16:51:00Z</cp:lastPrinted>
  <dcterms:modified xsi:type="dcterms:W3CDTF">2024-10-09T17:01:00Z</dcterms:modified>
  <cp:revision>2</cp:revision>
  <dc:subject/>
  <dc:title/>
</cp:coreProperties>
</file>