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  № 2  к приказу Министерст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я и науки КЧР  №222  от  08.04   .2013 г.   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хема проведения единого государственного экзамена в 2013году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 выборным предметам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30 мая 2013 г.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Биология  - 921</w:t>
      </w:r>
    </w:p>
    <w:tbl>
      <w:tblPr>
        <w:tblW w:w="146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"/>
        <w:gridCol w:w="5097"/>
        <w:gridCol w:w="4011"/>
        <w:gridCol w:w="3782"/>
        <w:gridCol w:w="1258"/>
      </w:tblGrid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ППЭ, почтовый адрес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телефон, Ф.И.О.   рук.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Ф.И.О. руководителя  ППЭ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вып-ов</w:t>
            </w:r>
          </w:p>
        </w:tc>
      </w:tr>
      <w:tr>
        <w:trPr>
          <w:trHeight w:val="35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МКОУ «СОШ № 6 « г.   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г. Черкесск, ул. Кавказская, 5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Телефон: 8909495986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Клименко Галина Васильевна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аталова Ирина Андреевна, учитель начальных классов МКОУ «СОШ № 7» г. Черкесск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кубанский райо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кола-интернат Энергетический техникум Медицинский колледж Педагогический коллед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илище культуры и исскуств имени А.А.Даур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ЧГТА коллед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Л №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Л№ 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Л № 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105(7)</w:t>
            </w:r>
          </w:p>
        </w:tc>
      </w:tr>
      <w:tr>
        <w:trPr>
          <w:trHeight w:val="4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КГОУ «Школа–интернат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Черкесс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ул. Ставропольская  51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       928924193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жуккаева  Лариса  Ибрагимовн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убиева  Мукминат Борисовна, учитель началь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ов МКОУ «Гимназ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»  а.Псыж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г. Черкесс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19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КОУ «Гимназия № 4 пос. Московский » г.Усть-Джегуты г. Усть-Джегута, пос. Московский,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. 14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лефон:89283920113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йкулова Аминат Микояновна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Семёнова Зухра Умаровна, учитель  истории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en-US"/>
              </w:rPr>
              <w:t>МКОУ «Лицея №1 г. Усть-Джегуты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Усть-Джегутинский район</w:t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Малокарачаевский район</w:t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20</w:t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19</w:t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  </w:t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239(16)</w:t>
            </w:r>
          </w:p>
        </w:tc>
      </w:tr>
      <w:tr>
        <w:trPr>
          <w:trHeight w:val="17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СОШ № 4»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г.Карачаев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Карачаевс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л. Ленина  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8928385843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умукова Ирина Хасановна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>Лайпанова Полина Караевна , учитель истории СОШ п. Орджоникидзевск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174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. Карачаевс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174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17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Л № 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ачаевский рай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86 </w:t>
            </w:r>
          </w:p>
        </w:tc>
      </w:tr>
      <w:tr>
        <w:trPr>
          <w:trHeight w:val="2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155 (11)</w:t>
            </w:r>
          </w:p>
        </w:tc>
      </w:tr>
      <w:tr>
        <w:trPr>
          <w:trHeight w:val="33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СОШ а.Хабез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.Хабез, ул.Советская 4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892849524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шокова Марина Начи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.89280277481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>Нахушева  Анжела Муаедовна, учитель истории МОУ «СОШ № 1»  а. Хабез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Хабезский район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65</w:t>
            </w:r>
          </w:p>
        </w:tc>
      </w:tr>
      <w:tr>
        <w:trPr>
          <w:trHeight w:val="3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Л № 1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Адыге-Хабльский район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Ногайский район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базинск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125(9)</w:t>
            </w:r>
          </w:p>
        </w:tc>
      </w:tr>
      <w:tr>
        <w:trPr>
          <w:trHeight w:val="343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ОУ «Средняя общеобразовательная школа  № 3 ст.Зеленчукской», 369140, ст.Зеленчукская,  ул.Мостовая, 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 8878784498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трушкова Валентина Ивано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ононова Валентина Ивановна, учитель английского языка МКОУ «ООШ № 3 ст.Кардоникско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еленчукский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Урупский район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еленчукский рай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3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98(7)</w:t>
            </w:r>
          </w:p>
        </w:tc>
      </w:tr>
      <w:tr>
        <w:trPr>
          <w:trHeight w:val="5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30 мая  2013 года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История - 1659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</w:p>
    <w:tbl>
      <w:tblPr>
        <w:tblW w:w="146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74"/>
        <w:gridCol w:w="4140"/>
        <w:gridCol w:w="3500"/>
        <w:gridCol w:w="1540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ОУ, почтовый адрес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телефон, Ф.И.О.   рук.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Ф.И.О. руководителя  ППЭ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вып-ов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Гимназия № 5» г.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Черкесск, пр-т. Ленина  6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8928394255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щев Сергей Вячеславович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 xml:space="preserve">Григорова Ольга Николаевна,  учитель русского языка и литературы МКОУ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>«Гимназия № 4» г. 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ОСОШ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30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СОШ № 8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имназия № 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ОШ № 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имназия № 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Лицей № 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СОШ № 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ОШ№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Школа-интерна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241(17)</w:t>
            </w:r>
          </w:p>
        </w:tc>
      </w:tr>
      <w:tr>
        <w:trPr>
          <w:trHeight w:val="2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МКОУ «Гимназия  № 9»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/>
            </w:pPr>
            <w:r>
              <w:rPr>
                <w:szCs w:val="28"/>
              </w:rPr>
              <w:t>369000, г. Черкесск, ул.Горького, 1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2" w:hanging="0"/>
              <w:jc w:val="both"/>
              <w:rPr/>
            </w:pPr>
            <w:r>
              <w:rPr>
                <w:szCs w:val="28"/>
              </w:rPr>
              <w:t>Телефон:                                                                               26-37-17,  26-50-00</w:t>
            </w:r>
            <w:hyperlink r:id="rId2">
              <w:r>
                <w:rPr/>
                <w:drawing>
                  <wp:inline distT="0" distB="0" distL="0" distR="0">
                    <wp:extent cx="81915" cy="8191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15" cy="819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2" w:hanging="0"/>
              <w:jc w:val="left"/>
              <w:rPr/>
            </w:pPr>
            <w:r>
              <w:rPr>
                <w:szCs w:val="28"/>
              </w:rPr>
              <w:t>Костикова Светлана Александровна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Калмыкова Зурида Алиевна, учитель начальных классов МКОУ«Гимназия № 16» г. Черкесска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имназия №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42</w:t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имназия № 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43</w:t>
            </w:r>
          </w:p>
        </w:tc>
      </w:tr>
      <w:tr>
        <w:trPr>
          <w:trHeight w:val="3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ОШ № 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9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имназия № 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СОШ № 4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ОШ № 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ОШ № 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СОШ № 3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ОШ № 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223   (15)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suppressAutoHyphens w:val="true"/>
              <w:bidi w:val="0"/>
              <w:spacing w:before="0" w:after="0"/>
              <w:ind w:left="576" w:right="0" w:hanging="57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КОУ «СОШ № 18» г. Черкесска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-144" w:hanging="0"/>
              <w:rPr/>
            </w:pPr>
            <w:r>
              <w:rPr>
                <w:rFonts w:cs="Times New Roman" w:ascii="Times New Roman" w:hAnsi="Times New Roman"/>
              </w:rPr>
              <w:t>г.Черкесск, ул.Тихая, 39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-144" w:hanging="0"/>
              <w:rPr/>
            </w:pPr>
            <w:r>
              <w:rPr>
                <w:rFonts w:cs="Times New Roman" w:ascii="Times New Roman" w:hAnsi="Times New Roman"/>
              </w:rPr>
              <w:t>Телефон: 89286563344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итюкова Людмила Николаевн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Уткина Алла Алексеевна, учитель начальных классов МКОУ «Гимназия № 9» г. Черкесска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Энергетический технику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/>
            </w:pPr>
            <w:r>
              <w:rPr>
                <w:b w:val="false"/>
                <w:szCs w:val="28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suppressAutoHyphens w:val="true"/>
              <w:bidi w:val="0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Медицинский колледж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/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suppressAutoHyphens w:val="true"/>
              <w:bidi w:val="0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дагогический коллед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/>
            </w:pPr>
            <w:r>
              <w:rPr>
                <w:b w:val="false"/>
                <w:szCs w:val="28"/>
              </w:rPr>
              <w:t>8</w:t>
            </w:r>
          </w:p>
        </w:tc>
      </w:tr>
      <w:tr>
        <w:trPr>
          <w:trHeight w:val="9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suppressAutoHyphens w:val="true"/>
              <w:bidi w:val="0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Училище культуры и исскуств имени А.А.Дауро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/>
            </w:pPr>
            <w:r>
              <w:rPr>
                <w:b w:val="false"/>
                <w:szCs w:val="28"/>
              </w:rPr>
              <w:t>7</w:t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suppressAutoHyphens w:val="true"/>
              <w:bidi w:val="0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ЧГТА коллед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/>
            </w:pPr>
            <w:r>
              <w:rPr>
                <w:b w:val="false"/>
                <w:szCs w:val="2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suppressAutoHyphens w:val="true"/>
              <w:bidi w:val="0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Л №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/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suppressAutoHyphens w:val="true"/>
              <w:bidi w:val="0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Л№ 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/>
            </w:pPr>
            <w:r>
              <w:rPr>
                <w:b w:val="false"/>
                <w:szCs w:val="28"/>
              </w:rPr>
              <w:t>16</w:t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suppressAutoHyphens w:val="true"/>
              <w:bidi w:val="0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Л № 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/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suppressAutoHyphens w:val="true"/>
              <w:bidi w:val="0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Финансово-юридичес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/>
            </w:pPr>
            <w:r>
              <w:rPr>
                <w:b w:val="false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suppressAutoHyphens w:val="true"/>
              <w:bidi w:val="0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77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 «СОШ № 6 имени Д.Т.Узденов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69200, КЧР, г.Карачаевс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л.Ленина 3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. 8-928-385-84-3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отчаева Аминат Муссаевн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>Долаева Надежда Идрисовна, учитель начальных классов МКОУ «СОШ № 1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. Карачаевс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12</w:t>
            </w:r>
          </w:p>
        </w:tc>
      </w:tr>
      <w:tr>
        <w:trPr>
          <w:trHeight w:val="2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Карачаев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31</w:t>
            </w:r>
          </w:p>
        </w:tc>
      </w:tr>
      <w:tr>
        <w:trPr>
          <w:trHeight w:val="2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Л № 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8</w:t>
            </w:r>
          </w:p>
        </w:tc>
      </w:tr>
      <w:tr>
        <w:trPr>
          <w:trHeight w:val="5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                          </w:t>
            </w: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251(17)</w:t>
            </w:r>
          </w:p>
        </w:tc>
      </w:tr>
      <w:tr>
        <w:trPr>
          <w:trHeight w:val="339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СОШ  № 1 ст.Зеленчукской», 369140, ст.Зеленчукская, ул.Интернациональная; 6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8928029317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воторов Михаил Федорович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рикунова Ирина Гаврилов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итель начальных классов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СОШ № 1 ст.Сторожевой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Зеленчукский район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87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Урупск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28</w:t>
            </w:r>
          </w:p>
        </w:tc>
      </w:tr>
      <w:tr>
        <w:trPr>
          <w:trHeight w:val="8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Гимназия им.Амирокова а.К-Хабль», а.Кош-Хабль,ул.Хабекова,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89094979069,890949538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ндохова Зора Османовн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итова Елена Рауфовна, учитель начальных классов МКОУ «Лицей-интернат» а. Хабе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Хабезский район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55</w:t>
            </w:r>
          </w:p>
        </w:tc>
      </w:tr>
      <w:tr>
        <w:trPr>
          <w:trHeight w:val="10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155(11)</w:t>
            </w:r>
          </w:p>
        </w:tc>
      </w:tr>
      <w:tr>
        <w:trPr>
          <w:trHeight w:val="4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 «Средняя  школа  №2  а. Псыж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.Псыж   ул. Кунижева , 25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 8-928-386-07-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псова  Екатерина  Абдул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псова Елена Хаджи-Муратов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Гимназия № 1»  а.Псы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Абазинский район </w:t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Адыге -Хабльск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31</w:t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Ногай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Л №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133(9)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« СОШ №2 с. Учкекен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. Учкекен, пер.Школьный, 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 8928028534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алпагарова Лариса Мидалиф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оташева Асият  Добаевна, учитель начальных классов МКОУ «Гимназия № 6 с.Первомайское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Малокарачаевский район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szCs w:val="28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ервомайский аграрны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szCs w:val="28"/>
              </w:rPr>
              <w:t>11</w:t>
            </w:r>
          </w:p>
        </w:tc>
      </w:tr>
      <w:tr>
        <w:trPr>
          <w:trHeight w:val="5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Л № 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144(10)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СОШ п. Кавказски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Кавказский ул. Татаркулова,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 892865695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рещенко Людмила Ивановна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Байрамукова ольга Магомедовна, учитель английского языка МКОУ «СОШ п. Кавказский»</w:t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рикубан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21</w:t>
            </w:r>
          </w:p>
        </w:tc>
      </w:tr>
      <w:tr>
        <w:trPr>
          <w:trHeight w:val="8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121(9)</w:t>
            </w:r>
          </w:p>
        </w:tc>
      </w:tr>
      <w:tr>
        <w:trPr>
          <w:trHeight w:val="5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МКОУ «Лицей №1 г. Усть-Джегуты»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Усть-Джегу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л. Богатырева, 3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</w:t>
              <w:tab/>
              <w:t>892838912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ерняева Татьяна Серг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Аджиева Сусанна Зауров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учитель начальных классов МК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«Гимназия №6» г.Усть-Джегу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Усть-Джегутинский рай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99</w:t>
            </w:r>
          </w:p>
        </w:tc>
      </w:tr>
      <w:tr>
        <w:trPr>
          <w:trHeight w:val="9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199 (14)</w:t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Информатика  и ИКТ -255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0 мая 2013 год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8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350"/>
        <w:gridCol w:w="4393"/>
        <w:gridCol w:w="3055"/>
        <w:gridCol w:w="1529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ОУ, почтовый адрес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телефон, Ф.И.О.   рук.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Ф.И.О. руководителя  ППЭ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вып-ов</w:t>
            </w:r>
          </w:p>
        </w:tc>
      </w:tr>
      <w:tr>
        <w:trPr>
          <w:trHeight w:val="331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МКОУ «СОШ п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авокубански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. Правокубански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. 8-906-443-31-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омаева Дахира Унуховна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Джандар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за Ганнаевна, учитель биологии МКОУ «СОШ а. Новая Теберд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/>
            </w:pPr>
            <w:r>
              <w:rPr>
                <w:sz w:val="28"/>
                <w:szCs w:val="28"/>
              </w:rPr>
              <w:t>г. 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ПО и НП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9</w:t>
            </w:r>
          </w:p>
        </w:tc>
      </w:tr>
      <w:tr>
        <w:trPr>
          <w:trHeight w:val="30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Прикубанский район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Усть-Джегутинский р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8</w:t>
            </w:r>
          </w:p>
        </w:tc>
      </w:tr>
      <w:tr>
        <w:trPr>
          <w:trHeight w:val="3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Малокарачаевский р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38</w:t>
            </w:r>
          </w:p>
        </w:tc>
      </w:tr>
      <w:tr>
        <w:trPr>
          <w:trHeight w:val="30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Абазинский район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Карачаевский район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9</w:t>
            </w:r>
          </w:p>
        </w:tc>
      </w:tr>
      <w:tr>
        <w:trPr>
          <w:trHeight w:val="34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. Карачаев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45</w:t>
            </w:r>
          </w:p>
        </w:tc>
      </w:tr>
      <w:tr>
        <w:trPr>
          <w:trHeight w:val="39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Ногайский район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Урупский район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Хабезский район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4</w:t>
            </w:r>
          </w:p>
        </w:tc>
      </w:tr>
      <w:tr>
        <w:trPr>
          <w:trHeight w:val="46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Зеленчукский район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Адыге-Хабльский р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255(17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Физика -718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6 июня 2013 год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4140"/>
        <w:gridCol w:w="3785"/>
        <w:gridCol w:w="1255"/>
      </w:tblGrid>
      <w:tr>
        <w:trPr>
          <w:trHeight w:val="9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ОУ, почтовый адрес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телефон, Ф.И.О.   рук.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Ф.И.О. руководителя  ППЭ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вып-ов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Гимназия № 5» г.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Черкесск, пр-т. Ленина  6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8928394255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щев Сергей Вячеславо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 xml:space="preserve">Григорова Ольга Николаевна,  учитель русского языка и литературы МКОУ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>«Гимназия № 4» г. 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г. Черкесск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230</w:t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Прикубанский район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42</w:t>
            </w:r>
          </w:p>
        </w:tc>
      </w:tr>
      <w:tr>
        <w:trPr>
          <w:trHeight w:val="3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ПЛ№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Л № 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Финансово-юридическ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олигло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Энергетический технику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едколлед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Музучил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КЧГТА коллед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289 (21)</w:t>
            </w:r>
          </w:p>
        </w:tc>
      </w:tr>
      <w:tr>
        <w:trPr>
          <w:trHeight w:val="3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СОШ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с.Учкекен» с. Учкекен, ул. Ленина,114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892802733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ипкеева Екатерина Осма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оташева Асият  Добаевна, учитель начальных классов МКОУ «Гимназия № 6 с.Первомайское»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Малокарачаевс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70</w:t>
            </w:r>
          </w:p>
        </w:tc>
      </w:tr>
      <w:tr>
        <w:trPr>
          <w:trHeight w:val="2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Лицей № 2 с. Первомайско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9</w:t>
            </w:r>
          </w:p>
        </w:tc>
      </w:tr>
      <w:tr>
        <w:trPr>
          <w:trHeight w:val="6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вомайский аграрный коллед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81(6)</w:t>
            </w:r>
          </w:p>
        </w:tc>
      </w:tr>
      <w:tr>
        <w:trPr>
          <w:trHeight w:val="1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СОШ п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авокубански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 Правокубанск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 8-906-443-31-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омаева Дахира Унуховн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жандар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за Ганнаевна, учитель биологии МКОУ «СОШ а. Новая Теберд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174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. Карачаевс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174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174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Л № 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174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Карачаевский район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Усть-Джегутинс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37</w:t>
            </w:r>
          </w:p>
        </w:tc>
      </w:tr>
      <w:tr>
        <w:trPr>
          <w:trHeight w:val="5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108(8)</w:t>
            </w:r>
          </w:p>
        </w:tc>
      </w:tr>
      <w:tr>
        <w:trPr>
          <w:trHeight w:val="4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Гимназия им.Амиро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К-Хабль»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.Кош-Хабль,ул.Хабекова,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дохова Зора Османо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 890949538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итова Елена Рауфовна, учитель начальных классов МКОУ «Лицей-интернат» а. Хабе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Хабезский район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80</w:t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Абазинс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4</w:t>
            </w:r>
          </w:p>
        </w:tc>
      </w:tr>
      <w:tr>
        <w:trPr>
          <w:trHeight w:val="3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Ногайский район</w:t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Л № 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9</w:t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дыге-Хабльс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132(9)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СОШ  № 1 ст.Зеленчукской», 369140, ст.Зеленчукская, ул.Интернациональная; 6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89280293172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bidi w:val="0"/>
              <w:ind w:left="720" w:right="0" w:hanging="720"/>
              <w:jc w:val="left"/>
              <w:rPr/>
            </w:pPr>
            <w:r>
              <w:rPr>
                <w:szCs w:val="28"/>
              </w:rPr>
              <w:t>Провоторов Михаил Федорович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/>
            </w:pPr>
            <w:r>
              <w:rPr>
                <w:szCs w:val="28"/>
              </w:rPr>
              <w:t>Крикунова Ирина Гавриловна,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учитель начальных классов,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МКОУ «СОШ № 1 ст.Сторожевой»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8"/>
              </w:rPr>
              <w:t xml:space="preserve">Урупский район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Cs w:val="28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еленчукс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9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85 (6)                 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Английский язык -358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6 июня 2013год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4140"/>
        <w:gridCol w:w="3600"/>
        <w:gridCol w:w="144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ОУ, почтовый адрес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телефон, Ф.И.О.   рук.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Ф.И.О. руководителя  ППЭ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вып-ов</w:t>
            </w:r>
          </w:p>
        </w:tc>
      </w:tr>
      <w:tr>
        <w:trPr>
          <w:trHeight w:val="26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КГОУ «Школа–интернат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Черкесс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ул. Ставропольская  51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       928924193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жуккаева  Лариса  Ибрагимовна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убиева  Мукминат Борисовна, учитель началь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ов МКОУ «Гимназ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»  а.Псыж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. Черке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64</w:t>
            </w:r>
          </w:p>
        </w:tc>
      </w:tr>
      <w:tr>
        <w:trPr>
          <w:trHeight w:val="3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/>
            </w:pPr>
            <w:r>
              <w:rPr>
                <w:sz w:val="28"/>
                <w:szCs w:val="28"/>
              </w:rPr>
              <w:t>Хабез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1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szCs w:val="28"/>
              </w:rPr>
              <w:t xml:space="preserve">ИТ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90(13)</w:t>
            </w:r>
          </w:p>
        </w:tc>
      </w:tr>
      <w:tr>
        <w:trPr>
          <w:trHeight w:val="2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МОУ «Гимназия № 9» г.Черкесска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/>
            </w:pPr>
            <w:r>
              <w:rPr>
                <w:szCs w:val="28"/>
              </w:rPr>
              <w:t>г.Черкесск, ул. Горького, 5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/>
            </w:pPr>
            <w:r>
              <w:rPr>
                <w:szCs w:val="28"/>
              </w:rPr>
              <w:t>Костикова Светлана Александровн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Cs w:val="28"/>
                <w:lang w:eastAsia="ar-SA"/>
              </w:rPr>
              <w:t>Калмыкова Зурида Алиевна, учитель начальных классов МКОУ«Гимназия № 16» г. Черкес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Зеленчук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492" w:right="0" w:hanging="0"/>
              <w:jc w:val="left"/>
              <w:rPr/>
            </w:pPr>
            <w:r>
              <w:rPr>
                <w:szCs w:val="28"/>
              </w:rPr>
              <w:t>11</w:t>
            </w:r>
          </w:p>
        </w:tc>
      </w:tr>
      <w:tr>
        <w:trPr>
          <w:trHeight w:val="2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/>
            </w:pPr>
            <w:r>
              <w:rPr>
                <w:szCs w:val="28"/>
              </w:rPr>
              <w:t>Адыге-Хабль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492" w:right="0" w:hanging="0"/>
              <w:jc w:val="left"/>
              <w:rPr/>
            </w:pPr>
            <w:r>
              <w:rPr>
                <w:szCs w:val="28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/>
            </w:pPr>
            <w:r>
              <w:rPr>
                <w:szCs w:val="28"/>
              </w:rPr>
              <w:t>Абаз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92" w:right="0" w:hanging="0"/>
              <w:jc w:val="left"/>
              <w:rPr/>
            </w:pPr>
            <w:r>
              <w:rPr>
                <w:szCs w:val="28"/>
              </w:rPr>
              <w:t xml:space="preserve">8                </w:t>
            </w:r>
          </w:p>
        </w:tc>
      </w:tr>
      <w:tr>
        <w:trPr>
          <w:trHeight w:val="2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Ногай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92" w:right="0" w:hanging="0"/>
              <w:jc w:val="left"/>
              <w:rPr/>
            </w:pPr>
            <w:r>
              <w:rPr>
                <w:szCs w:val="28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Карача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ача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/>
            </w:pPr>
            <w:r>
              <w:rPr>
                <w:sz w:val="28"/>
                <w:szCs w:val="28"/>
              </w:rPr>
              <w:t xml:space="preserve">Уруп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локарача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/>
            </w:pPr>
            <w:r>
              <w:rPr>
                <w:sz w:val="28"/>
                <w:szCs w:val="28"/>
              </w:rPr>
              <w:t>При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ПО, Н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сть-Джегут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68(12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Немецкий язык-3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 июня 2013 года</w:t>
      </w:r>
    </w:p>
    <w:tbl>
      <w:tblPr>
        <w:tblW w:w="148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275"/>
        <w:gridCol w:w="3409"/>
        <w:gridCol w:w="1980"/>
      </w:tblGrid>
      <w:tr>
        <w:trPr>
          <w:trHeight w:val="532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ОУ, почтовый адрес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телефон, Ф.И.О.   рук.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Ф.И.О. руководителя  ППЭ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вып-ов</w:t>
            </w:r>
          </w:p>
        </w:tc>
      </w:tr>
      <w:tr>
        <w:trPr>
          <w:trHeight w:val="53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МОУ «Гимназия № 9» г.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>г.Черкесск, ул. Горького, 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>Костикова Светлана Александровна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алмыкова Зурида Алиевна, учитель начальных классов МКОУ«Гимназия № 16» г. Черкесск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г. Черкесс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/>
            </w:pPr>
            <w:r>
              <w:rPr>
                <w:sz w:val="28"/>
                <w:szCs w:val="28"/>
              </w:rPr>
              <w:t>Адыге-Хабль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3(1 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Французский язык-1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 июня 2013год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275"/>
        <w:gridCol w:w="3409"/>
        <w:gridCol w:w="1980"/>
      </w:tblGrid>
      <w:tr>
        <w:trPr>
          <w:trHeight w:val="532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ОУ, почтовый адрес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телефон, Ф.И.О.   рук.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Ф.И.О. руководителя  ППЭ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вып-ов</w:t>
            </w:r>
          </w:p>
        </w:tc>
      </w:tr>
      <w:tr>
        <w:trPr>
          <w:trHeight w:val="360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МОУ «Гимназия № 9» г.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>г.Черкесск, ул. Горького, 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стикова Светлана Александровна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Калмыкова Зурида Алиевна, учитель начальных классов МКОУ«Гимназия № 16» г. Черкесск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г. Черкесс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-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1 (1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Обществознание -2386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  июня 2013 года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4097"/>
        <w:gridCol w:w="3643"/>
        <w:gridCol w:w="144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ОУ, почтовый адрес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телефон, Ф.И.О.   рук.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Ф.И.О. руководителя  ППЭ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вып-ов</w:t>
            </w:r>
          </w:p>
        </w:tc>
      </w:tr>
      <w:tr>
        <w:trPr>
          <w:trHeight w:val="3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suppressAutoHyphens w:val="true"/>
              <w:bidi w:val="0"/>
              <w:spacing w:before="0" w:after="0"/>
              <w:ind w:left="576" w:right="0" w:hanging="57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КОУ «СОШ № 18»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-144" w:hanging="0"/>
              <w:rPr/>
            </w:pPr>
            <w:r>
              <w:rPr>
                <w:rFonts w:cs="Times New Roman" w:ascii="Times New Roman" w:hAnsi="Times New Roman"/>
              </w:rPr>
              <w:t>г. Черкесска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-144" w:hanging="0"/>
              <w:rPr/>
            </w:pPr>
            <w:r>
              <w:rPr>
                <w:rFonts w:cs="Times New Roman" w:ascii="Times New Roman" w:hAnsi="Times New Roman"/>
              </w:rPr>
              <w:t>г.Черкесск, ул.Тихая, 39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-144" w:hanging="0"/>
              <w:rPr/>
            </w:pPr>
            <w:r>
              <w:rPr>
                <w:rFonts w:cs="Times New Roman" w:ascii="Times New Roman" w:hAnsi="Times New Roman"/>
              </w:rPr>
              <w:t>Телефон: 89286563344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итюкова Людмила Николаевна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ткина Алла Алексеевна, учитель начальных классов МКОУ «Гимназия № 9» г. Черкесска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имназия №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61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имназия №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имназия №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НПО, С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01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СОШ № 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255 (17)</w:t>
            </w:r>
          </w:p>
        </w:tc>
      </w:tr>
      <w:tr>
        <w:trPr>
          <w:trHeight w:val="5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МКОУ «Гимназия  № 9»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/>
            </w:pPr>
            <w:r>
              <w:rPr>
                <w:szCs w:val="28"/>
              </w:rPr>
              <w:t>369000, г. Черкесск, ул.Горького, 1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2" w:hanging="0"/>
              <w:jc w:val="both"/>
              <w:rPr/>
            </w:pPr>
            <w:r>
              <w:rPr>
                <w:szCs w:val="28"/>
              </w:rPr>
              <w:t>тел. 26-37-17,  26-50-00</w:t>
            </w:r>
            <w:hyperlink r:id="rId4">
              <w:r>
                <w:rPr/>
                <w:drawing>
                  <wp:inline distT="0" distB="0" distL="0" distR="0">
                    <wp:extent cx="81915" cy="8191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1915" cy="819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2" w:hanging="0"/>
              <w:jc w:val="left"/>
              <w:rPr/>
            </w:pPr>
            <w:r>
              <w:rPr>
                <w:szCs w:val="28"/>
              </w:rPr>
              <w:t>Костикова Светлана Александровна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/>
            </w:pPr>
            <w:r>
              <w:rPr>
                <w:bCs/>
                <w:szCs w:val="28"/>
              </w:rPr>
              <w:t>Калмыкова Зурида Алиевна, учитель начальных классов, МКОУ«Гимназия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№ 16» г.Черкесска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ОШ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31</w:t>
            </w:r>
          </w:p>
        </w:tc>
      </w:tr>
      <w:tr>
        <w:trPr>
          <w:trHeight w:val="5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СОШ № 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24</w:t>
            </w:r>
          </w:p>
        </w:tc>
      </w:tr>
      <w:tr>
        <w:trPr>
          <w:trHeight w:val="5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ОШ №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22</w:t>
            </w:r>
          </w:p>
        </w:tc>
      </w:tr>
      <w:tr>
        <w:trPr>
          <w:trHeight w:val="2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ОСО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90</w:t>
            </w:r>
          </w:p>
        </w:tc>
      </w:tr>
      <w:tr>
        <w:trPr>
          <w:trHeight w:val="2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267(18)</w:t>
            </w:r>
          </w:p>
        </w:tc>
      </w:tr>
      <w:tr>
        <w:trPr>
          <w:trHeight w:val="3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  <w:lang w:eastAsia="en-US"/>
              </w:rPr>
              <w:t>МКОУ «Гимназия № 5» г.Черкесска г. Черкесск, пр-т. Ленина  6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Чащев Сергей Вячеславович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 xml:space="preserve">Григорова Ольга Николаевна,  учитель русского языка и литературы МКОУ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>«Гимназия № 4» г. 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имназия №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5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имназия №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7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Лицей №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ОШ №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ОШ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СОШ № 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СОШ № 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ОШ №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Лицей-интерн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ОШ №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8"/>
              </w:rPr>
              <w:t>11</w:t>
            </w:r>
          </w:p>
        </w:tc>
      </w:tr>
      <w:tr>
        <w:trPr>
          <w:trHeight w:val="4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ИТО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226(16)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МКОУ «СОШ № 4» г.Карачаевска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л. Ленина  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8928385843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умукова Ирина Хасановна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лаева Надежда Идрисовна, учитель начальных классов МКОУ «СОШ № 1»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. Карача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55</w:t>
            </w:r>
          </w:p>
        </w:tc>
      </w:tr>
      <w:tr>
        <w:trPr>
          <w:trHeight w:val="5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Л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163(11)</w:t>
            </w:r>
          </w:p>
        </w:tc>
      </w:tr>
      <w:tr>
        <w:trPr>
          <w:trHeight w:val="2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МКОУ «Лицей №1 г. Усть-Джегуты»    г.Усть-Джегу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ул. Богатырева, 3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Телефон:</w:t>
              <w:tab/>
              <w:t>892838912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Черняева Татьяна Сергеевна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  <w:lang w:eastAsia="ar-SA"/>
              </w:rPr>
              <w:t>Аджиева Сусанна Зауров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  <w:lang w:eastAsia="ar-SA"/>
              </w:rPr>
              <w:t>учитель начальных классов МКОУ«Гимназия №6» г.Усть-Джегу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Усть-Джегут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254</w:t>
            </w:r>
          </w:p>
        </w:tc>
      </w:tr>
      <w:tr>
        <w:trPr>
          <w:trHeight w:val="10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                          </w:t>
            </w: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254(17)</w:t>
            </w:r>
          </w:p>
        </w:tc>
      </w:tr>
      <w:tr>
        <w:trPr>
          <w:trHeight w:val="2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МКОУ «СОШ п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авокубански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. Правокубанский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. 8-906-443-31-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омаева Дахира Унуховна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Джандарова Аза Ганнаевна, учитель биологии МКОУ «СОШ а. Новая Теберда»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Карача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77</w:t>
            </w:r>
          </w:p>
        </w:tc>
      </w:tr>
      <w:tr>
        <w:trPr>
          <w:trHeight w:val="4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177(12)</w:t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ОУ «Гимназия им.Амирокова а.Кош-Хабль», а.Кош-Хабль,ул.Хабекова,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Директор: Кондохова Зора Османов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ел.89094953855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Китова Елена Рауфовна, учитель начальных классов Лицея а. Хабез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Хабезский район </w:t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241(17)</w:t>
            </w:r>
          </w:p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right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241(17)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ОУ «Средняя общеобразовательная школа  № 3 ст.Зеленчукской», 369140, ст.Зеленчукская,  ул.Мостовая, 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878784498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el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ool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Директор школы Петрушкова Валентина Ивановна 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ононова Валентина Ивановна, учитель английского языка МКОУ «ООШ № 3 ст.Кардоникско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еленчукский райо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Зеленчук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64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Уруп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65</w:t>
            </w:r>
          </w:p>
        </w:tc>
      </w:tr>
      <w:tr>
        <w:trPr>
          <w:trHeight w:val="9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229(16)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ОУ «СОШ № 1 с.Учкекен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. Учкекен,  ул Ленина,11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Телефон:892802733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ипкеева Екатерина Османовна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Боташева Асият  Добаевна, учитель начальных классов МКОУ «Гимназия № 6 с.Первомайское»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Малокарачаев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ервомайский агра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szCs w:val="28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Л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szCs w:val="28"/>
              </w:rPr>
              <w:t>14</w:t>
            </w:r>
          </w:p>
        </w:tc>
      </w:tr>
      <w:tr>
        <w:trPr>
          <w:trHeight w:val="3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>211 (15)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МКОУ «СОШ п. Кавказски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п.Кавказский ул. Татаркулова,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Телефон: 892865695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  <w:lang w:eastAsia="ar-SA"/>
              </w:rPr>
              <w:t>Терещенко Людмила Ивановна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-144" w:hanging="0"/>
              <w:rPr/>
            </w:pPr>
            <w:r>
              <w:rPr>
                <w:sz w:val="28"/>
                <w:szCs w:val="28"/>
                <w:lang w:eastAsia="ar-SA"/>
              </w:rPr>
              <w:t>Байрамукова Ольга Магомедовна, учитель английского языка МКОУ «СОШ п. Кавказский»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ри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 w:val="false"/>
                <w:szCs w:val="28"/>
              </w:rPr>
              <w:t>168 (12)</w:t>
            </w:r>
          </w:p>
        </w:tc>
      </w:tr>
      <w:tr>
        <w:trPr>
          <w:trHeight w:val="8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8"/>
              </w:rPr>
              <w:t>168 (12)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 «Средняя  школа  №2  а. Псыж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69111 а.Псыж   ул. Кунижева , 25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псова  Екатерина  Абдуловна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Cs w:val="28"/>
              </w:rPr>
              <w:t>8-928-386-07-55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Cs w:val="28"/>
                <w:lang w:eastAsia="ar-SA"/>
              </w:rPr>
              <w:t>Апсова Елена Хаджи-Муратовна,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Cs w:val="28"/>
                <w:lang w:eastAsia="ar-SA"/>
              </w:rPr>
              <w:t>учитель начальных классов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Cs w:val="28"/>
                <w:lang w:eastAsia="ar-SA"/>
              </w:rPr>
              <w:t>МКОУ «Гимназия № 1»  а.Псыж</w:t>
            </w:r>
          </w:p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Абаз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47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Адыге-Хабль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88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Ногай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51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Л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9</w:t>
            </w:r>
          </w:p>
        </w:tc>
      </w:tr>
      <w:tr>
        <w:trPr>
          <w:trHeight w:val="7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8"/>
              </w:rPr>
              <w:t>195(13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Химия  -686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10 июня 2013 года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4140"/>
        <w:gridCol w:w="3600"/>
        <w:gridCol w:w="144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ОУ, почтовый адрес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телефон, Ф.И.О.   рук.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Ф.И.О. руководителя  ППЭ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вып-ов</w:t>
            </w:r>
          </w:p>
        </w:tc>
      </w:tr>
      <w:tr>
        <w:trPr>
          <w:trHeight w:val="2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>МКОУ «СОШ № 6 « г.   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>г. Черкесск, ул. Кавказская, 5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>Телефон: 8909495986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sz w:val="28"/>
                <w:szCs w:val="28"/>
              </w:rPr>
              <w:t>Клименко Галина Васильевна</w:t>
              <w:tab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/>
            </w:pPr>
            <w:r>
              <w:rPr>
                <w:sz w:val="28"/>
                <w:szCs w:val="28"/>
              </w:rPr>
              <w:t>Баталова Ирина Андреевна, учитель начальных классов МКОУ «СОШ № 7» г. Черкес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/>
            </w:pPr>
            <w:r>
              <w:rPr>
                <w:sz w:val="28"/>
                <w:szCs w:val="28"/>
              </w:rPr>
              <w:t xml:space="preserve">Черкесс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/>
            </w:pPr>
            <w:r>
              <w:rPr>
                <w:sz w:val="28"/>
                <w:szCs w:val="28"/>
              </w:rPr>
              <w:t>При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/>
            </w:pPr>
            <w:r>
              <w:rPr>
                <w:sz w:val="28"/>
                <w:szCs w:val="28"/>
              </w:rPr>
              <w:t>СПО, Н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244(17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КОУ« СОШ №2 с. Учкекен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. Учкекен, пер.Школьный, 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елефон: 8928028534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алпагарова Лариса Мидалиф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джиева Аминат Султановна, учитель истории МК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«СОШ № 1 с. Учкекен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локарачаевский райо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вомайский аграрный колле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вомайский лиц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99(7)</w:t>
            </w:r>
          </w:p>
        </w:tc>
      </w:tr>
      <w:tr>
        <w:trPr>
          <w:trHeight w:val="2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СОШ а.Хабе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.Хабез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л.Советская 4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елефон: 8928027748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шокова Марина Начи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хушева  Анжела Муаедовна, учитель истории МОУ «СОШ № 1»  а. Хабе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Хабез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еленчук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Уруп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дыге-Хабльский райо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Л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Абазин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огай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 xml:space="preserve">ИТОГО: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135(9)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МКОУ  «СОШ № 6 имени Д.Т.Узденова» г.Карачаевс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л.Ленина 3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 8-928-385-84-3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Чотчаева Амина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уссаевн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айпанова Полина Караевна, учитель истории СОШ п. Орджоникидзевск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Карача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Л № 3 г. Карачаев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Карачаевский 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Усть-Джегутин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92" w:right="0" w:hanging="0"/>
              <w:rPr/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9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 xml:space="preserve">ИТОГО: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208(14)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Литература -215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 июня  2013  год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4140"/>
        <w:gridCol w:w="3600"/>
        <w:gridCol w:w="144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ОУ, почтовый адрес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телефон, Ф.И.О.   рук.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Ф.И.О. руководителя  ППЭ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вып-ов</w:t>
            </w:r>
          </w:p>
        </w:tc>
      </w:tr>
      <w:tr>
        <w:trPr>
          <w:trHeight w:val="1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ОУ «СОШ № 6 « г.   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Черкесск, ул. Кавказская, 5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 8909495986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именко Галина Васильевна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аталова Ирина Андреевна, учитель начальных классов МКОУ «СОШ № 7» г. Черкес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г. Черкес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82</w:t>
            </w:r>
          </w:p>
        </w:tc>
      </w:tr>
      <w:tr>
        <w:trPr>
          <w:trHeight w:val="3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ПО и Н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баз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Ногай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Адыге-Хабль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без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Малокарача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Карача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Усть-Джегут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Уруп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Зеленчук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2</w:t>
            </w:r>
          </w:p>
        </w:tc>
      </w:tr>
      <w:tr>
        <w:trPr>
          <w:trHeight w:val="2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Карачаев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215(15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География - 96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 июня 2012  год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4140"/>
        <w:gridCol w:w="3600"/>
        <w:gridCol w:w="144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ОУ, почтовый адрес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телефон, Ф.И.О.   рук.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Ф.И.О. руководителя  ППЭ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8"/>
                <w:szCs w:val="28"/>
              </w:rPr>
              <w:t>вып-ов</w:t>
            </w:r>
          </w:p>
        </w:tc>
      </w:tr>
      <w:tr>
        <w:trPr>
          <w:trHeight w:val="3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КГОУ «Школа–интернат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Черкесс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ул. Ставропольская  51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елефон:       928924193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жуккаева  Лариса  Ибрагимовна</w:t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убиева  Мукминат Борисовна, учитель началь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ов МКОУ «Гимназ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»  а.Псыж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г. Черкесс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33</w:t>
            </w:r>
          </w:p>
        </w:tc>
      </w:tr>
      <w:tr>
        <w:trPr>
          <w:trHeight w:val="1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СПО и Н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Адыге -Хабль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без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Малокарачае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При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Г. Карачаевс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174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Карачаев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 xml:space="preserve">Усть-Джегутин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b w:val="false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Урупский рай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еленчук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ИТОГО: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96 (7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0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character" w:styleId="DefaultParagraphFont3">
    <w:name w:val="Default Paragraph Font, Знак3"/>
    <w:qFormat/>
    <w:rPr/>
  </w:style>
  <w:style w:type="character" w:styleId="4">
    <w:name w:val="Знак Знак4"/>
    <w:qFormat/>
    <w:rPr>
      <w:rFonts w:ascii="Arial" w:hAnsi="Arial" w:eastAsia="Times New Roman"/>
      <w:b/>
      <w:kern w:val="2"/>
      <w:sz w:val="32"/>
      <w:lang w:val="en-US" w:eastAsia="ru-RU"/>
    </w:rPr>
  </w:style>
  <w:style w:type="character" w:styleId="3">
    <w:name w:val="Знак Знак3"/>
    <w:qFormat/>
    <w:rPr>
      <w:rFonts w:ascii="Arial" w:hAnsi="Arial" w:eastAsia="Times New Roman"/>
      <w:b/>
      <w:i/>
      <w:sz w:val="28"/>
      <w:lang w:val="en-US" w:eastAsia="ru-RU"/>
    </w:rPr>
  </w:style>
  <w:style w:type="character" w:styleId="2">
    <w:name w:val="Знак Знак2"/>
    <w:qFormat/>
    <w:rPr>
      <w:rFonts w:ascii="Times New Roman" w:hAnsi="Times New Roman" w:eastAsia="Times New Roman"/>
      <w:sz w:val="24"/>
      <w:lang w:val="en-US" w:eastAsia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rFonts w:ascii="Times New Roman" w:hAnsi="Times New Roman" w:eastAsia="Times New Roman"/>
      <w:b/>
      <w:sz w:val="24"/>
      <w:lang w:val="en-US" w:eastAsia="ru-RU"/>
    </w:rPr>
  </w:style>
  <w:style w:type="character" w:styleId="Style11">
    <w:name w:val="Знак Знак"/>
    <w:qFormat/>
    <w:rPr>
      <w:rFonts w:ascii="Tahoma" w:hAnsi="Tahoma" w:eastAsia="Times New Roman"/>
      <w:sz w:val="16"/>
      <w:lang w:val="en-US" w:eastAsia="ru-RU"/>
    </w:rPr>
  </w:style>
  <w:style w:type="character" w:styleId="Val">
    <w:name w:val="val"/>
    <w:basedOn w:val="DefaultParagraphFont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next w:val="0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Title">
    <w:name w:val="Title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/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AutoHyphens w:val="true"/>
    </w:pPr>
    <w:rPr>
      <w:rFonts w:ascii="Arial" w:hAnsi="Arial" w:eastAsia="Lucida Sans Unico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0">
    <w:name w:val="0"/>
    <w:basedOn w:val="Normal"/>
    <w:qFormat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AutoHyphens w:val="true"/>
      <w:textAlignment w:val="baseline"/>
    </w:pPr>
    <w:rPr>
      <w:rFonts w:ascii="Arial" w:hAnsi="Arial" w:eastAsia="Lucida Sans Unicode" w:cs="Tahoma"/>
      <w:kern w:val="2"/>
      <w:sz w:val="21"/>
    </w:rPr>
  </w:style>
  <w:style w:type="paragraph" w:styleId="Style15">
    <w:name w:val="Без интервала"/>
    <w:next w:val="0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gi-bin/new_abcontact?id=u-O3SUAlZp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e.mail.ru/cgi-bin/new_abcontact?id=u-O3SUAlZp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3</Words>
  <Characters>19147</Characters>
  <CharactersWithSpaces>1632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48:00Z</dcterms:created>
  <dc:creator>Мага</dc:creator>
  <dc:description/>
  <dc:language>en-US</dc:language>
  <cp:lastModifiedBy/>
  <cp:lastPrinted>2013-04-10T12:28:00Z</cp:lastPrinted>
  <dcterms:modified xsi:type="dcterms:W3CDTF">2013-04-26T08:48:00Z</dcterms:modified>
  <cp:revision>2</cp:revision>
  <dc:subject/>
  <dc:title>Приложение  № 2  к приказу Министе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ur</vt:lpwstr>
  </property>
</Properties>
</file>