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2  к приказу Министерства</w:t>
      </w:r>
    </w:p>
    <w:p>
      <w:pPr>
        <w:pStyle w:val="Title"/>
        <w:bidi w:val="0"/>
        <w:spacing w:lineRule="auto" w:line="360"/>
        <w:ind w:left="0" w:right="0" w:hanging="0"/>
        <w:jc w:val="right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</w:t>
      </w:r>
      <w:r>
        <w:rPr>
          <w:b w:val="false"/>
          <w:sz w:val="20"/>
          <w:szCs w:val="20"/>
        </w:rPr>
        <w:t>образования и науки КЧР  №</w:t>
      </w:r>
      <w:r>
        <w:rPr>
          <w:b w:val="false"/>
          <w:sz w:val="20"/>
          <w:szCs w:val="20"/>
          <w:lang w:val="ru-RU"/>
        </w:rPr>
        <w:t xml:space="preserve"> </w:t>
      </w:r>
      <w:r>
        <w:rPr>
          <w:b w:val="false"/>
          <w:sz w:val="20"/>
          <w:szCs w:val="20"/>
        </w:rPr>
        <w:t xml:space="preserve">222  от  08.04 .2013 г                                                                                                                                                                     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>Организационно-территориальная схема проведения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>единого государственного экзамена по русскому языку в 201</w:t>
      </w:r>
      <w:r>
        <w:rPr>
          <w:sz w:val="24"/>
          <w:lang w:val="ru-RU"/>
        </w:rPr>
        <w:t>3</w:t>
      </w:r>
      <w:r>
        <w:rPr>
          <w:sz w:val="24"/>
        </w:rPr>
        <w:t xml:space="preserve"> году</w:t>
      </w:r>
    </w:p>
    <w:p>
      <w:pPr>
        <w:pStyle w:val="Title"/>
        <w:bidi w:val="0"/>
        <w:spacing w:beforeAutospacing="1" w:afterAutospacing="1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3640 человек, </w:t>
      </w:r>
      <w:r>
        <w:rPr>
          <w:sz w:val="24"/>
        </w:rPr>
        <w:t>27 мая 2013 г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tbl>
      <w:tblPr>
        <w:tblW w:w="21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"/>
        <w:gridCol w:w="1293"/>
        <w:gridCol w:w="1957"/>
        <w:gridCol w:w="287"/>
        <w:gridCol w:w="251"/>
        <w:gridCol w:w="22"/>
        <w:gridCol w:w="6"/>
        <w:gridCol w:w="1391"/>
        <w:gridCol w:w="1130"/>
        <w:gridCol w:w="33"/>
        <w:gridCol w:w="23"/>
        <w:gridCol w:w="685"/>
        <w:gridCol w:w="86"/>
        <w:gridCol w:w="82"/>
        <w:gridCol w:w="822"/>
        <w:gridCol w:w="15"/>
        <w:gridCol w:w="1038"/>
        <w:gridCol w:w="1244"/>
        <w:gridCol w:w="713"/>
        <w:gridCol w:w="1690"/>
        <w:gridCol w:w="11"/>
        <w:gridCol w:w="255"/>
        <w:gridCol w:w="22"/>
        <w:gridCol w:w="18"/>
        <w:gridCol w:w="839"/>
        <w:gridCol w:w="17"/>
        <w:gridCol w:w="151"/>
        <w:gridCol w:w="131"/>
        <w:gridCol w:w="15"/>
        <w:gridCol w:w="541"/>
        <w:gridCol w:w="223"/>
        <w:gridCol w:w="5854"/>
        <w:gridCol w:w="17"/>
      </w:tblGrid>
      <w:tr>
        <w:trPr>
          <w:cantSplit w:val="true"/>
        </w:trPr>
        <w:tc>
          <w:tcPr>
            <w:tcW w:w="7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ункт проведения экзамена (ППЭ)</w:t>
            </w:r>
          </w:p>
        </w:tc>
        <w:tc>
          <w:tcPr>
            <w:tcW w:w="7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еречень образовательных учреждений, выпускники которых сдают ЕГЭ в данном ППЭ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/п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именование ОУ, почтовый адрес, телефон, Ф.И.О.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Ф.И.О. руководител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Кол-во выпу</w:t>
            </w:r>
          </w:p>
        </w:tc>
        <w:tc>
          <w:tcPr>
            <w:tcW w:w="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бщеобразовательное учреж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2" w:right="0" w:firstLine="22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Кол-во выпускников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асстояние до ППЭ, км (в случае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уководителя ОУ</w:t>
            </w:r>
          </w:p>
        </w:tc>
        <w:tc>
          <w:tcPr>
            <w:tcW w:w="25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bidi w:val="0"/>
              <w:ind w:left="432" w:right="0" w:hanging="432"/>
              <w:jc w:val="left"/>
              <w:rPr/>
            </w:pPr>
            <w:r>
              <w:rPr>
                <w:sz w:val="24"/>
              </w:rPr>
              <w:t>ППЭ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кников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уд/мест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1 (12) кл.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двоза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г.Черкесск (837 +189)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КГОУ «Школа–интернат»</w:t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Черкесск,</w:t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ул. Ставропольская  51    </w:t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елефон:       9289241938</w:t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Джуккаева  Лариса  Ибрагимовна</w:t>
            </w:r>
          </w:p>
        </w:tc>
        <w:tc>
          <w:tcPr>
            <w:tcW w:w="2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Хубиева  Мукминат Борисовна, учитель начальных</w:t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лассов МКОУ «Гимназия</w:t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»  а.Псыж»</w:t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89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4/210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Энергетический техникум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79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едицинский колледж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дагогический коллед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чилище культуры и исскуств имени А.А.Даурова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ЧГТА колледж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Лицей № 5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НПО «ПЛ № 4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Полигл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ab/>
            </w:r>
          </w:p>
        </w:tc>
        <w:tc>
          <w:tcPr>
            <w:tcW w:w="11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6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Лицей № 8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Финансово-юридический техникум</w:t>
            </w:r>
          </w:p>
        </w:tc>
        <w:tc>
          <w:tcPr>
            <w:tcW w:w="11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6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Гимназия № 5» г.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. Черкесск, пр-т. Ленина  6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Телефон:892839425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Чащев Сергей Вячеславович</w:t>
            </w:r>
          </w:p>
        </w:tc>
        <w:tc>
          <w:tcPr>
            <w:tcW w:w="2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Лоова Лейла Фуадовна, учитель начальных классов,  зам.директора МК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«Гимназия № 17» г.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4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7/2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№ 8»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Гимназия  № 9»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36+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№ 11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№ 12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Гимназия № 16»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0+6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7» г. Черкесска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1+2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6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2+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18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Лицей № 15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.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4"/>
              </w:rPr>
              <w:t>МКОУ «СОШ № 6 « г.   Черкесска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4"/>
              </w:rPr>
              <w:t>г. Черкесск, ул. Кавказская, 58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4"/>
              </w:rPr>
              <w:t>Телефон: 89094959863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4"/>
              </w:rPr>
              <w:t>Клименко Галина Васильевна</w:t>
            </w:r>
          </w:p>
        </w:tc>
        <w:tc>
          <w:tcPr>
            <w:tcW w:w="2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аталова Ирина Андреевна, учитель начальных классов МКОУ «СОШ № 7» г. Черкесска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92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4/210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2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 СОШ № 3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37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4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ОСОШ» г. Черкесска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87+18</w:t>
            </w:r>
          </w:p>
        </w:tc>
        <w:tc>
          <w:tcPr>
            <w:tcW w:w="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834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МКОУ «Гимназия № 9» г.Черкесска г.Черкесск, ул. Горького, 5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Телефон:8918719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стикова Светлана Александровна</w:t>
            </w:r>
          </w:p>
        </w:tc>
        <w:tc>
          <w:tcPr>
            <w:tcW w:w="2582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Калмыкова Зурида Алиевна, учитель начальных классов МКОУ«Гимназия № 16» г. Черкесска</w:t>
            </w:r>
          </w:p>
        </w:tc>
        <w:tc>
          <w:tcPr>
            <w:tcW w:w="87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9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/225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МКОУ«Гимназия № 5»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МКОУ»Гимназия № 13»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54+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МКОУ «Гимназия № 17»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78+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.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576" w:right="0" w:hanging="576"/>
              <w:jc w:val="left"/>
              <w:rPr/>
            </w:pPr>
            <w:r>
              <w:rPr>
                <w:b w:val="false"/>
              </w:rPr>
              <w:t>МКОУ «СОШ № 18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г. Черкесск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г.Черкесск, ул.Тихая, 39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Телефон: 89286563344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итюкова Людмила Николаевна</w:t>
            </w:r>
          </w:p>
        </w:tc>
        <w:tc>
          <w:tcPr>
            <w:tcW w:w="2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Уткина Алла Алексеевна, учитель начальных классов МКОУ «Гимназия № 9» г. Черкесск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8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6/240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10» г. Черкесска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2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ОСОШ» (2)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5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Школа-интернат»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rPr/>
            </w:pPr>
            <w:r>
              <w:rPr/>
              <w:t>г. Карачаевск (237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6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4» г.Карачаевск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г. Карачаевск,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ул. Ленина  4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ефон:89283858439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Кумукова Ирина Хасановна</w:t>
            </w:r>
          </w:p>
        </w:tc>
        <w:tc>
          <w:tcPr>
            <w:tcW w:w="2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Долаева Надежда Идрисовна, учитель начальных классов МКОУ «СОШ № 1»</w:t>
            </w:r>
          </w:p>
        </w:tc>
        <w:tc>
          <w:tcPr>
            <w:tcW w:w="9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5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1/165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№1»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56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0,20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 № 3»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28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0,60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6»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4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0,70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ТСОШ № 1»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4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ТСОШ№2»       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7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47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7.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 «СОШ № 6 имени Д.Т.Узденова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69200, КЧР, г.Карачаевск ул.Ленина 32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. 8-928-385-84-39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Чотчаева Аминат 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уссаевн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Лайпанова Полина Караевна , учитель истории СОШ п. Орджоникидзевский</w:t>
            </w:r>
          </w:p>
        </w:tc>
        <w:tc>
          <w:tcPr>
            <w:tcW w:w="9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/150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МКОУ «СОШ№2»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,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Гимназия №4»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0,70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№5»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4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,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п. Орджоникидзевский»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п.Малокурганный»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6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п Эльбрусский»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2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ОСОШ»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,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  <w:tab w:val="left" w:pos="1680" w:leader="none"/>
              </w:tabs>
              <w:bidi w:val="0"/>
              <w:ind w:left="0" w:right="0" w:hanging="0"/>
              <w:jc w:val="left"/>
              <w:rPr/>
            </w:pPr>
            <w:r>
              <w:rPr/>
              <w:t>НПО «ПЛ №3»  г. Карачаевска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5431" w:type="dxa"/>
            <w:gridSpan w:val="3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rPr/>
            </w:pPr>
            <w:r>
              <w:rPr/>
              <w:t>Малокарачаевский район (360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8.</w:t>
            </w:r>
          </w:p>
        </w:tc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№</w:t>
            </w:r>
            <w:r>
              <w:rPr/>
              <w:t>1 с.Учкекен» с. Учкекен, ул. Ленина,114;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ефон:89280273373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Кипкеева Екатерина Османовн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Боташева Асият  Добаевна, учитель начальных классов МКОУ «Гимназия № 6 с.Первомайское»</w:t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14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7/255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2с.Учкекен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4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.5</w:t>
            </w:r>
          </w:p>
        </w:tc>
        <w:tc>
          <w:tcPr>
            <w:tcW w:w="607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3 с.Красный Восток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7с Учкекен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7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9 с.Джаг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14с.Кичи-Балык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0.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КЧР ГБОУ «ПЛ№2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607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ФГОУ СПО «Агроколледж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«Первомайский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9.</w:t>
            </w:r>
          </w:p>
        </w:tc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« СОШ №2 с. Учкекен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с. Учкекен, пер.Школьный, 7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ефон: 89280285346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Салпагарова Лариса Мидалифовн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>
                <w:lang w:eastAsia="en-US"/>
              </w:rPr>
              <w:t>Аджиева Аминат Султановна, учитель истории МКОУ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>
                <w:lang w:eastAsia="en-US"/>
              </w:rPr>
              <w:t>«СОШ № 1 с. Учкекен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46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/150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5 с.Терезе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4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6с.Первомайское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 № 1 с. Учкекен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.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с. Римгорское 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.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10 с.Красный Курган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ОСОШ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49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4 с.Кызыл-Покун»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576" w:right="0" w:hanging="576"/>
              <w:rPr/>
            </w:pPr>
            <w:r>
              <w:rPr/>
              <w:t>Карачаевский район (273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.</w:t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п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Правокубанский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п. Правокубанский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ефон: 8-906-443-31-18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Чомаева Дахира Унуховна</w:t>
            </w:r>
          </w:p>
        </w:tc>
        <w:tc>
          <w:tcPr>
            <w:tcW w:w="26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Джандаров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Аза Ганнаевна, учитель биологии МКОУ «СОШ а. Новая Теберда»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7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8/420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Кумыш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5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Коста-Хетагуров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Верхняя Теберд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0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Нижняя Теберд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5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Новая Теберд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30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Джингирик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п.Новый Карачай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Хумар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п.Правокубанский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4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Хурзук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8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Карт Джурт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54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Учкулан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1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Верхний Учкулан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68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Каменномост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Верхняя Мар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26 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 СОШ а.Нижняя Мар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6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rPr/>
            </w:pPr>
            <w:r>
              <w:rPr/>
              <w:t>Усть-Джегутинский район (387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1.</w:t>
            </w:r>
          </w:p>
        </w:tc>
        <w:tc>
          <w:tcPr>
            <w:tcW w:w="3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КОУ «Гимназия № 4 пос. Московский » г.Усть-Джегуты г. Усть-Джегута, пос. Московский,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. 14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лефон:89283920113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айкулова Аминат Микояновна</w:t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емёнова Зухра Умаровна, учитель  истории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КОУ «Лицея №1 г. Усть-Джегуты»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19/275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Лицей № 1» г. Усть-Джегуты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9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Гимназия №6 г.Усть-Джегуты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№5 г.Усть-Джегуты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.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а.Сары-Тюз»</w:t>
            </w:r>
          </w:p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ст.Красногорской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с.Важное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2.</w:t>
            </w:r>
          </w:p>
        </w:tc>
        <w:tc>
          <w:tcPr>
            <w:tcW w:w="3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МКОУ «Лицей №1 г. Усть-Джегуты»    </w:t>
              <w:tab/>
              <w:t>г.Усть-Джегута,</w:t>
            </w:r>
          </w:p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ул. Богатырева, 31</w:t>
            </w:r>
          </w:p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Телефон:</w:t>
              <w:tab/>
              <w:t>89283891255</w:t>
            </w:r>
          </w:p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Черняева Татьяна Сергеевна</w:t>
            </w:r>
          </w:p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Аджиева Сусанна Зауровна,</w:t>
            </w:r>
          </w:p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учитель начальных классов МКОУ</w:t>
            </w:r>
          </w:p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«Гимназия №6» г.Усть-Джегуты</w:t>
            </w:r>
          </w:p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9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5/375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СОШ а.Новая Джегут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607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МКОУ «Гимназия №4 </w:t>
            </w:r>
            <w:r>
              <w:rPr>
                <w:b w:val="false"/>
                <w:sz w:val="24"/>
              </w:rPr>
              <w:t>г.Усть-Джегуты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4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№2 г.Усть-Джегуты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4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Лицей №7 г.Усть-Джегуты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ОС СОШ г.Усть-Джегуты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с.Койдан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СОШ а.Эльтаркач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а.Гюрюльдеук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а.Джегут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а.Кызыл-Кала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МКОУ «СОШ №3 г.Усть-Джегуты»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576" w:right="0" w:hanging="576"/>
              <w:rPr/>
            </w:pPr>
            <w:r>
              <w:rPr/>
              <w:t>Урупский район (108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3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Лицей п. Медногорский» п. Медногорский,  ул. Московская, 28; Телефон: 89289251164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Алчаков Магомет Закерьяевич</w:t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Ченцова Галина Дмитриевна, учитель начальных классов МКОУ «СОШ с. Уруп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8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/150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1 ст. Преградная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2 ст. Преградная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1 п. Медногорский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0.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с. Предгорное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3 ст. Преградная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. Кызыл-Уруп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1 с. Курджиново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2 с. Курджиново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Лицей п. Медногорский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ОСОШ ст. Преградная»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07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с.Уруп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rPr/>
            </w:pPr>
            <w:r>
              <w:rPr/>
              <w:t>Прикубанский район (262)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4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п. Кавказский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п.Кавказский ул. Татаркулова, 3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ефон: 89286569580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рещенко Людмила Ивановн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Петрич Ирина Андреевна, учитель  истории МКОУ «СОШ п. Октябрьский»</w:t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262</w:t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20/300</w:t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МКОУ «Гимназия с.Дружб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МКОУ «Гимназия с.Знаменк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МКОУ «СОШс.Ильичёвск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п.Майский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-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с.Николаевское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47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п.Октябрьский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п. Мичурин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с.Привольн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6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с.Пригородн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4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 с.Пристань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52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 п.Кавказский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29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 с.Светлое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52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 с.Счастливое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53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 с.Таллык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75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 п.Ударный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 с.Чапаевское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35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36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СОШ с.Холоднородниковское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60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МКОУ «ОСОШ п.Кавказ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5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z w:val="24"/>
              </w:rPr>
              <w:t>26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576" w:right="0" w:hanging="576"/>
              <w:rPr/>
            </w:pPr>
            <w:r>
              <w:rPr/>
              <w:t>Хабезский район (385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5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.Хабез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а.Хабез, ул.Советская 44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ефон:89284952440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Гашокова Марина Начировн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.89280277481</w:t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Нахушева  Анжела Муаедовна, учитель истории МОУ «СОШ № 1»  а. Хабез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09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5/375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.Жако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А-Бердуко»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607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2 аА-Бердуко»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3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ОУ «СОШ а.Зеюко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ОУ «Гимназия  а.Кош-Хабль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ОУ «ОСОШ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9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6.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Гимназия им.Амирокова а.К-Хабль», а.Кош-Хабль,ул.Хабекова,14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ефон:89094979069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Кондохова Зора Османовн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тел.89094953855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Китова Елена Рауфовна, учитель начальных классов МКОУ «Лицей-интернат» а. Хабез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76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3/195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ОУ    «Лицей-интернат а.Хабе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8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ОУ «СОШ а.Хабе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.Псауче Дах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а.Бавуко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.Инжичишхо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.Беслене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КОУ «СОШ а.Кызыл-Юрт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.М-Зеленчукс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ыге –Хабльский район (123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7.</w:t>
            </w:r>
          </w:p>
        </w:tc>
        <w:tc>
          <w:tcPr>
            <w:tcW w:w="3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МКОУ «СОШ а. Апсуа» а.Апсуа,  ул.Школьная, 13;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Телефон: 892802693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Тлисова Галимат Султановна</w:t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Болтенко Надежда Георгиевна, учитель инфоратики МКОУ «СОШ с. Спарта»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3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1/165</w:t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КОУ «СОШ с.Садов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34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КОУ «СОШ а. Баралки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КОУ «СОШ а. Апсуа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У «СОШ с.Спарт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lang w:val="en-US"/>
              </w:rPr>
              <w:t>8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У «СОШ а. Вако-Жил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У«СОШ а.МалоАбазинс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У «СОШ а. Старо-Кувинс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У «СОШ а. Ново-Кувинс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У «СОШ а. Адыге-Хабль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У «СОШ а. Эрсакон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ОУ «ОСОШ» а. Адыге-Хабль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гайский райо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79+21)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 Эркен-Шахар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Эркен-Шахар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Мижевой, 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2839870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менко Асият Ума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рейтова Лиля Хаджимуратовна, учитель начальных классов МКОУ «СОШ а. Эркен-Хал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/3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 Эркин-Шахар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Эркин-Хал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Адиль-Хал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Эркин-Юрт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Икон-Хал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а. Кызыл-Тогай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ПО «ПЛ №1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СОШ а. Эркин-Хал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еленчукский район (293)</w:t>
            </w:r>
          </w:p>
        </w:tc>
        <w:tc>
          <w:tcPr>
            <w:tcW w:w="6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 № 1 ст.Зеленчукской», ст.Зеленчукская, ул.Интернациональная; 6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28029317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720" w:right="0" w:hanging="720"/>
              <w:jc w:val="left"/>
              <w:rPr/>
            </w:pPr>
            <w:r>
              <w:rPr>
                <w:sz w:val="24"/>
              </w:rPr>
              <w:t>Провоторов Михаил Федорович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Крикунова Ирина Гавриловна,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читель начальных классов,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1 ст.Сторожевой»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34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3/195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3 ст.Зеленчукской»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1 ст.Кардоникской»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п.Нижний Архы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с.Даусу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х.Ново-Исправнен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а.Ильич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а. Кобу-Баши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2 ст.Сторожевая-2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ОСОШ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3ст.Сторожев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.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3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ст. Зеленчукской» ст.Зеленчукская,  ул.Мостовая, 9;  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елефон: 89280289525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трушкова Валентина  Ивановна</w:t>
            </w:r>
          </w:p>
        </w:tc>
        <w:tc>
          <w:tcPr>
            <w:tcW w:w="2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нонова Валентина Ивановна,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читель английского языка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ООШ № 3 ст.Кардоникской»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59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3/195</w:t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4 ст.Зеленчу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1 ст.Зеленчу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1ст.Сторожев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а.Кызыл- Октябрь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 с.Марух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п.Архы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2 ст.Кардони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 ст.Исправн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95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7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2 ст.Зеленчукской»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5 ст.Зеленчу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 с.Хасаут-Греческ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154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Абазинский район (73)</w:t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 «Средняя  школа  №2  а. Псы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.Псыж   ул. Кунижева , 25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елефон: 8-928-386-07-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псова  Екатерина  Абдул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псова Елена Хаджи-Мурат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читель начальных класс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Гимназия № 1»  а.Псы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6/2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а. Инжич-Чукун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а. Эльбурган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а. Кара-Паго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Гимназия № 1 а. Псыж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2 а. Псыж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а. Кубин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lang w:val="ru-RU"/>
        </w:rPr>
        <w:t>Приложение  № 2  к приказу Министерства</w:t>
      </w:r>
    </w:p>
    <w:p>
      <w:pPr>
        <w:pStyle w:val="Subtitle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образования и науки КЧР  №222  от  08.04.2013 г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>Организационно-территориальная схема проведения</w:t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 xml:space="preserve">единого государственного экзамена по </w:t>
      </w:r>
      <w:r>
        <w:rPr>
          <w:sz w:val="24"/>
          <w:lang w:val="ru-RU"/>
        </w:rPr>
        <w:t>математике</w:t>
      </w:r>
      <w:r>
        <w:rPr>
          <w:sz w:val="24"/>
        </w:rPr>
        <w:t xml:space="preserve"> в 201</w:t>
      </w:r>
      <w:r>
        <w:rPr>
          <w:sz w:val="24"/>
          <w:lang w:val="ru-RU"/>
        </w:rPr>
        <w:t>3</w:t>
      </w:r>
      <w:r>
        <w:rPr>
          <w:sz w:val="24"/>
        </w:rPr>
        <w:t xml:space="preserve"> году</w:t>
      </w:r>
    </w:p>
    <w:p>
      <w:pPr>
        <w:pStyle w:val="Title"/>
        <w:bidi w:val="0"/>
        <w:ind w:left="0" w:right="0" w:hanging="0"/>
        <w:jc w:val="left"/>
        <w:rPr>
          <w:lang w:val="ru-RU"/>
        </w:rPr>
      </w:pPr>
      <w:r>
        <w:rPr>
          <w:sz w:val="24"/>
          <w:lang w:val="ru-RU"/>
        </w:rPr>
        <w:t>3533 человек</w:t>
      </w:r>
    </w:p>
    <w:p>
      <w:pPr>
        <w:pStyle w:val="Title"/>
        <w:bidi w:val="0"/>
        <w:ind w:left="0" w:right="0" w:hanging="0"/>
        <w:jc w:val="left"/>
        <w:rPr>
          <w:lang w:val="ru-RU"/>
        </w:rPr>
      </w:pPr>
      <w:r>
        <w:rPr>
          <w:rFonts w:eastAsia="Arial Unicode MS"/>
          <w:b w:val="false"/>
          <w:bCs w:val="false"/>
          <w:iCs/>
          <w:szCs w:val="28"/>
          <w:lang w:val="ru-RU"/>
        </w:rPr>
        <w:t>3 июня 2013 г.</w:t>
      </w:r>
    </w:p>
    <w:tbl>
      <w:tblPr>
        <w:tblW w:w="21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82"/>
        <w:gridCol w:w="252"/>
        <w:gridCol w:w="21"/>
        <w:gridCol w:w="7"/>
        <w:gridCol w:w="2521"/>
        <w:gridCol w:w="33"/>
        <w:gridCol w:w="17"/>
        <w:gridCol w:w="551"/>
        <w:gridCol w:w="132"/>
        <w:gridCol w:w="5"/>
        <w:gridCol w:w="11"/>
        <w:gridCol w:w="153"/>
        <w:gridCol w:w="822"/>
        <w:gridCol w:w="20"/>
        <w:gridCol w:w="2274"/>
        <w:gridCol w:w="2403"/>
        <w:gridCol w:w="11"/>
        <w:gridCol w:w="277"/>
        <w:gridCol w:w="18"/>
        <w:gridCol w:w="839"/>
        <w:gridCol w:w="17"/>
        <w:gridCol w:w="150"/>
        <w:gridCol w:w="132"/>
        <w:gridCol w:w="15"/>
        <w:gridCol w:w="533"/>
        <w:gridCol w:w="139"/>
        <w:gridCol w:w="44"/>
        <w:gridCol w:w="6078"/>
      </w:tblGrid>
      <w:tr>
        <w:trPr>
          <w:cantSplit w:val="true"/>
        </w:trPr>
        <w:tc>
          <w:tcPr>
            <w:tcW w:w="7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ункт проведения экзамена (ППЭ)</w:t>
            </w:r>
          </w:p>
        </w:tc>
        <w:tc>
          <w:tcPr>
            <w:tcW w:w="78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еречень образовательных учреждений, выпускники которых сдают ЕГЭ в данном ППЭ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/п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Наименование ОУ, почтовый адрес, телефон, Ф.И.О.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Ф.И.О. руководителя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Кол-во выпу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Общеобразовательное учрежд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2" w:right="0" w:firstLine="22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Кол-во выпускников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асстояние до ППЭ, км (в случае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уководителя ОУ</w:t>
            </w:r>
          </w:p>
        </w:tc>
        <w:tc>
          <w:tcPr>
            <w:tcW w:w="258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bidi w:val="0"/>
              <w:ind w:left="432" w:right="0" w:hanging="432"/>
              <w:jc w:val="left"/>
              <w:rPr/>
            </w:pPr>
            <w:r>
              <w:rPr>
                <w:sz w:val="24"/>
              </w:rPr>
              <w:t>ППЭ</w:t>
            </w:r>
          </w:p>
        </w:tc>
        <w:tc>
          <w:tcPr>
            <w:tcW w:w="7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кников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уд/мест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1 (12) кл.</w:t>
            </w:r>
          </w:p>
        </w:tc>
        <w:tc>
          <w:tcPr>
            <w:tcW w:w="103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двоза)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432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1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5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7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8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г.Черкесск (825+178)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КГОУ «Школа–интерна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г. Черкес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. Ставропольская  51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       928924193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жуккаева  Лариса  Ибрагимовна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биева  Мукминат Борисовна, учитель начальны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ов МКОУ «Гимназ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№ </w:t>
            </w:r>
            <w:r>
              <w:rPr/>
              <w:t>1»  а.Псы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8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/210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етический техникум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79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й колледж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3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едагогический колледж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rPr/>
            </w:pPr>
            <w:r>
              <w:rPr/>
              <w:t>15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илище культуры и исскуств имени А.А.Дауров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rPr/>
            </w:pPr>
            <w:r>
              <w:rPr/>
              <w:t>9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ЧГТА колледж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Лицей № 5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ПО «ПЛ № 4»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rPr/>
            </w:pPr>
            <w:r>
              <w:rPr/>
              <w:t>28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гл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bidi w:val="0"/>
              <w:ind w:left="0" w:right="0" w:hanging="0"/>
              <w:rPr/>
            </w:pPr>
            <w:r>
              <w:rPr/>
              <w:tab/>
            </w:r>
          </w:p>
        </w:tc>
        <w:tc>
          <w:tcPr>
            <w:tcW w:w="1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</w:t>
            </w:r>
          </w:p>
        </w:tc>
        <w:tc>
          <w:tcPr>
            <w:tcW w:w="1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й № 8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6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о-юридический техникум</w:t>
            </w:r>
          </w:p>
        </w:tc>
        <w:tc>
          <w:tcPr>
            <w:tcW w:w="1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</w:t>
            </w:r>
          </w:p>
        </w:tc>
        <w:tc>
          <w:tcPr>
            <w:tcW w:w="1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Гимназия № 5» г.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г. Черкесск, пр-т. Ленина  6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2839425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щев Сергей Вячеслав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lang w:eastAsia="ru-RU"/>
              </w:rPr>
              <w:t xml:space="preserve">Григорова Ольга Николаевна,  учитель русского языка и литературы МКОУ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>
                <w:lang w:eastAsia="ru-RU"/>
              </w:rPr>
              <w:t>«Гимназия № 4» г.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17/2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8»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Гимназия  № 9»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36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11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27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12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3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Гимназия № 16»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0+3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7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1+2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6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2+1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18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color w:val="404040"/>
                <w:sz w:val="24"/>
              </w:rPr>
            </w:pPr>
            <w:r>
              <w:rPr>
                <w:color w:val="404040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Лицей № 15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МКОУ «СОШ № 6 « г.  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г. Черкесск, ул. Кавказская, 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Телефон: 890949598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Клименко Галина Васильевна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талова Ирина Андреевна, учитель начальных классов МКОУ «СОШ № 7» г. Черкесска</w:t>
            </w:r>
          </w:p>
        </w:tc>
        <w:tc>
          <w:tcPr>
            <w:tcW w:w="8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8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/210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2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36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№ 3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37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4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4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СОШ» г. Черкес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87+14</w:t>
            </w:r>
          </w:p>
        </w:tc>
        <w:tc>
          <w:tcPr>
            <w:tcW w:w="10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83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МКОУ «Гимназия № 9» г.Черкесска г.Черкесск, ул. Горького, 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Телефон:89187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тикова Светлана Александровна</w:t>
            </w:r>
          </w:p>
        </w:tc>
        <w:tc>
          <w:tcPr>
            <w:tcW w:w="258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Калмыкова Зурида Алиевна, учитель начальных классов МКОУ«Гимназия № 16» г. Черкесска</w:t>
            </w:r>
          </w:p>
        </w:tc>
        <w:tc>
          <w:tcPr>
            <w:tcW w:w="869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6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15/225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МКОУ«Гимназия № 5»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МКОУ»Гимназия № 13»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53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МКОУ «Гимназия № 17»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78+1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576" w:right="0" w:hanging="576"/>
              <w:jc w:val="left"/>
              <w:rPr/>
            </w:pPr>
            <w:r>
              <w:rPr>
                <w:b w:val="false"/>
              </w:rPr>
              <w:t>МКОУ «СОШ № 18»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г. Черкесск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г.Черкесск, ул.Тихая, 39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Телефон: 89286563344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итюкова Людмила Николаевна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Уткина Алла Алексеевна, учитель начальных классов МКОУ «Гимназия № 9» г. Черкесска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8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16/240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СОШ № 10» г. Черкесска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23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ОСОШ» (2)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51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/>
            </w:pPr>
            <w:r>
              <w:rPr/>
              <w:t>МКОУ «Школа-интернат»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-144" w:hanging="0"/>
              <w:jc w:val="left"/>
              <w:rPr/>
            </w:pPr>
            <w:r>
              <w:rPr/>
              <w:t>13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г. Карачаевск (242)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4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Карачаев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. Карачаевс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Ленина 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2838584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мукова Ирина Хасановна</w:t>
            </w:r>
          </w:p>
        </w:tc>
        <w:tc>
          <w:tcPr>
            <w:tcW w:w="2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аева Надежда Идрисовна, учитель начальных классов МКОУ «СОШ № 1»</w:t>
            </w:r>
          </w:p>
        </w:tc>
        <w:tc>
          <w:tcPr>
            <w:tcW w:w="9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154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/165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№1»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 № 3»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28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6»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44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ТСОШ № 1»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1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к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ТСОШ№2»       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6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 к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 «СОШ № 6 имени Д.Т.Узденов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9200, КЧР, г.Карачаевск ул.Ленина 3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 8-928-385-84-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отчаева Амина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сс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Лайпанова Полина Караевна , учитель истории СОШ п. Орджоникидзевский</w:t>
            </w:r>
          </w:p>
        </w:tc>
        <w:tc>
          <w:tcPr>
            <w:tcW w:w="9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88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/150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МКОУ «СОШ№2»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1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,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Гимназия №4»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2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№5»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13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3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 Орджоникидзевский»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к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Малокурганный»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6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к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 Эльбрусский»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/>
            </w:pPr>
            <w:r>
              <w:rPr/>
              <w:t>2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км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СОШ»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bidi w:val="0"/>
              <w:ind w:left="0" w:right="0" w:hanging="0"/>
              <w:rPr/>
            </w:pPr>
            <w:r>
              <w:rPr/>
              <w:t>НПО «ПЛ №3»  г. Карачаевска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5603" w:type="dxa"/>
            <w:gridSpan w:val="2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rPr/>
            </w:pPr>
            <w:r>
              <w:rPr/>
              <w:t>Малокарачаевский район (329)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№</w:t>
            </w:r>
            <w:r>
              <w:rPr/>
              <w:t>1 с.Учкекен» с. Учкекен, ул. Ленина,11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2802733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пкеева Екатерина Осм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ташева Асият  Добаевна, учитель начальных классов МКОУ «Гимназия № 6 с.Первомайское»</w:t>
            </w:r>
          </w:p>
        </w:tc>
        <w:tc>
          <w:tcPr>
            <w:tcW w:w="8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17/2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2с.Учкекен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60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3 с.Красный Восток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7с Учкекен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9 с.Джаг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14с.Кичи-Балык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ЧР ГБОУ «ПЛ№2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ОУ СПО «Агроколлед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Первомайский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« СОШ №2 с. Учкеке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. Учкекен, пер.Школьный, 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 892802853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пагарова Лариса Мидалиф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Аджиева Аминат Султановна, учитель истории МК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lang w:eastAsia="en-US"/>
              </w:rPr>
              <w:t>«СОШ № 1 с. Учкекен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10/1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5 с.Терезе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6с.Первомайское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 № 1 с. Учкекен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с. Римгорское 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10 с.Красный Курган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СОШ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4 с.Кызыл-Покун»</w:t>
            </w:r>
          </w:p>
        </w:tc>
        <w:tc>
          <w:tcPr>
            <w:tcW w:w="1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56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576" w:right="0" w:hanging="576"/>
              <w:rPr/>
            </w:pPr>
            <w:r>
              <w:rPr/>
              <w:t>Карачаевский район (266)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кубан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Правокубанс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 8-906-443-31-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омаева Дахира Унуховна</w:t>
            </w:r>
          </w:p>
        </w:tc>
        <w:tc>
          <w:tcPr>
            <w:tcW w:w="2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жандар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а Ганнаевна, учитель биологии МКОУ «СОШ а. Новая Теберда»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6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28/420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Кумыш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Коста-Хетагуров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Верхняя Теберд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Нижняя Теберд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Новая Теберд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Джингирик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п.Новый Карачай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Хумар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4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п.Правокубанский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Хурзук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Карт Джурт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Учкулан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Верхний Учкулан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Каменномост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Верхняя Мар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км.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 СОШ а.Нижняя Мар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к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156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Усть-Джегутинский район (373)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КОУ «Гимназия № 4 пос. Московский » г.Усть-Джегуты г. Усть-Джегута, пос. Московский,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. 14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лефон:89283920113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айкулова Аминат Микояновна</w:t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емёнова Зухра Умаровна, учитель  истории</w:t>
            </w:r>
          </w:p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КОУ «Лицея №1 г. Усть-Джегуты»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19/275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Лицей № 1» г. Усть-Джегуты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8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Гимназия №6 г.Усть-Джегуты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5 г.Усть-Джегуты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Сары-Тюз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ст.Красногорской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с.Важное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КОУ «Лицей №1 г. Усть-Джегуты»    </w:t>
              <w:tab/>
              <w:t>г.Усть-Джегу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Богатырева, 3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</w:t>
              <w:tab/>
              <w:t>892838912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няева Татьяна Серге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Аджиева Сусанна Заур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учитель начальных классов МКО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«Гимназия №6» г.Усть-Джегу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8</w:t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25/375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СОШ а.Новая Джегут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6078" w:type="dxa"/>
            <w:vMerge w:val="restart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МКОУ «Гимназия №4 </w:t>
            </w:r>
            <w:r>
              <w:rPr>
                <w:b w:val="false"/>
                <w:sz w:val="24"/>
              </w:rPr>
              <w:t>г.Усть-Джегуты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3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2 г.Усть-Джегуты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Лицей №7 г.Усть-Джегуты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ОС СОШ г.Усть-Джегуты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с.Койдан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left" w:pos="708" w:leader="none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МКОУ «СОШ а.Эльтаркач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Гюрюльдеук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Джегут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Кызыл-Кала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3 г.Усть-Джегуты»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576" w:right="0" w:hanging="576"/>
              <w:rPr/>
            </w:pPr>
            <w:r>
              <w:rPr/>
              <w:t>Урупский район (107)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Лицей п. Медногорский» п. Медногорский,  ул. Московская, 28; Телефон: 8928925116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чаков Магомет Закерьяевич</w:t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нцова Галина Дмитриевна, учитель начальных классов МКОУ «СОШ с. Уруп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10/1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1 ст. Преградная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2 ст. Преградная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1 п. Медногорский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с. Предгорно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3 ст. Преградная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 Кызыл-Уруп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1 с. Курджиново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2 с. Курджиново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Лицей п. Медногорский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СОШ ст. Преградная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0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с.Уруп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rPr/>
            </w:pPr>
            <w:r>
              <w:rPr/>
              <w:t>Прикубанский район (260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 Кавказ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Кавказский ул. Татаркулова,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 892865695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ещенко Людмила Ив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ич Ирина Андреевна, учитель  истории МКОУ «СОШ п. Октябрьский»</w:t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20/300</w:t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МКОУ «Гимназия с.Дружб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МКОУ «Гимназия с.Знаменк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TableContents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с.Ильичёвск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п.Май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с.Николаевск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п.Октябрь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п. Мичурин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с.Привольн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с.Пригородн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с.Пристань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п.Кавказ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с.Светл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с.Счастлив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с.Таллы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п.Ударны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с.Чапаевск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с.Холоднородниковск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СОШ п.Кавказ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bidi w:val="0"/>
              <w:ind w:left="576" w:right="0" w:hanging="576"/>
              <w:rPr/>
            </w:pPr>
            <w:r>
              <w:rPr/>
              <w:t>Хабезский район (382)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1"/>
              </w:numPr>
              <w:tabs>
                <w:tab w:val="clear" w:pos="576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Хабез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.Хабез, ул.Советская 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2849524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шокова Марина Начи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89280277481</w:t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ушева  Анжела Муаедовна, учитель истории МОУ «СОШ № 1»  а. Хабез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8</w:t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/37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Жако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А-Бердуко»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0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2 аА-Бердуко».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СОШ а.Зеюко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Гимназия  а.Кош-Хабль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ОСОШ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Гимназия им.Амирокова а.К-Хабль», а.Кош-Хабл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Хабекова,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09497906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дохова Зора Осма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890949538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това Елена Рауфовна, учитель начальных классов МКОУ «Лицей-интернат» а. Хабе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13/1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   «Лицей-интернат а.Хабе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СОШ а.Хабе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Псауче Дах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а.Бавуко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Инжичишхо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Беслене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а.Кызыл-Юрт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М-Зеленчукс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37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Адыге –Хабльский район (119)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КОУ «СОШ а. Апсуа» а.Апсуа,  ул.Школьная, 13;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Телефон: 892802693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лисова Галимат Султановна</w:t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Болтенко </w:t>
            </w:r>
            <w:r>
              <w:rPr/>
              <w:t>Надежда Георгиевна, учитель инфоратики МКОУ «СОШ с. Спарта»</w:t>
            </w:r>
          </w:p>
        </w:tc>
        <w:tc>
          <w:tcPr>
            <w:tcW w:w="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9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/165</w:t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с.Садов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lang w:val="en-US"/>
              </w:rPr>
              <w:t>34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 Баралки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а. Апсу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СОШ с.Спарт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lang w:val="en-US"/>
              </w:rPr>
              <w:t>8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СОШ а. Вако-Жил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«СОШ а.МалоАбазинс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СОШ а. Старо-Кувинс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СОШ а. Ново-Кувинск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СОШ а. Адыге-Хабль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СОШ а. Эрсакон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У «ОСОШ» а. Адыге-Хабль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55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огайский район (78+2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 Эркин-Шахар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Эркен-Шахар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. Мижевой, 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2839870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менко Асият Ума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рейтова Лиля Хаджимуратовна, учитель начальных классов МКОУ «СОШ а. Эркен-Хал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/3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 Эркин-Шахар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Эркин-Хал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Адиль-Хал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Эркин-Юрт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Икон-Хал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а. Кызыл-Тога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ПО «ПЛ №1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СОШ а. Эркин-Халк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0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5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еленчукский район (286)</w:t>
            </w:r>
          </w:p>
        </w:tc>
        <w:tc>
          <w:tcPr>
            <w:tcW w:w="61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 № 1 ст.Зеленчукской», ст.Зеленчукская, ул.Интернациональная; 6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8928029317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bidi w:val="0"/>
              <w:ind w:left="720" w:right="0" w:hanging="720"/>
              <w:jc w:val="left"/>
              <w:rPr/>
            </w:pPr>
            <w:r>
              <w:rPr>
                <w:sz w:val="24"/>
              </w:rPr>
              <w:t>Провоторов Михаил Федорович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-144" w:hanging="0"/>
              <w:jc w:val="left"/>
              <w:rPr/>
            </w:pPr>
            <w:r>
              <w:rPr>
                <w:sz w:val="24"/>
              </w:rPr>
              <w:t>Крикунова Ирина Гавриловна,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читель начальных классов,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1 ст.Сторожевой»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33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3/195</w:t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КОУ «СОШ № 3 ст.Зеленчукской»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1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1 ст.Кардоникской»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Нижний Архы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с.Даусу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х.Ново-Исправненски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Ильич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 Кобу-Баши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2 ст.Сторожевая-2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СОШ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3ст.Сторожев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Зеленчукской» ст.Зеленчукская, ул.Мостовая, 9;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 8928028952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ушкова Валентина  Ивановна</w:t>
            </w:r>
          </w:p>
        </w:tc>
        <w:tc>
          <w:tcPr>
            <w:tcW w:w="2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онова Валентина Иван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ель английского язы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ООШ № 3 ст.Кардоникской»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3</w:t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/195</w:t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4 ст.Зеленчу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1 ст.Зеленчу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1ст.Сторожев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Кызыл- Октябрь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 с.Марух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п.Архыз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2 ст.Кардони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 ст.Исправн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КОУ «СОШ № 2 ст.Зеленчу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5 ст.Зеленчукской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 с.Хасаут-Греческое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4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Абазинский район (67)</w:t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 «Средняя  школа  №2  а. Псыж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.Псыж   ул. Кунижева , 25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: 8-928-386-07-5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сова  Екатерина  Абдул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сова Елена Хаджи-Муратов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ель начальных класс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Гимназия № 1»  а.Псыж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/2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 Инжич-Чукун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 Эльбурган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 Кара-Паго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Гимназия № 1 а. Псыж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№ 2 а. Псыж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КОУ «СОШ а. Кубина»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itle"/>
        <w:bidi w:val="0"/>
        <w:ind w:left="0" w:right="0" w:hanging="0"/>
        <w:jc w:val="left"/>
        <w:rPr>
          <w:lang w:val="ru-RU"/>
        </w:rPr>
      </w:pPr>
      <w:r>
        <w:rPr>
          <w:b w:val="false"/>
          <w:sz w:val="22"/>
          <w:szCs w:val="22"/>
          <w:lang w:val="ru-RU"/>
        </w:rPr>
        <w:t xml:space="preserve">Исп. Н. Г. Аганова </w:t>
      </w:r>
    </w:p>
    <w:p>
      <w:pPr>
        <w:pStyle w:val="Title"/>
        <w:bidi w:val="0"/>
        <w:spacing w:lineRule="auto" w:line="360"/>
        <w:ind w:left="0" w:righ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  <w:u w:val="singl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>
      <w:widowControl w:val="false"/>
      <w:spacing w:before="0" w:after="120"/>
    </w:pPr>
    <w:rPr>
      <w:rFonts w:ascii="Arial" w:hAnsi="Arial" w:eastAsia="Lucida Sans Unicode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1">
    <w:name w:val="Заголовок"/>
    <w:basedOn w:val="Normal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widowControl w:val="false"/>
    </w:pPr>
    <w:rPr>
      <w:rFonts w:ascii="Arial" w:hAnsi="Arial" w:eastAsia="Lucida Sans Unicode" w:cs="Arial"/>
    </w:rPr>
  </w:style>
  <w:style w:type="paragraph" w:styleId="Title">
    <w:name w:val="Title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Subtitle">
    <w:name w:val="Subtitle"/>
    <w:basedOn w:val="Style11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textAlignment w:val="baseline"/>
    </w:pPr>
    <w:rPr>
      <w:rFonts w:ascii="Arial" w:hAnsi="Arial" w:eastAsia="Lucida Sans Unicode" w:cs="Tahoma"/>
      <w:kern w:val="2"/>
      <w:sz w:val="21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Times New Roman" w:hAnsi="Times New Roman" w:eastAsia="Calibri"/>
      <w:sz w:val="28"/>
      <w:szCs w:val="28"/>
    </w:rPr>
  </w:style>
  <w:style w:type="paragraph" w:styleId="Style15">
    <w:name w:val="Заголовок таблицы"/>
    <w:basedOn w:val="Style12"/>
    <w:qFormat/>
    <w:pPr>
      <w:widowControl w:val="false"/>
      <w:jc w:val="center"/>
    </w:pPr>
    <w:rPr>
      <w:rFonts w:ascii="Arial" w:hAnsi="Arial" w:eastAsia="Lucida Sans Unicode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0</Words>
  <Characters>25210</Characters>
  <CharactersWithSpaces>21490</CharactersWithSpaces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7:00Z</dcterms:created>
  <dc:creator>Аганова</dc:creator>
  <dc:description/>
  <dc:language>en-US</dc:language>
  <cp:lastModifiedBy/>
  <cp:lastPrinted>2013-04-10T11:15:00Z</cp:lastPrinted>
  <dcterms:modified xsi:type="dcterms:W3CDTF">2013-04-26T08:47:00Z</dcterms:modified>
  <cp:revision>2</cp:revision>
  <dc:subject/>
  <dc:title>Схема проведения единого государственного экзамена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ur</vt:lpwstr>
  </property>
</Properties>
</file>