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35"/>
      <w:bookmarkStart w:id="1" w:name="OLE_LINK34"/>
      <w:bookmarkStart w:id="2" w:name="OLE_LINK33"/>
      <w:bookmarkStart w:id="3" w:name="OLE_LINK35"/>
      <w:bookmarkStart w:id="4" w:name="OLE_LINK34"/>
      <w:bookmarkStart w:id="5" w:name="OLE_LINK33"/>
      <w:bookmarkEnd w:id="3"/>
      <w:bookmarkEnd w:id="4"/>
      <w:bookmarkEnd w:id="5"/>
    </w:p>
    <w:p>
      <w:pPr>
        <w:pStyle w:val="Normal"/>
        <w:jc w:val="right"/>
        <w:rPr>
          <w:sz w:val="28"/>
          <w:szCs w:val="28"/>
        </w:rPr>
      </w:pPr>
      <w:bookmarkStart w:id="6" w:name="OLE_LINK35"/>
      <w:bookmarkStart w:id="7" w:name="OLE_LINK34"/>
      <w:bookmarkStart w:id="8" w:name="OLE_LINK33"/>
      <w:bookmarkEnd w:id="6"/>
      <w:bookmarkEnd w:id="7"/>
      <w:bookmarkEnd w:id="8"/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э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Черкесск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от 22 августа 2014 г. №185 -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вода в эксплуатацию в образовательных учреждениях города Черкесска информационной системы автоматизации образовательных учреждений «Сетевой город Образо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этап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этап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дготовительный этап</w:t>
            </w:r>
          </w:p>
        </w:tc>
      </w:tr>
      <w:tr>
        <w:trPr>
          <w:trHeight w:val="13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е обеспе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значение ответственных лиц за введение и использование электронных дневников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" w:name="OLE_LINK6"/>
            <w:bookmarkStart w:id="10" w:name="OLE_LINK5"/>
            <w:bookmarkStart w:id="11" w:name="OLE_LINK4"/>
            <w:bookmarkStart w:id="12" w:name="OLE_LINK3"/>
            <w:bookmarkStart w:id="13" w:name="OLE_LINK2"/>
            <w:bookmarkStart w:id="14" w:name="OLE_LINK1"/>
            <w:r>
              <w:rPr>
                <w:sz w:val="28"/>
                <w:szCs w:val="28"/>
              </w:rPr>
              <w:t xml:space="preserve">до </w:t>
            </w:r>
            <w:bookmarkEnd w:id="9"/>
            <w:bookmarkEnd w:id="10"/>
            <w:bookmarkEnd w:id="11"/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9.2014</w:t>
            </w:r>
            <w:bookmarkEnd w:id="12"/>
            <w:bookmarkEnd w:id="13"/>
            <w:bookmarkEnd w:id="14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готовности образовательной организации к введению электронных дневников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9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утверждение плана работы по введению электронных дневников и электронного журнала успеваемости с учётом готовности образовательной организации к введению электронных дневников и электронного журнала успеваемости и его предоставление в Управление образования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10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ка и утверждение нормативного обеспе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рабочей группы по разработке локальных актов, регламентирующих введение и использование электронных дневников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9.20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локальных актов (положение, регламент, инструкции, рекомендации и т.п.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10.2014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ение необходимых изменений и дополнений в имеющиеся в образовательной организации локальные акты, в том числе в функциональные должностные обязанности лиц, участвующих в введении и использовании электронных дневников учащихся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11.20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_Hlk409092140"/>
            <w:bookmarkStart w:id="16" w:name="OLE_LINK8"/>
            <w:bookmarkStart w:id="17" w:name="OLE_LINK7"/>
            <w:bookmarkStart w:id="18" w:name="_Hlk409092140"/>
            <w:bookmarkStart w:id="19" w:name="OLE_LINK8"/>
            <w:bookmarkStart w:id="20" w:name="OLE_LINK7"/>
            <w:bookmarkEnd w:id="18"/>
            <w:bookmarkEnd w:id="19"/>
            <w:bookmarkEnd w:id="20"/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новых локальных актов, изменений и дополнений в локальные акты, имеющиеся в образовательной организ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образовательной организаци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1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накомление педагогических работников, обучающихся и их родителей (законных представителей) с возможностями информационной системы по предоставлению информации о текущей успеваемости учащегося посредством электронного дневника и электронного журнала успеваемости, локальными актами по ее использованию. Проведение родительских собраний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0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й родителей (законных представителей) о предоставлении информации о текущей успеваемости через информационную систему электронного дневника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2.2014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необходимых баз данных информационной системы электронного дневника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0.2014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ой этап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электронных дневников учащихся и электронного дневника успевае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по приему и регистрации заявлений родителей (законных представителей) о предоставлении информации о текущей успеваемости через информационную систему электронного дневника и электронного журнала успеваемо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01.2015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и обновление необходимых баз данных информационной системы электронного дневника и электронного журнала успеваемо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2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работы в информационной системе электронного дневника и электронного журнала успеваемости педагогических работников, обучающихся и их родителей (законных представителей), оказание им консультативной технической и методической помощ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2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образовательной организации ссылки на информационную систему электронного дневника и электронного журнала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01.2015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дача индивидуальных логинов и паролей для доступа к электронному дневнику учащегося и электронному журналу успев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2.2014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едагогических работников по заполнению электронных дневников и электронного журнала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ация пользователей (родителей) в информационной системе электронного дневника и электронного журнала успеваемости: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% до 40% имеющих возможность воспользоваться услугой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0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41% до 60% имеющих возможность воспользоваться услугой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1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61% до 100% имеющих возможность воспользоваться услугой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2.2014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имеющих возможность воспользоваться услугой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01.2015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Этап функционирования информационной системы электронных дневников учащихся и электронного журнала успеваем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 января 2015 г.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 учащимся и их родителям по использованию электронных дневник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улярное заполнение электронного классного журнала: прикрепление тематических планов к урокам, выставление оценок и сведений о посещаемости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Управления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э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Черкесска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 22 августа 2014 г. №185 - 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едения электронного журнала успевае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язательный минимум организационно-технических условий ведения электронных дневников и электронного журнала успеваем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- ЭЖ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Для ведения ЭЖ необходимо обеспечит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локальных актов образовательной организации, регулирующих ведение ЭЖ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боту компьютерной Интернет - сети (проводной и/или беспроводной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ступ к ЭЖ для педагогических работников и для заместителей директора, осуществляющих внутришкольный контро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Доступ к ЭЖ может обеспечиваться через персональный компьютер, планшет, смартфон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инимальные условия для ведения ЭЖ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Для ведения ЭЖ необходимо иметь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й класс или сопоставимое число иных точек доступа 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Ж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доступ учителей к ЭЖ, например, в учительско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боты точек доступа к ЭЖ, достаточный для ввода данны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оказания технической и методической помощи учител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егламент подразумевает описание графика и условий оказания помощи, включая распределение обязанностей и необходимую для оказания помощи информа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Условия для введения ЭЖ в полном объем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е условия - наличие доступа к ЭЖ в каждом классе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0"/>
        <w:jc w:val="both"/>
        <w:rPr/>
      </w:pPr>
      <w:r>
        <w:rPr>
          <w:sz w:val="28"/>
          <w:szCs w:val="28"/>
        </w:rPr>
        <w:t xml:space="preserve">перспективные условия - наличие мобильного доступа к ЭЖ у каждого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Управления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э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Черкесска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2 августа 2014 г. №185 - од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ению электронного жур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казенном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й общеобразовательной школе _________________</w:t>
      </w:r>
    </w:p>
    <w:p>
      <w:pPr>
        <w:pStyle w:val="Normal"/>
        <w:autoSpaceDE w:val="false"/>
        <w:spacing w:before="100" w:after="1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before="100" w:after="10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ложение определяет правовой статус и единые требования по ведению электронного классного журнала (далее – электронный журнал) в муниципальном бюджетном общеобразовательном учреждении средней общеобразовательной школе _________________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Электронным классным журналом называется комплекс программно-аппаратных средств, включающий Автоматизированную информационную сис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тевой город. Образование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алее АИУ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тевой город. Образование</w:t>
      </w:r>
      <w:r>
        <w:rPr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программно-аппаратную инфраструктуру, сервисы информационного взаимодействия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ами работы с электронным журналом являются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конституционных прав и свобод гражданин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оверность и полнота документированной информации, содержащейся в электронном журнале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нификация документированной информации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щита документированной информации от неправомерного уничтожения, блокирования, модификации, копирования, распространения и иных противоправных действий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ложение разработано на основе действующего законодательства РФ. Нормативный минимум, регулирующий и регламентирующий деятельность _______________________________ по работе с электронным журналом, определяется следующими нормативными документами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29 декабря 2012 года № 273-ФЗ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27.07.2010 № 210 –ФЗ (с изменениями и дополнениями)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Российской Федерации от 27 июля 2006 г. N 152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ерсональных данных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с изменениями и дополнениями)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Российской Федерации от 27 июля 2006 года № 14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информации, информационных технологиях и о защите информаци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с изменениями и дополнениями)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исьмом Федерального агентства по образованию от 29 июля 2009 г. N 17-11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еспечении защиты персональных данны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исьмом Министерства Образования и Науки РФ от 13.08.2002г. № 01-51-088и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использования информационных и коммуникационных ресурсов в общеобразовательных учреждениях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Ф от 01 ноября 2012 г. N 111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требований к защите персональных данных при их обработке в информационных системах персональных данны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казом Минобрнауки РФ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использовании дистанционных образовательных технологи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6 мая 2005 № 137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казом МО РФ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Ф и МО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03.02.2006 №21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исьмом Министерства образования и науки РФ от 15.02.2012 г. № АП-147/0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етодических рекомендациях по внедрению систем ведения журналов успеваемости в электронном вид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вом ____________________________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 электронных форм учета хода и результатов учебной деятельности (электронного журнала) является составной частью работы по внедрению ИКТ в процесс управления ____________________________, введения электронного документооборота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ая, организационная, технологическая деятельность пользователей электронного журнала регламентируется настоящим Положением, правилами пользования и регламентом работ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ИС СГО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егламентом ведения классного электронного журнала в ____________________________.</w:t>
      </w:r>
    </w:p>
    <w:p>
      <w:pPr>
        <w:pStyle w:val="Normal"/>
        <w:autoSpaceDE w:val="false"/>
        <w:spacing w:before="100" w:after="10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назначение электронного журнала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: информирование учащихся и их родителей (законных представителей) о ходе учебного процесса и индивидуальных результатах учащихся на основе информации электронного журнала в соответствии с требованиями и административным регламентом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оставление информации о текущей успеваемости учащегося в муниципальном образовательном учреждении, ведение электронного дневника журнала успеваемост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сить качество образования за счет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я уровня прозрачности учебного процесс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матизации учетных функций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я объективности оценивания учебных достижений учащихся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бства ведения учета и анализа учеб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я надежности хранения информации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я уровня соблюдения прав всех участников образовательного процесс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ологического развития учебного процесса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еспечить предоставление муниципальной услуг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оставление информации о текущей успеваемости учащегося в муниципальном образовательном учреждении, ведение электронного дневника журнала успеваемо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8"/>
          <w:szCs w:val="28"/>
          <w:lang w:val="en-US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Назначение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т выполнения учебных программ, в том числе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т проведенных занятий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т домашних заданий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т результатов выполнения учебной программы учащимися (успеваемость)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т посещаемости занятий учащимися.</w:t>
      </w:r>
    </w:p>
    <w:p>
      <w:pPr>
        <w:pStyle w:val="Normal"/>
        <w:autoSpaceDE w:val="false"/>
        <w:spacing w:before="100" w:after="10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ункции и деятельность пользователей электронного журнала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ьзователями электронного журнала являются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ректор ____________________________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и директор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истемный администратор (роль в АИУ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ГО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я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сные руководители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по кадрам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-машинистк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щиеся ____________________________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ители учащихся (законные представители)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и и виды деятельности пользователей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иректор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ет непосредственное руководство системой работы по ведению электронных журналов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Заместитель директора по учебной работе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ет контроль за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ей федерального государственного образовательного стандарта, государственного образовательного стандарт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качеством образовательного процесса, объективностью оценки результатов образовательной деятельности учащихся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прогнозированием хода, развития и результатов образовательного процесса школы;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правильностью ведения электронных классных журналов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Системный администратор (роль в АИУС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ГО</w:t>
      </w:r>
      <w:r>
        <w:rPr>
          <w:sz w:val="28"/>
          <w:szCs w:val="28"/>
          <w:u w:val="single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 техническое и технологическое сопровождение АИУ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ГО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Учитель </w:t>
      </w:r>
      <w:r>
        <w:rPr>
          <w:rFonts w:cs="Times New Roman CYR" w:ascii="Times New Roman CYR" w:hAnsi="Times New Roman CYR"/>
          <w:sz w:val="28"/>
          <w:szCs w:val="28"/>
        </w:rPr>
        <w:t>осуществляет контрольно-оценочную деятельность в образовательном процессе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ирует учебный процесс в соответствии с образовательной программой и учебным планом __________________________, разрабатывает рабочие программы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ебных курсов (предметов) и другие материалы, размещает их в АИУ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ГО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ивает эффективность и результаты обучения учащихся по предмету (курсу, программе), учитывая освоение знаний, овладение умениями, развитие опыта творческой деятельности, познавательного интереса учащихся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ивает достижение и подтверждение учащимися уровней общего образования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Классный руководитель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ивает контроль за посещаемостью учащихся своего класс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анализ успеваемости и посещаемость уроков учащимися своего класса;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оперативное взаимодействие между учащимися класса, их родителями (законными представителями), администрацией общеобразовательного учреждения, педагогам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пециалист по кадрам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ение списков сотрудников _____________________________________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екретарь: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жение движения учащихся (перевод учащихся из одного класса в другой, зачисление/выбытие учащихся);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Учащиеся в ОУ и их родители</w:t>
      </w:r>
      <w:r>
        <w:rPr>
          <w:rFonts w:cs="Times New Roman CYR" w:ascii="Times New Roman CYR" w:hAnsi="Times New Roman CYR"/>
          <w:sz w:val="28"/>
          <w:szCs w:val="28"/>
        </w:rPr>
        <w:t xml:space="preserve"> (законные представители)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ние возможностей сетевой школы. </w:t>
      </w:r>
    </w:p>
    <w:p>
      <w:pPr>
        <w:pStyle w:val="Normal"/>
        <w:autoSpaceDE w:val="false"/>
        <w:spacing w:before="100" w:after="10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функционированию электронного журнала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ет реализации учебных программ ведется всеми педагогическими работниками ОУ.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е предметных страниц и закрепление их за учителями осуществляется на основании учебного плана и распределения нагрузки между педагогами.</w:t>
        <w:tab/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олнение электронных журналов в части информации о датах проведения занятий (в соответствии с расписанием занятий), темах уроков, заданных домашних заданиях, оценках обучающихся и отметок об отсутствии учащихся на уроках осуществляют учителя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учетной записи о занятии и отметки об отсутствующих должны производиться по факту в день проведения. Если занятие проводилось вместо основного учителя, факт замены должен отражаться в момент внесения учетной записи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оценивания учебных достижений учащихся и нормы выставления отметок регламентируются Положением о системе проведения промежуточной аттестации обучающимися начальных классов __________________________________, утвержденном приказом №284 от 09.11.2012г.; Положением о безотметочном обучении и системе контроля и оценки результатов образования первых классов _________________________, утвержденном приказом №283 от 09.11.2012; Положением о текущей и промежуточной аттестации обучающихся 3-11 классов __________________________, утвержденном приказом №187-1 от 01.09.2012 г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в журнал информации о домашнем задании должно производиться в день проведения занятия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ведение итогов учебного процесса в конце отчетных периодов педагогическими работниками __________________________: каждому учащемуся должны быть выставлены итоговые отметки. Должна быть проведена статистическая оценка проведенных занятий на соответствие учебному плану, рабочей программе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учащихся и их родителей (законных представителей) должна быть возможность оперативного получения информации о текущей успеваемости и посещаемости учащегося через электронный журнал.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ва пользователей электронного журнала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пользователи электронного журнала имеют право на ознакомление с нормативными документами, локальными актами, регламентирующими и определяющими порядок использования электронного журнала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пользователи электронного журнала имеют право на его использование в ежедневном режиме. Возможно проведение регламентных работ, которые могут проводиться не более суток с уведомлением пользователей за неделю до начала работ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возможности оперативного получения информации о текущей успеваемости учащегося, учащиеся и их родители (законные представители) имеют право на получение информации с компьютера, расположенного в ОУ, или через бумажный дневник учащегося.</w:t>
      </w:r>
    </w:p>
    <w:p>
      <w:pPr>
        <w:pStyle w:val="Normal"/>
        <w:autoSpaceDE w:val="false"/>
        <w:spacing w:before="100" w:after="10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ветственность пользователей электронного журнала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онные журналы относятся к учебно-педагогической документации _________________________________________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соответствие результатов учета успеваемости действующим нормам и, в частности, настоящему положению и локальным актам __________________________________________, несёт директор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соответствие учетных записей электронного журнала фактам реализации учебного процесса, контроль за правильностью ведения и использование лежат на директоре _____________________________________ и его заместителях, курирующих вопросы учебно-воспитательного процесса и информатизации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я и классные руководители несут ответственность за актуальность информации об успеваемости и посещаемости учащихся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по кадрам несет ответственность за поддержание списков сотрудников _____________________________ в актуальном состоянии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ь несет ответственность за поддержание списков учащихся и их родителей (законных представителей или лица) в актуальном состоянии.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пользователи электронного журнала несут ответственность за неразглашение своих учетных данных (логин-пароль)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ind w:left="0" w:firstLine="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пользователи электронного журнала несут ответственность в гражданской, уголовной, административной, дисциплинарной и иной форме, предусмотренной законодательством Российской Федерации, за нарушение требований нормативных документов, локальных актов и инструкций, определяющих порядок использования электронного журнала.</w:t>
      </w:r>
    </w:p>
    <w:p>
      <w:pPr>
        <w:pStyle w:val="Normal"/>
        <w:autoSpaceDE w:val="false"/>
        <w:spacing w:before="100" w:after="100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прещается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вать свои персональные реквизиты доступа к электронному журналу другим лицам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Допускать учащихся ___________________________________ и студентов, проходящих практику, к работе с электронным журналом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44:00Z</dcterms:created>
  <dc:creator>Калмыкова Сусана Алиевна</dc:creator>
  <dc:description/>
  <cp:keywords/>
  <dc:language>en-US</dc:language>
  <cp:lastModifiedBy>Тимур Аслануков</cp:lastModifiedBy>
  <cp:lastPrinted>2015-01-22T14:12:00Z</cp:lastPrinted>
  <dcterms:modified xsi:type="dcterms:W3CDTF">2015-02-01T13:04:00Z</dcterms:modified>
  <cp:revision>20</cp:revision>
  <dc:subject/>
  <dc:title>УПРАВЛЕНИЕ ОБРАЗОВАНИЯ</dc:title>
</cp:coreProperties>
</file>