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образовательных организаций города Черкесска по переходу на  безбумажное  ведение  электронных  журналов/дневников успеваемости в «пилотном» режиме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90"/>
        <w:gridCol w:w="2700"/>
        <w:gridCol w:w="2983"/>
      </w:tblGrid>
      <w:tr>
        <w:trPr>
          <w:trHeight w:val="6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образовательной организ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организации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ова  Р.Ш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вказская, 17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Ш №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а О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авропольская, 107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Г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вказская, 58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в А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генева, 75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мназия №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1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екова З.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упской, 26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Центр образования  №1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яшова 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чубея, 28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Ш VIII ви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рисова И.Н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волюционная, 21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мназия №1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уков М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Р, г.Черкес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смонавтов, 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переходу на безбумажное ведение электронных журналов/дневников успеваемости в образовательных организациях.</w:t>
      </w:r>
    </w:p>
    <w:p>
      <w:pPr>
        <w:pStyle w:val="Normal"/>
        <w:autoSpaceDE w:val="false"/>
        <w:spacing w:before="100" w:after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Целью настоящих рекомендаций (далее Рекомендации) является определение условий и порядка перехода образовательных организаций, в которых осуществляется образовательный процесс, на ведение журналов успеваемости/дневников обучающихся в электронном виде без одновременного ведения журналов успеваемости на бумажном носителе.</w:t>
      </w:r>
    </w:p>
    <w:p>
      <w:pPr>
        <w:pStyle w:val="Normal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2. Настоящие Рекомендации разработаны для образовательных организаций, в которых осуществляется образовательный процесс, в целях оптимизации и облегчения деятельности по переходу на безбумажное ведение журналов успеваемости, в соответствии с Законом РФ от 29 декабря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№273 «Об образовании в Российской Федерации», Федеральным законом от 27.06.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№210-ФЗ «Об организации предоставления государственных и муниципальных услуг», Сводным перечнем государственных и муниципальных услуг, предоставляемых в электронном виде, утвержденных распоряжением Правительства РФ от 17.11.20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№1993-р, иными нормативными актами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соответствие зафиксированных в электронных журналах/дневниках данных учета фактам реализации учебного процесса несет руководитель образовательной организации.</w:t>
      </w:r>
    </w:p>
    <w:p>
      <w:pPr>
        <w:pStyle w:val="Normal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4. При ведении учета в электронных журналах/дневниках необходимо обеспечить соблюдение действующего законодательства Российской Федерации о персональных данных (приложение 1).</w:t>
      </w:r>
    </w:p>
    <w:p>
      <w:pPr>
        <w:pStyle w:val="Normal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5. Записи в электронном журнале признаются как записи бумажного журнала, записи в электронном дневнике признаются как записи в бумажном дневнике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6. Ведение журналов успеваемости/дневников в электронном виде согласуются со ст. 28, п. 11 Закона РФ от 29 декабря 2012г. №273 «Об образовании в Российской Федерации», в которой образовательной организации предписывается осуществлять индивидуальный учет результатов освоения обучающимися образовательных программ, а также хранение в архивах данных об этих результатах на бумажных и (или) </w:t>
      </w:r>
      <w:r>
        <w:rPr>
          <w:sz w:val="28"/>
          <w:szCs w:val="28"/>
          <w:u w:val="single"/>
        </w:rPr>
        <w:t>электронных носителях</w:t>
      </w:r>
      <w:r>
        <w:rPr>
          <w:sz w:val="28"/>
          <w:szCs w:val="28"/>
        </w:rPr>
        <w:t xml:space="preserve"> и обеспечить родителям (законным представителям) несовершеннолетних обучающихся возможность ознакомления с ходом и содержанием образовательного процесса, а так же с оценками (отметками) успеваемости обучающихся (подпункт 4 пункта 3 статьи 44 Закона «Об образовании в Российской Федерации»).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Также, согласно статье 28 к компетенции образовательной организации относится осуществление текущего контроля успеваемости.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8.  Приказом Министерства здравоохранения и социального развития от 26.08.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№761н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, определена должностная обязанность учителя осуществлять «оценочно-контрольную деятельность в образовательном процессе с использованием современных способов оценивания в условиях информационно-коммуникационных технологий (</w:t>
      </w:r>
      <w:r>
        <w:rPr>
          <w:sz w:val="28"/>
          <w:szCs w:val="28"/>
          <w:u w:val="single"/>
        </w:rPr>
        <w:t>ведение электронных форм документации, в том числе электронного журнала и дневников обучающихся</w:t>
      </w:r>
      <w:r>
        <w:rPr>
          <w:sz w:val="28"/>
          <w:szCs w:val="28"/>
        </w:rPr>
        <w:t>)»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9. Введение электронного журнала должно обеспечиваться системой локальных актов образовательной организации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0.Функционирование и развитие образовательной организации поддерживается его собственной нормативно-правовой базой (локальными актами). В соответствии с Федеральным Законом «Об образовании в Российской Федерации» (статья 28) образовательная организация обладает автономией, под которой понимается самостоятельность в осуществлении образовательной, научной, административной, финансово-экономической деятельности, разработке и принятии локальных нормативных актов в соответствии с этим Законом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1. Образовательная организация самостоятельно формирует комплект локальных актов, обеспечивающих переход к безбумажному использованию электронных журналов/дневников.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анализ имеющейся нормативной базы образовательной организации;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и утвердить план работ по реализации модели функционирования образовательной организации с использованием электронных журналов/дневников успеваемости в безбумажном варианте;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сти изменения в действующие документы (локальные акты) образовательной организации или разработать новые, которые будут являться основанием для ведения электронных журналов/дневников успеваемости в безбумажном варианте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2. Необходимо внести соответствующие изменения в Устав образовательной организации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3. Разработать и утвердить следующие документы (локальные акты) образовательной организации: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документов по обеспечению законодательных требований о защите персональных данных;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мплект дополнений в функциональные обязанности работников образовательной организации, связанный с ведением электронных журналов/дневников успеваемости;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ламент ведения электронного журнала успеваемости;</w:t>
      </w:r>
    </w:p>
    <w:p>
      <w:pPr>
        <w:pStyle w:val="Normal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струкцию по предоставлению услуги электронный дневник (информирование обучающихся и их родителей (законных представителей) о результатах обучения);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электронном журнале;</w:t>
      </w:r>
    </w:p>
    <w:p>
      <w:pPr>
        <w:pStyle w:val="Normal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окальный акт о переходе на безбумажное ведение электронных журналов/дневников успеваемости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4. В локальном акте о переходе на безбумажное ведение электронных журналов/дневников успеваемости должна быть определена ответственность педагогических и руководящих работников за систематическое ведение электронных журналов успеваемости и достоверность вносимой информации, назначено лицо, ответственное за хранение, архивацию, распечатку электронных журналов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5. Примерные формы документов представлены в приложениях 2-6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6. Информация об утверждении и введении в действие принятых локальных актов доводится до сведения всех заинтересованных сторон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7. Всем родителям (законным представителям) обучающихся необходимо обеспечить возможность ознакомления с ходом и содержанием образовательного процесса, а также с оценками успеваемости обучающихся. Для этого им необходимо предоставить выбор различных способов получения информ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autoSpaceDE w:val="false"/>
        <w:spacing w:before="100" w:after="100"/>
        <w:ind w:left="741" w:firstLine="336"/>
        <w:jc w:val="both"/>
        <w:rPr>
          <w:sz w:val="28"/>
          <w:szCs w:val="28"/>
        </w:rPr>
      </w:pPr>
      <w:r>
        <w:rPr>
          <w:sz w:val="28"/>
          <w:szCs w:val="28"/>
        </w:rPr>
        <w:t>через Web- интерфейс (на сайте информационной систе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autoSpaceDE w:val="false"/>
        <w:spacing w:before="100" w:after="100"/>
        <w:ind w:left="741" w:firstLine="336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МС-рассы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autoSpaceDE w:val="false"/>
        <w:spacing w:before="100" w:after="100"/>
        <w:ind w:left="741" w:firstLine="336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7" w:leader="none"/>
        </w:tabs>
        <w:autoSpaceDE w:val="false"/>
        <w:spacing w:before="100" w:after="100"/>
        <w:ind w:left="741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(традиционный дневник или распечатка в бумажной форме из электронного журнала успеваемости).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лучения информации подтверждается подписью родителей (законных представителей)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8. Хранение журналов успеваемости необходимо обеспечить в соответствии с нормативными документами (приложение 3):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урналов успеваемости обучающихся на электронных и бумажных носителях – 5 лет. В целях хранения на бумажных носителях необходимо распечатывать электронный журнал с периодичностью либо один раз в год по окончании учебного года, но не позднее 30 июня, либо по окончании учебного периода (четверти, триместра, полугодия). Это определяется соответствующими локальными нормативными актами, регламентом образовательной организации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б) Страницы распечаток электронных журналов подтверждаются подписью педагогических работников, ответственных за ведение электронных журналов по предметам (учителей-предметников, классных руководителей)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в) По окончании учебного года распечатанные экземпляры журналов необходимо прошивать и скреплять подписью руководителя и печатью организации;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г) распечатанные из информационное системы сводные ведомости успеваемости на электронных и бумажных носителях хранятся 25 лет. В целях хранения на бумажных носителях 1 раз в год по окончании учебного года, но не позднее 30 июня, необходимо выводить на печать электронную версию сводных ведомостей успеваемости, прошивать и скреплять подписью руководителя и печатью организации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19. Ответственный администратор информационной системы (назначенный руководителем организации) в обязательном порядке должен закрывать учебные периоды по их завершении для предотвращения ситуаций, связанных с исправлением оценок в законченном учебном периоде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20. Ответственный администратор периодически (в соответствии с регламентом) должен обеспечить резервное копирование и архивирование электронных журналов успеваемости средствами используемой информационной системы для предотвращения непредвиденных обстоятельств или сбоя системы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21. Администрации (директор и его заместители) образовательной организации на протяжении учебного года необходимо систематически </w:t>
      </w:r>
      <w:r>
        <w:rPr>
          <w:sz w:val="28"/>
          <w:szCs w:val="28"/>
          <w:u w:val="single"/>
        </w:rPr>
        <w:t>осуществлять контроль</w:t>
      </w:r>
      <w:r>
        <w:rPr>
          <w:sz w:val="28"/>
          <w:szCs w:val="28"/>
        </w:rPr>
        <w:t xml:space="preserve"> за правильностью ведения электронных журналов/дневников успеваемости, </w:t>
      </w:r>
      <w:r>
        <w:rPr>
          <w:sz w:val="28"/>
          <w:szCs w:val="28"/>
          <w:u w:val="single"/>
        </w:rPr>
        <w:t>иметь доступ</w:t>
      </w:r>
      <w:r>
        <w:rPr>
          <w:sz w:val="28"/>
          <w:szCs w:val="28"/>
        </w:rPr>
        <w:t xml:space="preserve"> к просмотру и распечатке электронных страниц журналов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22. Администрация (или лицо, ответственное за администрирование информационной системы) образовательной организации в срок до 5 сентября каждого учебного года осуществляет формирование всех необходимых разделов в информационной системе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>23. Учителя-предметники (преподаватели) должны заполнять электронные журналы/дневники в день проведения занятий и нести ответственность за достоверное заполнение электронного журнала в соответствии с «Положением по ведению классного журнала».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</w:t>
      </w:r>
    </w:p>
    <w:p>
      <w:pPr>
        <w:pStyle w:val="Normal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. Распоряжение Правительства Российской Федерации от 27 февраля 2010 г. № 246-р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Правительства Российской Федерации от 20 февраля 2010 года № 185-р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26 июля 2006 г. № 135-ФЗ «О защите конкуренции»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ый закон РФ от 29 декабря 2012г. №273 «Об образовании в Российской Федерации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6. Федеральный закон от 27 июля 2006 г. № 149-ФЗ «Об информации, информационных технологиях и о защите информации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ый закон от 27 июля 2006 г. № 152-ФЗ «О персональных данных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8. Федеральный закон от 6 апреля 2011 г. № 63-ФЗ «Об электронной подписи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обрнауки России от 17 декабря 2010 г. № 1897 «Об утверждении федерального государственного стандарта основного общего образования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0. Приказ Минобрнауки Росс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1. Приказ Минобрнауки России от 22 августа 2008 г. № 243, включающий «Административный регламент Рособрнадзора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2. Письмо Минобразования России от 20.декабря 2000 г. № 03-51/64, включающее «Методические рекомендации по работе с документами в общеобразовательных учреждениях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3. Приказ Росстата от 27 июля 2009 г. № 150 «Об утверждении статистического инструментария для организации Рособразованием статистического наблюдения за деятельностью образовательных учреждений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4. Приказ Минпрос СССР от 27 декабря 1974 г. № 167 «О ведении школьной документации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5. Приказ Mинздравсоцразвития России от 26 августа 2010 г. № 761н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6. ГОСТ Р ИСО 15489-1-2007. Система стандартов по информации, библиотечному и издательскому делу. Управление документами. Общие требования (эквивалент ISO 15489-1-2001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7. ГОСТ 34.602-89. Техническое задание на создание автоматизированной системы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приказа руководителя образовательной организации «Об организации работы по ведению журналов/дневников успеваемости в электронном виде»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риказ №____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 ________ 20__ г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б организации работы по ведению журналов</w:t>
        <w:br/>
        <w:t>успеваемости обучающихся в электронном виде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С целью совершенствования информационного обеспечения процессов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тельной организации, планирования и организации учебного процесса на основе внедрения информационных технологий в соответствии с Приказом Mинздравсоцразвития России от 26.08.2010г. № 761н и статьей 74 главы 12 раздела III ТК РФ «Изменение определенных сторонами условий трудового договора по причинам, связанным с изменением организационных или технологических условий труда», ПРИКАЗЫВАЮ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План работ по ведению журналов успеваемости в электронном виде на год (Приложение № __);</w:t>
      </w:r>
    </w:p>
    <w:p>
      <w:pPr>
        <w:pStyle w:val="Normal"/>
        <w:autoSpaceDE w:val="false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Регламент ведения электронного журнала успеваемости» (Приложение № __);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гламент оказания государственной услуги электронный дневник» (Приложение № __);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струкцию по ведению учета учебной деятельности с помощью электронного журнала» (Приложение № __);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гламент оказания помощи при работе в электронном журнале» (Приложение № __ )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ереход к ведению электронного журнала (далее ЭЖ) в соответствии с Графиком (Планом) работ по внедрению ЭЖ (Приложение №__)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ть ЭЖ для фиксации всех видов урочной и внеурочной деятельности, в том числе уроков, факультативов, кружков, занятий группы продленного дня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4. Зам. директора по __________________ обеспечить контроль за выполнением Графика работ по внедрению ЭЖ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(ям) директора по ________________обеспечить информационное наполнение ЭЖ по модулю «Учебный процесс», организовать контроль за своевременностью и правильностью работы учителей-предметников и классных руководителей по информационному наполнению ЭЖ и своевременностью информирования родителей о текущей и итоговой успеваемости и посещаемости обучающихся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6. Возложить на ___ обязанности по контролю за техническим обеспечением работы ЭЖ согласно должностным обязанностям /или/ включив их в его должностные обязанности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7. Возложить на ___ обязанности по консультированию учителей по вопросам работы ЭЖ согласно должностным обязанностям /или/ включив их в его должностные обязанности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риказа оставляю за собой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зовательной организации: __________________________</w:t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я классного электронного журнала</w:t>
      </w:r>
    </w:p>
    <w:p>
      <w:pPr>
        <w:pStyle w:val="Normal"/>
        <w:autoSpaceDE w:val="false"/>
        <w:spacing w:before="100" w:after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определяет единые требования по ведению электронного классного журнала (далее — электронный журнал) в общеобразовательном учреждении (далее - ОУ)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журнал относится к учебно-педагогической документации ОУ, фиксирующей и регламентирующей этапы и уровень фактического усвоения образовательных программ, уровень обученности учащихся, посещаемости ими учебных занятий. Аккуратное, точное и своевременное ведение его обязательно для каждого учителя и классного руководителя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 использование электронного журнала осуществляется в соответствии с действующим Законодательством РФ, в том числе закона от 27.07.2006 152-ФЗ «О персональных данных» (с изменениями и дополнениями)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функционирование электронного журнала, контроль за правильностью его ведения возлагаются на директора ОУ и его заместителей, курирующих вопросы учебно-воспитательного процесса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журнал функционирует в существующей ИКТ -инфраструктуре ОУ с действующей локально-вычислительной сетью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/>
      </w:pPr>
      <w:r>
        <w:rPr>
          <w:sz w:val="28"/>
          <w:szCs w:val="28"/>
        </w:rPr>
        <w:t>Электронный журнал ОУ является частью городской автоматизированной информационно - управляющей системы «Сетевой город. Образование</w:t>
      </w:r>
      <w:r>
        <w:rPr>
          <w:sz w:val="28"/>
          <w:szCs w:val="28"/>
          <w:lang w:val="en-US"/>
        </w:rPr>
        <w:t>», (</w:t>
      </w:r>
      <w:r>
        <w:rPr>
          <w:sz w:val="28"/>
          <w:szCs w:val="28"/>
        </w:rPr>
        <w:t xml:space="preserve">далее АИУС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СГО</w:t>
      </w:r>
      <w:r>
        <w:rPr>
          <w:sz w:val="28"/>
          <w:szCs w:val="28"/>
          <w:lang w:val="en-US"/>
        </w:rPr>
        <w:t>»)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и содержание работ по запуску в эксплуатацию электронного журнала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ОУ назначается ответственный сотрудник, наделенный функционалом администратора АИУС «СГО» для выполнения задач создания учебного года.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У, наделенный функционалом администратора АИУС «СГО», осуществляет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тие предыдущего учебного года, создание текущего учебного год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прав доступа пользователей в соответствии с целями и задачами образовательного процесса и учебной нагрузкой педагогов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ыдачу реквизитов доступа пользователям электронного журнала по их функционалу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ормационное наполнение модулей системы АИУС СГО «Школьное руководство», «Классы и предметы», «Расписание»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роизводит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перевод учащихся из класса в класс согласно приказа директора ОУ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аполнение учащихся и их родителей (законных представителей)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 ведет наполнение базы данных сотрудников ОУ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 размещает в разделе «Планирование уроков» календарно - тематическое планирование уроков по своему предмету на текущий учебный год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водит сверку списочного состава своего класс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аспределение учащихся своего класса на подгруппы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учащихся и их родителей с нормативными документами, локальными актами и инструкциями, регламентирующими порядок использования электронного журнала. 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авила ведения учета успеваемости учащихся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я по ведению текущей успеваемости учащегося осуществляется в разделе АИУС «СГО» «Классный журнал»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, в соответствии с расписанием занятий, вносит в электронный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журнал следующую информацию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ценки учащихс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ему урок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тметки об отсутствии или опоздании учащихс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;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 вносит в электронный журнал учетную запись о проведенном занятии по факту в день проведения (не позднее трех дней). Производить запись уроков заранее недопустимо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, заменяющий отсутствующего учителя, получает доступ к электронному журналу на странице отсутствующего учителя и заполняет его в установленном порядке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ет текущей успеваемости учащихся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язан систематически проверять и оценивать знания учащихся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и его результаты оцениваются учителем на основании устных ответов (выступлений) учащихся, письменных работ, а также на основании практической деятельности учащихся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и за устные и письменные ответы выставляются в колонку за то число, когда проводилась работа. 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клетках для отметок учитель имеет право записывать только один из следующих символов: 2, 3, 4, 5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проводятся учителем в соответствии с календарно- тематическим планированием. Обязательным условием проведения контроля является выставление отметок всем учащимся, присутствующим на уроке. Отметки проставляются в графе того дня, когда проводилась данная работа, и в сроки, оговоренные соответствующим регламентом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ивания выполненных учащимися работ должны выставляться не позднее 1 недели со дня их проведения в соответствии с принятыми в ОУ правилами оценки работ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выставление неудовлетворительных отметок на первых уроках после длительного отсутствия учащихся (пропуск трех и более уроков), после каникул, так как это сдерживает развитие успехов в их учебно-познавательной деятельности и формирует негативное отношение к учению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и отсрочке выполнения учащимся задания, оно фиксируется учителем как обязательное (галочкой слева от ячейки для выставления оценки) и отражается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журнале точкой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дневнике учащегося как задолженность по предмету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ремя, за которое учащийся имеет право ликвидировать задолженность, не должно превышать двух недель, в течение которых результаты оценивания отсроченных заданий должны быть выставлены учителем в электронный журнал.</w:t>
      </w:r>
    </w:p>
    <w:p>
      <w:pPr>
        <w:pStyle w:val="Normal"/>
        <w:numPr>
          <w:ilvl w:val="0"/>
          <w:numId w:val="4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 учащимся занятий на дому, учителя, ведущие занятия, выставляют текущие отметки в классный электронный журнал, в списочный состав которого включен учащийся на дому. Отметки ставятся в те клетки, которые соответствуют изученной теме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3.5.11.</w:t>
        <w:tab/>
        <w:t>В случае перевода учащегося с очной на экстернатную форму обучения, в классном электронном журнале, в списочный состав которого включен учащийся, не выставляются оценки и отметки об отсутствии учащегося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 учащихся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язан ежеурочно отмечать отсутствующих на уроке учащихся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клетках для отметок посещаемости учащихся учитель имеет право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казывать только один из следующих символов выпадающего списка в столбце «Посещаемость»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Т - причина отсутствия неизвестна или не введен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П - уважительная причин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П - неуважительная причин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П - опоздание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ащиеся, имеющие медицинскую справку об освобождении от физических нагрузок, не отмечаются символом «ОТ» как отсутствующие на уроках физической культуры, они должны присутствовать на уроке и выполнять индивидуальные задания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ежедневно производит регистрацию факта присутствия/отсутствия учащегося на занятиях с указанием, по какой причине он отсутствует (уважительная/неуважительная причина)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Если в графе «Причина» стоит ОТ, это значит, что причина отсутствия учащегося неизвестна или не введена. Классный руководитель после выяснения причин отсутствия учащихся своего класса должен выполнить корректировку причин пропущенных уроков на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П - уважительная причина (например, болезнь)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П - неуважительная причина (например, прогул)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П - опоздание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я по ведению учета выполнения учебных программ и проведённых занятий осуществляется в разделе АИУС СГО «Темы уроков и задания»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учитель назначает календарно-тематическое планирование по предмету из раздела «Планирование уроков» классам в соответствии со своей учебной нагрузкой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итель вносит в электронный журнал учетную запись о теме урока по факту в день проведения, не позднее трех дней. Производить запись тем уроков заранее недопустимо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четная запись в электронном журнале должна соответствовать теме пройденного на уроке материала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в электронный журнал информации о домашнем задании должно производиться учителем в день проведения занятия. 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графе «Домашнее задание» учителем фиксируется содержание задания, страницы, номера задач и упражнений с отражением специфики организации домашней работы. При необходимости указывается содержание задания и характер его выполнения. Например, «Повторить..,; составить план, таблицу, вопросы; выучить наизусть, ответить на вопросы и т. д.». Кроме того, при изучении ряда дисциплин домашние задания носят творческий характер (сделать рисунки, написать сочинение и т. п.).тогда в графе «Домашнее задание» пишется: творческое задание и указывается характер задания. Если задание носит индивидуальный характер, тогда в графе «Домашнее задание» можно записывать: индивидуальные задания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/>
      </w:pPr>
      <w:r>
        <w:rPr>
          <w:sz w:val="28"/>
          <w:szCs w:val="28"/>
        </w:rPr>
        <w:t xml:space="preserve">Домашнее задание может не задаваться после проведения контрольных мероприятий, перед каникулами. В этом случае поле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Домашнее задание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остается пустым.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итоговых отметок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учителем оценок за отчетный период учащимся осуществляется в разделе АИУС «СГО» «Итоговые отметки».</w:t>
      </w:r>
    </w:p>
    <w:p>
      <w:pPr>
        <w:pStyle w:val="Normal"/>
        <w:numPr>
          <w:ilvl w:val="0"/>
          <w:numId w:val="5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конце отчетных периодов оценки учащимся за четверть, полугодие, год учитель выставляет в сроки, определенные приказом директора ОУ, и в соответствии со средней оценкой, полученной учащимся за отчетный период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настоящего регламента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лицами положений настоящего регламента осуществляется заместителем директора по учебной работе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проводятся на основании приказа директора ОУ.</w:t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spacing w:before="100" w:after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инструкция по предоставлению услуги электронный дневник (информирование обучающихся и их родителей (законных представителей) о результатах обучения)</w:t>
      </w:r>
    </w:p>
    <w:p>
      <w:pPr>
        <w:pStyle w:val="Normal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ведении учета успеваемости с использованием ЭЖ обучающимся и их родителям (законным представителям) обеспечивается возможность оперативного получения информации без обращения к сотрудникам ОО (автоматически). Способ получения информации об успеваемости обучающихся родители могут сделать по выбору: через сайт, по электронной почте или СМС рассылкой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которые заявили о невозможности или нежелании использовать доступ к электронным формам представления информации, должно быть обеспечено информирование о результатах обучения не реже, чем один раз в неделю с использованием распечатки результатов (или традиционного бумажного дневника)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ется регулярно информировать обучающихся и их родителей (законных представителей) о прогнозе их итоговой успешности обучающихся за отчетный период (четверть, триместр, полугодие и пр.), например, не реже 1 раза в месяц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б итоговом оценивании и конкурсных (экзаменационных) испытаниях должна быть доступна обучающимся и их родителям (законным представителям) не позже суток после получения результатов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ставка информации обучающимся и их родителям (законным представителям) может осуществляться в согласованной форме, в частности, по указанным ими контактным данным, либо введенным самостоятельно.</w:t>
      </w:r>
    </w:p>
    <w:p>
      <w:pPr>
        <w:pStyle w:val="Normal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контактных данных должна осуществляться родителями письменно или с применением электронных систем передачи документов электронной подписью.</w:t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положения о классном руководителе с внесением изменений в должностные обязанности для организации работы по ведению электронных журналов успеваемости </w:t>
      </w:r>
    </w:p>
    <w:p>
      <w:pPr>
        <w:pStyle w:val="Normal"/>
        <w:tabs>
          <w:tab w:val="clear" w:pos="708"/>
          <w:tab w:val="center" w:pos="8693" w:leader="underscore"/>
          <w:tab w:val="right" w:pos="9221" w:leader="none"/>
        </w:tabs>
        <w:autoSpaceDE w:val="false"/>
        <w:spacing w:before="100" w:after="100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100"/>
        <w:ind w:lef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КЛАССНОМ РУКОВОДИТЕЛЕ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Уставом образовательной организации, определяющим перечень и порядок издания локальных актов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– профессионал-педагог, который организует систему отношений между школой и ребенком через разнообразные виды воспитывающей деятельности классного коллектива, создает условия для индивидуального самовыражения каждого обучающегося и осуществляет свою деятельность в единой системе учебно-воспитательной работы образовательной организации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назначается директором из числа педагогических работников. В своей деятельности классный руководитель руководствуется настоящим положением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и функции классного руководителя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лассного руководителя являются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лассного коллектива как воспитывающей среды, обеспечивающей развитие каждого ребенк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х видов групповой, коллективной и индивидуальной деятельности классного коллектив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ого психологического климата в клас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классного руководителя относятся: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ая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дивидуальных особенностей учащихс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развития классного коллектив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семейного воспитания каждого ребенк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уровня воспитанности учащихся и всего классного коллектива;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онно-педагогическая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тимулирование разнообразной деятельности обучающихс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классного коллектива со специалистами служб сопровождения, внешкольными организациями.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межличностных отношений между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птимальных взаимоотношений «учитель-учени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го благоприятного психологического климата в коллективе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 классного руководителя с учащимися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3.1. Выбор конкретных форм работы с классным коллективом является пре</w:t>
        <w:softHyphen/>
        <w:t>рогативой классного руководителя. При этом он ориентируется на приоритет следующих форм работы с современными школьни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дискуссио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игров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оисков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стязатель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ворческого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ролевого трен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х (позволяющих ребенку познать себя)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классного руководителя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едет документацию класса, предоставляя администрации образовательной организации статистическую информацию и сведения об успеваемости и посе</w:t>
        <w:softHyphen/>
        <w:t>щаемост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/>
      </w:pPr>
      <w:r>
        <w:rPr>
          <w:iCs/>
          <w:sz w:val="28"/>
          <w:szCs w:val="28"/>
        </w:rPr>
        <w:t>собирает данные для регистрации учащихся в школьной образовательной сети Дневник.ру, проводит мониторинг заполнения электронного журнала успеваемости учащихся, в конце учебного года готовит бумажную версию журнала в соответствии с требованиям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рхивного 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обучающихся по соблюдению положений Устава и локальных актов образовательной организа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едет совместную деятельность с педагогами-предметниками, роди</w:t>
        <w:softHyphen/>
        <w:t>телями (законными представителями) обучающихся, специалистами служб сопровождения, организациями и учреждениями в целях обеспечения эффек</w:t>
        <w:softHyphen/>
        <w:t>тивности образовательного процесса, оптимального функционирования и раз</w:t>
        <w:softHyphen/>
        <w:t>вития классного коллектива, согласования единства предъявляемых к обу</w:t>
        <w:softHyphen/>
        <w:t>чающимся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к куратору класса по вопросам организации эффектив</w:t>
        <w:softHyphen/>
        <w:t>ного взаимодействия участников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ропаганде среди школьников здорового образа жизни, становления гармонично развитой личности, в том числе через объе</w:t>
        <w:softHyphen/>
        <w:t>динения по интересам (факультативы, кружки, секции, студии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и постоянно участвует в школьной жизни обучаю</w:t>
        <w:softHyphen/>
        <w:t>щихся, содействуя их оптимальному общению, полноценному обучению, адаптации к современным жизненным условиям, выработке у школьников чувства собственного достоинства, любви и уважения к Родине, семье, другим людям, природе, к общечеловеческим ценностям, правам и свободам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способствует разрешению конфликтных или неблагоприятных ситуаций и обеспечению нормального функционирования ученического коллектива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классного руководителя по организации деятельно</w:t>
        <w:softHyphen/>
        <w:t>сти классного коллектива входит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зличных поручений среди учащихс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активом класс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лассных коллективных творческих дел и других меро</w:t>
        <w:softHyphen/>
        <w:t>приятий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чеников класса в советы общешкольных дел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та о заболевших учениках, пропустивших много уроков (органи</w:t>
        <w:softHyphen/>
        <w:t>зация помощи в учебе, обеспечение внимательного отношения к ним со сто</w:t>
        <w:softHyphen/>
        <w:t>роны одноклассников)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 по классу.</w:t>
      </w:r>
    </w:p>
    <w:p>
      <w:pPr>
        <w:pStyle w:val="Normal"/>
        <w:autoSpaceDE w:val="false"/>
        <w:spacing w:before="100" w:after="100"/>
        <w:ind w:left="92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контролирует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занятий класс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бучающимися правил пользования учебными кабинетами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обучающихс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школьниками требуемого санитарного состояния закрепленного за классом учебного кабинет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требований к внешнему виду обучающих</w:t>
        <w:softHyphen/>
        <w:t>ся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роводит работу с родителями по поводу успеваемости и посещаемости обучающихся, их поведения и взаимоотношений с преподавателями и одноклассниками.</w:t>
      </w:r>
    </w:p>
    <w:p>
      <w:pPr>
        <w:pStyle w:val="Normal"/>
        <w:numPr>
          <w:ilvl w:val="0"/>
          <w:numId w:val="6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обеспечивает благоприятные условия для развития познавательных интересов школьников, расширение их кругозора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классного руководителя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5.1. Классный руководитель как административное лицо имеет право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олучать регулярно информацию о физическом и психическом здоровье детей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работу учителей-предметников, работающих с учащимися данного класс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ыносить на рассмотрение администрации согласованные с классным коллективом предложени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родителей обучающихся (лиц, их заменяющих) в школу для решения вопросов, связанных с обучением и воспитанием учеников класса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ести опытно-экспериментальную работу по различным проблемам методической и воспитательной деятельности.</w:t>
      </w:r>
    </w:p>
    <w:p>
      <w:pPr>
        <w:pStyle w:val="Normal"/>
        <w:autoSpaceDE w:val="false"/>
        <w:spacing w:before="100" w:after="100"/>
        <w:ind w:left="28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классного руководителя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6.1. Классный руководитель ведет следующую документацию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анализ и план воспитательной работы с классом на учебный год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етрадь (папка) классного руководителя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родительского комитета и родительских собраний, материалы их подготовки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 каждую четверть.</w:t>
      </w:r>
    </w:p>
    <w:p>
      <w:pPr>
        <w:pStyle w:val="Normal"/>
        <w:autoSpaceDE w:val="false"/>
        <w:spacing w:before="100" w:after="100"/>
        <w:ind w:left="33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left="33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left="33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лассном руководителе утверждено на заседании Педагогического Совета.</w:t>
      </w:r>
    </w:p>
    <w:p>
      <w:pPr>
        <w:pStyle w:val="Normal"/>
        <w:tabs>
          <w:tab w:val="clear" w:pos="708"/>
          <w:tab w:val="right" w:pos="8242" w:leader="underscore"/>
          <w:tab w:val="center" w:pos="8448" w:leader="none"/>
        </w:tabs>
        <w:autoSpaceDE w:val="false"/>
        <w:spacing w:before="100" w:after="100"/>
        <w:ind w:left="3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от</w:t>
        <w:tab/>
        <w:t>201</w:t>
        <w:tab/>
        <w:t>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5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8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5:00Z</dcterms:created>
  <dc:creator>Калмыкова Сусана Алиевна</dc:creator>
  <dc:description/>
  <cp:keywords/>
  <dc:language>en-US</dc:language>
  <cp:lastModifiedBy>Тимур Аслануков</cp:lastModifiedBy>
  <cp:lastPrinted>2015-01-23T15:06:00Z</cp:lastPrinted>
  <dcterms:modified xsi:type="dcterms:W3CDTF">2015-02-01T14:35:00Z</dcterms:modified>
  <cp:revision>2</cp:revision>
  <dc:subject/>
  <dc:title>УПРАВЛЕНИЕ ОБРАЗОВАНИЯ</dc:title>
</cp:coreProperties>
</file>