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 (РЕЙТИНГ) участников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Муниципального) этапа Всероссийской олимпиады школьников по </w:t>
      </w:r>
      <w:r>
        <w:rPr>
          <w:sz w:val="28"/>
          <w:szCs w:val="28"/>
          <w:u w:val="single"/>
        </w:rPr>
        <w:t>технологии (девоч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рачаево – Черкесской республике в 2017-2018 учебном году в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965"/>
        <w:gridCol w:w="2107"/>
        <w:gridCol w:w="816"/>
        <w:gridCol w:w="2002"/>
        <w:gridCol w:w="1817"/>
        <w:gridCol w:w="1744"/>
        <w:gridCol w:w="1963"/>
      </w:tblGrid>
      <w:tr>
        <w:trPr>
          <w:trHeight w:val="35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8" w:hanging="0"/>
              <w:rPr/>
            </w:pPr>
            <w:r>
              <w:rPr/>
              <w:t>№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  <w:p>
            <w:pPr>
              <w:pStyle w:val="Normal"/>
              <w:jc w:val="center"/>
              <w:rPr/>
            </w:pPr>
            <w:r>
              <w:rPr/>
              <w:t>(рейтинг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победителя/</w:t>
            </w:r>
          </w:p>
          <w:p>
            <w:pPr>
              <w:pStyle w:val="Normal"/>
              <w:jc w:val="center"/>
              <w:rPr/>
            </w:pPr>
            <w:r>
              <w:rPr/>
              <w:t>призера/</w:t>
            </w:r>
          </w:p>
          <w:p>
            <w:pPr>
              <w:pStyle w:val="Normal"/>
              <w:jc w:val="center"/>
              <w:rPr/>
            </w:pPr>
            <w:r>
              <w:rPr/>
              <w:t>участника)</w:t>
            </w:r>
          </w:p>
        </w:tc>
      </w:tr>
      <w:tr>
        <w:trPr>
          <w:trHeight w:val="35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8" w:hanging="0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</w:t>
            </w:r>
          </w:p>
          <w:p>
            <w:pPr>
              <w:pStyle w:val="Normal"/>
              <w:jc w:val="center"/>
              <w:rPr/>
            </w:pPr>
            <w:r>
              <w:rPr/>
              <w:t>возможн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набранно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кушева Диана Заур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3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тисян Ангелина Георги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Гимназия № 13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Маргарита Михайл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БОУ «Гимназия № 1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енеева Диана Казбек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9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чинова Милана Рашид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шмахова Милана Казбек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2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жибекова Джамиля Мурат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ицей № 1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цева Анастасия Серге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7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Янета Андре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ходжаева Елена Игор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Гимназия № 17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шунаева Алина Артур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 16-детский сад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улаева Алина Эльмурат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ова Даниэль Озир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9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екова Эльвира Юрь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Центр образования № 11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ая Анастасия Иван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ева Алина Заурбек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«Академическая гимназ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ась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Председатель жюри             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Члены жюри:                      ____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</w:t>
      </w:r>
      <w:r>
        <w:rPr/>
        <w:t>____________  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</w:t>
      </w:r>
      <w:r>
        <w:rPr/>
        <w:t>____________  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</w:t>
      </w:r>
      <w:r>
        <w:rPr/>
        <w:t xml:space="preserve">Независимый наблюдатель;       ____________  ____________________ 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(расшифровка подписи 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  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   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50:00Z</dcterms:created>
  <dc:creator>User</dc:creator>
  <dc:description/>
  <cp:keywords/>
  <dc:language>en-US</dc:language>
  <cp:lastModifiedBy>Учитель</cp:lastModifiedBy>
  <dcterms:modified xsi:type="dcterms:W3CDTF">2017-12-16T11:05:00Z</dcterms:modified>
  <cp:revision>21</cp:revision>
  <dc:subject/>
  <dc:title/>
</cp:coreProperties>
</file>