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 </w:t>
      </w:r>
      <w:r>
        <w:rPr>
          <w:sz w:val="28"/>
          <w:szCs w:val="28"/>
          <w:u w:val="single"/>
        </w:rPr>
        <w:t xml:space="preserve"> технологии (девочки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11"/>
        <w:gridCol w:w="2107"/>
        <w:gridCol w:w="816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жиева Амилина Алибек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ботова Алина Ильяс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2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аева Милана Набиюлла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нь Дарья Валерь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а Полина Борис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зер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нова Саида Файиз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50% 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а Медина Али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биева Амалия Артур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мукова Лилия Сафарби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а Алиса Анатоль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Анастасия Дмитри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Гимназия № 13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бунова Анастасия Андре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никова Валерия Игоре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укова Алина Рамазан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Алина Нур-Магометов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10:53:00Z</dcterms:modified>
  <cp:revision>31</cp:revision>
  <dc:subject/>
  <dc:title/>
</cp:coreProperties>
</file>