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</w:t>
      </w:r>
      <w:r>
        <w:rPr>
          <w:sz w:val="28"/>
          <w:szCs w:val="28"/>
          <w:u w:val="single"/>
        </w:rPr>
        <w:t>технология (девоч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85"/>
        <w:gridCol w:w="2287"/>
        <w:gridCol w:w="816"/>
        <w:gridCol w:w="2002"/>
        <w:gridCol w:w="1817"/>
        <w:gridCol w:w="1744"/>
        <w:gridCol w:w="1963"/>
      </w:tblGrid>
      <w:tr>
        <w:trPr>
          <w:trHeight w:val="3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юкова Инна Сергее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а Ангелина Виталье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БОУ «Гимназия № 1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на Валерия Александро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ган Мария Ивано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имназия № 1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ова Дарья Денисо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жева Тамара Казбеко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«Академическая гимназ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охова Элина Мачраило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Анна Сергее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йханова Диана Руслано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ова Амина Руслановн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11:14:00Z</dcterms:modified>
  <cp:revision>19</cp:revision>
  <dc:subject/>
  <dc:title/>
</cp:coreProperties>
</file>