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риказу Министер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и науки Карачаево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Черкесск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№ </w:t>
      </w:r>
      <w:r>
        <w:rPr>
          <w:sz w:val="28"/>
          <w:szCs w:val="28"/>
        </w:rPr>
        <w:t>945  от 17.10.201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Руководитель МОУ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_____________/ ____________/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«_____» __________2017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 </w:t>
      </w:r>
      <w:r>
        <w:rPr>
          <w:sz w:val="28"/>
          <w:szCs w:val="28"/>
          <w:u w:val="single"/>
        </w:rPr>
        <w:t xml:space="preserve"> технологии (мальчик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10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денов Арасул Ромозан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 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уков Хамид Владими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шоков Альберт Аслан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ев Шамиль Хазрет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 Дмитрий Витал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ушкин Николай Игор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 Владислав Алексе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цев Леонид Игор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панов Шамиль Али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енко Иван Андре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ев Темирлан Арсен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буев Амиран Джоджуро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дров Максим Серге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алов Артем Валерьеви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09:51:00Z</dcterms:modified>
  <cp:revision>23</cp:revision>
  <dc:subject/>
  <dc:title/>
</cp:coreProperties>
</file>