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 (РЕЙТИНГ) участников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(Муниципального) этапа Всероссийской олимпиады школьников по </w:t>
      </w:r>
      <w:r>
        <w:rPr>
          <w:sz w:val="28"/>
          <w:szCs w:val="28"/>
          <w:u w:val="single"/>
        </w:rPr>
        <w:t>технология (девоч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чебный предм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арачаево – Черкесской республике в 2017-2018 учебном году в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497"/>
        <w:gridCol w:w="2448"/>
        <w:gridCol w:w="852"/>
        <w:gridCol w:w="2002"/>
        <w:gridCol w:w="1817"/>
        <w:gridCol w:w="1744"/>
        <w:gridCol w:w="1963"/>
      </w:tblGrid>
      <w:tr>
        <w:trPr>
          <w:trHeight w:val="354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08" w:hanging="0"/>
              <w:rPr/>
            </w:pPr>
            <w:r>
              <w:rPr/>
              <w:t>№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участника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ое место</w:t>
            </w:r>
          </w:p>
          <w:p>
            <w:pPr>
              <w:pStyle w:val="Normal"/>
              <w:jc w:val="center"/>
              <w:rPr/>
            </w:pPr>
            <w:r>
              <w:rPr/>
              <w:t>(рейтинг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 (победителя/</w:t>
            </w:r>
          </w:p>
          <w:p>
            <w:pPr>
              <w:pStyle w:val="Normal"/>
              <w:jc w:val="center"/>
              <w:rPr/>
            </w:pPr>
            <w:r>
              <w:rPr/>
              <w:t>призера/</w:t>
            </w:r>
          </w:p>
          <w:p>
            <w:pPr>
              <w:pStyle w:val="Normal"/>
              <w:jc w:val="center"/>
              <w:rPr/>
            </w:pPr>
            <w:r>
              <w:rPr/>
              <w:t>участника)</w:t>
            </w:r>
          </w:p>
        </w:tc>
      </w:tr>
      <w:tr>
        <w:trPr>
          <w:trHeight w:val="353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08" w:hanging="0"/>
              <w:rPr/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</w:t>
            </w:r>
          </w:p>
          <w:p>
            <w:pPr>
              <w:pStyle w:val="Normal"/>
              <w:jc w:val="center"/>
              <w:rPr/>
            </w:pPr>
            <w:r>
              <w:rPr/>
              <w:t>возможно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jc w:val="center"/>
              <w:rPr/>
            </w:pPr>
            <w:r>
              <w:rPr/>
              <w:t>набранно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ом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ева Милана Равил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йпанова Фатима Анзо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9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ужиева Регина Роман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парян Анжела Карлен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8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50% 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а Анастасия Юрь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6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биева Елизавета Вадим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кова Даяна Гамел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БОУ «Гимназия № 18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ова Динара Мурат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ова Майя Вячеслав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инцова Анастасия Валерь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КОУ «Гимназия № 13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това Оксана Назы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жимурзаева Иман Алимхан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8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льская Ксения Александ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 19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тчаева Фатима Хусе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СОШ №10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танова Элиза Григорь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ркова Арина Алексе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 «Академическая гимназия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абаева Мариям Борис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</w:t>
            </w:r>
          </w:p>
          <w:p>
            <w:pPr>
              <w:pStyle w:val="Normal"/>
              <w:rPr/>
            </w:pPr>
            <w:r>
              <w:rPr/>
              <w:t>«Гимназия №5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ува Диана Руслан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Юлия Дмитрие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Центр образования № 11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джиева Бэлла Аслан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ицей № 15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 Изабелла Олег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Гимназия № 17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36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ганова Снежан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«Гимназия № 16-детский сад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явилась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Председатель жюри             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</w:t>
      </w:r>
      <w:r>
        <w:rPr/>
        <w:t>Члены жюри:                      _______________  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</w:t>
      </w:r>
      <w:r>
        <w:rPr/>
        <w:t>____________  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</w:t>
      </w:r>
      <w:r>
        <w:rPr/>
        <w:t>____________  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</w:t>
      </w:r>
      <w:r>
        <w:rPr/>
        <w:t xml:space="preserve">Независимый наблюдатель;       ____________  ____________________ </w:t>
      </w:r>
    </w:p>
    <w:p>
      <w:pPr>
        <w:pStyle w:val="Normal"/>
        <w:tabs>
          <w:tab w:val="clear" w:pos="708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(расшифровка подписи 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                                                                         </w:t>
      </w:r>
      <w:r>
        <w:rPr/>
        <w:t>_______________  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подпись)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_____________   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подпись)                  (расшифровка подписи)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6:50:00Z</dcterms:created>
  <dc:creator>User</dc:creator>
  <dc:description/>
  <cp:keywords/>
  <dc:language>en-US</dc:language>
  <cp:lastModifiedBy>Учитель</cp:lastModifiedBy>
  <dcterms:modified xsi:type="dcterms:W3CDTF">2017-12-16T10:40:00Z</dcterms:modified>
  <cp:revision>18</cp:revision>
  <dc:subject/>
  <dc:title/>
</cp:coreProperties>
</file>