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иказу Министер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и науки Карачаев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Черкес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№ </w:t>
      </w:r>
      <w:r>
        <w:rPr>
          <w:sz w:val="28"/>
          <w:szCs w:val="28"/>
        </w:rPr>
        <w:t>945  от 17.10.201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Руководитель МОУ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_____________/ ____________/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(расшифровка подписи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_____» __________2017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 (РЕЙТИНГ) участников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Муниципального) этапа Всероссийской олимпиады школьников по </w:t>
      </w:r>
      <w:r>
        <w:rPr>
          <w:sz w:val="28"/>
          <w:szCs w:val="28"/>
          <w:u w:val="single"/>
        </w:rPr>
        <w:t>технологии (мальч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рачаево – Черкесской республике в 2017-2018 учебном году в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965"/>
        <w:gridCol w:w="2107"/>
        <w:gridCol w:w="816"/>
        <w:gridCol w:w="2002"/>
        <w:gridCol w:w="1817"/>
        <w:gridCol w:w="1744"/>
        <w:gridCol w:w="1963"/>
      </w:tblGrid>
      <w:tr>
        <w:trPr>
          <w:trHeight w:val="35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8" w:hanging="0"/>
              <w:rPr/>
            </w:pPr>
            <w:r>
              <w:rPr/>
              <w:t>№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ов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е место</w:t>
            </w:r>
          </w:p>
          <w:p>
            <w:pPr>
              <w:pStyle w:val="Normal"/>
              <w:jc w:val="center"/>
              <w:rPr/>
            </w:pPr>
            <w:r>
              <w:rPr/>
              <w:t>(рейтинг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победителя/</w:t>
            </w:r>
          </w:p>
          <w:p>
            <w:pPr>
              <w:pStyle w:val="Normal"/>
              <w:jc w:val="center"/>
              <w:rPr/>
            </w:pPr>
            <w:r>
              <w:rPr/>
              <w:t>призера/</w:t>
            </w:r>
          </w:p>
          <w:p>
            <w:pPr>
              <w:pStyle w:val="Normal"/>
              <w:jc w:val="center"/>
              <w:rPr/>
            </w:pPr>
            <w:r>
              <w:rPr/>
              <w:t>участника)</w:t>
            </w:r>
          </w:p>
        </w:tc>
      </w:tr>
      <w:tr>
        <w:trPr>
          <w:trHeight w:val="35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8" w:hanging="0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</w:t>
            </w:r>
          </w:p>
          <w:p>
            <w:pPr>
              <w:pStyle w:val="Normal"/>
              <w:jc w:val="center"/>
              <w:rPr/>
            </w:pPr>
            <w:r>
              <w:rPr/>
              <w:t>возможно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набранно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м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жаев Беслан Анзор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БОУ «Гимназия № 18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ва Данил Александр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Гимназия № 13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иенко Артём Геннадь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ицей № 15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50% участник</w:t>
            </w:r>
          </w:p>
        </w:tc>
      </w:tr>
      <w:tr>
        <w:trPr>
          <w:trHeight w:val="3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в Денис Михайл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6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танов Эдуард Ханапи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Центр образования № 11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чоров Таулан Нюрмагомет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5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келян Вануш Вааг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2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атов Мурат Хасан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Гимназия № 17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ашев Карим Рашит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4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тов Амин Азамат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 «Академическая гимнази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 Артем Олег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9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Дмитрий Серге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Гимназия № 16-детский сад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 Михаил Владимир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8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Владислав Алексе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 19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Председатель жюри             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Члены жюри:                      ____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</w:t>
      </w:r>
      <w:r>
        <w:rPr/>
        <w:t>____________  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</w:t>
      </w:r>
      <w:r>
        <w:rPr/>
        <w:t>____________  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</w:t>
      </w:r>
      <w:r>
        <w:rPr/>
        <w:t xml:space="preserve">Независимый наблюдатель;       ____________  ____________________ 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(расшифровка подписи 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</w:t>
      </w:r>
      <w:r>
        <w:rPr/>
        <w:t>_______________  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   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50:00Z</dcterms:created>
  <dc:creator>User</dc:creator>
  <dc:description/>
  <cp:keywords/>
  <dc:language>en-US</dc:language>
  <cp:lastModifiedBy>Учитель</cp:lastModifiedBy>
  <dcterms:modified xsi:type="dcterms:W3CDTF">2017-12-16T09:44:00Z</dcterms:modified>
  <cp:revision>23</cp:revision>
  <dc:subject/>
  <dc:title/>
</cp:coreProperties>
</file>