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</w:t>
      </w:r>
      <w:r>
        <w:rPr>
          <w:sz w:val="28"/>
          <w:szCs w:val="28"/>
          <w:u w:val="single"/>
        </w:rPr>
        <w:t>технология (мальч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468"/>
        <w:gridCol w:w="2147"/>
        <w:gridCol w:w="1061"/>
        <w:gridCol w:w="1968"/>
        <w:gridCol w:w="1786"/>
        <w:gridCol w:w="1701"/>
        <w:gridCol w:w="1930"/>
      </w:tblGrid>
      <w:tr>
        <w:trPr>
          <w:trHeight w:val="3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в Альберт Тиму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8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жников Александр Евгень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Юрий Серге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йпанов Амин Анзо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уров Виктор Мурат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10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Роман Александ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калов Ярослав Максим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БОУ «Гимназия № 18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 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хазадов Али Зау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ков Артем Александ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КОУ «Гимназия № 13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рамуков Расул Абрек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 Алексей Павл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2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лаков Умар Шамиль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 Кирилл Дмитри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анцев Арсен Мурат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ежев Мухамед Бащир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имназия № 17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жев Ахмед Мусса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ов Дамир Альберт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сироков Валерий Аслан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Центр образования № 11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цкий Виктор Алексе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чуев Эльдар Муссае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сергенов Исмаил Даутович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2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10:33:00Z</dcterms:modified>
  <cp:revision>23</cp:revision>
  <dc:subject/>
  <dc:title/>
</cp:coreProperties>
</file>