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к приказу № 265- од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от 13.09.2016 г.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первого  (школьного)  этапа Всероссийской олимпиады  школьников города Черкесска    (2016-2017 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797"/>
        <w:gridCol w:w="2797"/>
        <w:gridCol w:w="2797"/>
      </w:tblGrid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</w:tr>
      <w:tr>
        <w:trPr>
          <w:trHeight w:val="3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9.201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-30 по 14-00 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5-по 11  к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.09.2016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 11-30 по 14-00  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«СОШ»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хнология  мальчики 10-11 к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7,8,10,11 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Экология (9-10кл)</w:t>
            </w:r>
          </w:p>
        </w:tc>
      </w:tr>
      <w:tr>
        <w:trPr>
          <w:trHeight w:val="3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 09.201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1-30 по 14-00 ч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зическая культу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9- 11кл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Ж  ( 10-11 кл)</w:t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9.201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30 по 14-00 ч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« СОШ »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графия (7-11 к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 09.201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30 по 14-00 ч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-11 кл)</w:t>
            </w:r>
          </w:p>
        </w:tc>
      </w:tr>
      <w:tr>
        <w:trPr>
          <w:trHeight w:val="3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 10.2016 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ельник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30 по 14-00 ч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иолог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-11 кл)</w:t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.10.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30 по 14-00 ч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У «СОШ 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я (8-11 к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6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тверг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30 по 14-00 ч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(7-11 к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 10.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30 по 14-00 ч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ОУ «СОШ»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8-11 к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К (9-11 к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 10-11 к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.10.2016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 9-00 по 11-00 ч 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Ш 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ранцузский язы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5-11 кл) </w:t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10.16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11-30 по 14-00 ч 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ОШ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 (9-11 к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0-11 к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10.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11-30 по 14- 00 ч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ствозн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11 кл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6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а 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30 по 14-00 ч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4-11  кл) </w:t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-30 по 14- 00 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-11 кл)</w:t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-30 по 14-00 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-11 кл)</w:t>
            </w:r>
          </w:p>
        </w:tc>
      </w:tr>
      <w:tr>
        <w:trPr>
          <w:trHeight w:val="3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-00 по 12 – 00 ч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ые язык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5-11 к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4:00Z</dcterms:created>
  <dc:creator>Поух Илья</dc:creator>
  <dc:description/>
  <cp:keywords/>
  <dc:language>en-US</dc:language>
  <cp:lastModifiedBy>Radina</cp:lastModifiedBy>
  <cp:lastPrinted>2016-09-22T12:22:00Z</cp:lastPrinted>
  <dcterms:modified xsi:type="dcterms:W3CDTF">2016-09-23T08:34:00Z</dcterms:modified>
  <cp:revision>2</cp:revision>
  <dc:subject/>
  <dc:title>График</dc:title>
</cp:coreProperties>
</file>